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enter" w:pos="4320" w:leader="none"/>
          <w:tab w:val="left" w:pos="5220" w:leader="none"/>
          <w:tab w:val="right" w:pos="8640" w:leader="none"/>
        </w:tabs>
        <w:ind w:right="819" w:hanging="0"/>
        <w:jc w:val="center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</w:p>
    <w:p>
      <w:pPr>
        <w:pStyle w:val="Footer"/>
        <w:jc w:val="center"/>
        <w:rPr/>
      </w:pPr>
      <w:r>
        <w:rPr>
          <w:rFonts w:eastAsia="aTamilApple_thin" w:cs="aTamilApple_thin" w:ascii="aTamilApple_thin" w:hAnsi="aTamilApple_thin"/>
          <w:b/>
          <w:bCs/>
          <w:sz w:val="32"/>
          <w:szCs w:val="32"/>
        </w:rPr>
        <w:t xml:space="preserve">        </w:t>
      </w:r>
      <w:r>
        <w:rPr>
          <w:rFonts w:cs="Arabic Transparent" w:ascii="aTamilApple_thin" w:hAnsi="aTamilApple_thin"/>
          <w:b/>
          <w:bCs/>
          <w:color w:val="000000"/>
          <w:sz w:val="32"/>
          <w:szCs w:val="32"/>
        </w:rPr>
        <w:t xml:space="preserve">Kd;Diu  </w:t>
      </w:r>
      <w:r>
        <w:rPr>
          <w:rFonts w:cs="Arabic Transparent" w:ascii="aTamilApple_thin" w:hAnsi="aTamilApple_thin"/>
          <w:b/>
          <w:bCs/>
          <w:color w:val="000000"/>
          <w:sz w:val="32"/>
          <w:szCs w:val="32"/>
        </w:rPr>
        <w:t xml:space="preserve">      </w:t>
      </w:r>
      <w:r>
        <w:rPr>
          <w:rFonts w:cs="Arabic Transparent" w:ascii="aTamilApple_thin" w:hAnsi="aTamilApple_thin"/>
          <w:b/>
          <w:bCs/>
          <w:color w:val="000000"/>
          <w:sz w:val="32"/>
          <w:szCs w:val="32"/>
        </w:rPr>
        <w:t xml:space="preserve">              </w:t>
      </w:r>
    </w:p>
    <w:p>
      <w:pPr>
        <w:pStyle w:val="Footer"/>
        <w:tabs>
          <w:tab w:val="right" w:pos="1440" w:leader="none"/>
          <w:tab w:val="center" w:pos="4320" w:leader="none"/>
          <w:tab w:val="right" w:pos="8640" w:leader="none"/>
        </w:tabs>
        <w:ind w:left="181" w:hanging="0"/>
        <w:jc w:val="center"/>
        <w:rPr>
          <w:rFonts w:cs="Arabic Transparent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</w:t>
      </w: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</w:t>
      </w: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</w:t>
      </w: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</w:t>
      </w:r>
    </w:p>
    <w:p>
      <w:pPr>
        <w:pStyle w:val="Footer"/>
        <w:ind w:left="181" w:hanging="0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</w:t>
      </w:r>
      <w:r>
        <w:rPr>
          <w:rFonts w:cs="Arabic Transparent" w:ascii="aTamilApple_thin" w:hAnsi="aTamilApple_thin"/>
          <w:b/>
          <w:bCs/>
          <w:color w:val="000000"/>
        </w:rPr>
        <w:t xml:space="preserve">gp];kpy;yh:pHu:;khdpHu:Pk;    </w:t>
      </w:r>
    </w:p>
    <w:p>
      <w:pPr>
        <w:pStyle w:val="Footer"/>
        <w:ind w:left="181" w:hanging="0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ind w:left="181" w:hanging="0"/>
        <w:rPr/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</w:t>
      </w:r>
      <w:r>
        <w:rPr>
          <w:rFonts w:cs="Arabic Transparent" w:ascii="aTamilApple_thin" w:hAnsi="aTamilApple_thin"/>
          <w:b/>
          <w:bCs/>
          <w:color w:val="000000"/>
        </w:rPr>
        <w:t>mstw;w  mUshsDk;   epfuw;w      md;GilNahDkhd my;yh:;tpd; ngauhy;  Muk;gpf;fpd;Nwd; ..</w:t>
      </w:r>
    </w:p>
    <w:p>
      <w:pPr>
        <w:pStyle w:val="Footer"/>
        <w:ind w:left="181" w:hanging="0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 xml:space="preserve">Gfoidj;Jk; xNu ,iwtdhd my;yh:;Tf;Nf cupj;jhfl;Lk; . ]ythj;Jk; ]yhKk; ,Wjp egpahfpa  K:k;kJ egp ( ]y;) mtHfSf;F  cz;lhtjhf . </w:t>
      </w:r>
    </w:p>
    <w:p>
      <w:pPr>
        <w:pStyle w:val="Footer"/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ind w:left="181" w:hanging="0"/>
        <w:jc w:val="left"/>
        <w:rPr/>
      </w:pPr>
      <w:r>
        <w:rPr>
          <w:rFonts w:cs="Arabic Transparent" w:ascii="aTamilApple_thin" w:hAnsi="aTamilApple_thin"/>
          <w:b/>
          <w:bCs/>
          <w:color w:val="000000"/>
        </w:rPr>
        <w:t>,];yhkpaf; fy;tpiag; nghWj;j tiu  mjid kf;fs; kj;jpapy;  gpur;rhuk; nra;tjd; %yNk kf;fs;  ,];yhj;ij mjd; cz;ik tbtpy; mwpa KbAk; .  Vnddpy; kf;fs; ,];yhj;ijg; gw;;wp  mwpe;J nfhs;tjpYk;  mjd; NghjidfSf;Nfw;g tho;tjpYk; &gt; kf;fs; kj;jpapy;  kpfg; ngupa ,];yhkpa vOr;rp Vw;gl;bUg;gjpYk;;   ,];yhkpa j/thg; gzp kpfg; ngupa gq;fspg;igr; nra;Js;sJ.</w:t>
      </w:r>
    </w:p>
    <w:p>
      <w:pPr>
        <w:pStyle w:val="Footer"/>
        <w:tabs>
          <w:tab w:val="clear" w:pos="4320"/>
          <w:tab w:val="clear" w:pos="8640"/>
          <w:tab w:val="right" w:pos="9900" w:leader="none"/>
        </w:tabs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tabs>
          <w:tab w:val="clear" w:pos="4320"/>
          <w:tab w:val="clear" w:pos="8640"/>
          <w:tab w:val="right" w:pos="9900" w:leader="none"/>
        </w:tabs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,e;j  ,yl;rpaj;ij nrt;tNd epiwNtw;Wk; Nehf;fpNyNa  kjPdh,];yhkpag; gy;fiyf;fofk; ,ytr ,];yhkpaf; fy;tp &gt; ,];yhkpa miog;Gg; gzp  Nghd;wdtw;iw  gy Mz;Lfhykhf  njhlHe;J tUfpd;wJ .  ,jw;fhf gy;fiyf; fofj;jpd; “ ,];yhkpa  fy;tp Ma;T ikak; “ gy;NtW ntw;wpfukhd mwptpay; jpl;lq;fisj; jahupj;J nraw;gLj;jp tUfpd;wJ .  me;j tifapy; ,];yhj;jpd; nfhs;if &gt; mjd; mofpa Kw;Nghf;F rpe;jidfs; &gt; rl;l tiuaiwfs;  Nghd;wtw;iw  K];ypk; r%fk; ruptu mwpe;J gad;ngw Ntz;Lnkd;gjw;fhf  mtw;iw Mjhug; G+Htkhd Kiwapy;  njhFj;J ntspapl;L  gpur;rhuk; nra;J tUfpd;wJ .</w:t>
      </w:r>
    </w:p>
    <w:p>
      <w:pPr>
        <w:pStyle w:val="Footer"/>
        <w:ind w:left="181" w:hanging="0"/>
        <w:jc w:val="left"/>
        <w:rPr>
          <w:rFonts w:cs="Arabic Transparent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      </w:t>
      </w:r>
    </w:p>
    <w:p>
      <w:pPr>
        <w:pStyle w:val="Footer"/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</w:t>
      </w:r>
      <w:r>
        <w:rPr>
          <w:rFonts w:cs="Arabic Transparent" w:ascii="aTamilApple_thin" w:hAnsi="aTamilApple_thin"/>
          <w:b/>
          <w:bCs/>
          <w:color w:val="000000"/>
        </w:rPr>
        <w:t>,Njh cq;fs; fuq;fspy; jtOk; “  ,];yhKk; mjd; mbg;gilAk; “ vDk; ,e;j Mf;fKk;  vq;fs; ,];yhkpa fy;tp Ma;T  ikaj;jpd;  jpl;;;lq;fspd; gpujpgypg;NgahFk; .   Nkw;gb jiyg;gpy; xU Mf;fj;ij vOj Ntz;Lnkd;w fUj;ijg; gy;fiyf; fofj;jpd; NghjdhrpupaH FO Kd;itj;j NghJ  mJ Vw;Wf; nfhs;sg;gl;L  ,];yhkpa mwpT Muha;r;rp ikaj;jpw;F  mg;nghWg;G xg;gilf;fg;gl;lJld;   njspthd KiwapYk; &gt; my;FHMd; m]; ]_d;dh Mjhuq;fSld; &gt; ,yF eilapYk;  ,g;gzp nra;ag;gl Ntz;Lnkd MNyhridAk; $wg;gl;lJ .  mjw;Nfl;g  cyf K];ypk; r%fk; midtUf;Fk;  ,f;fy;tp nrd;wila Ntz;Lnkd;w Nehf;fpy;  ,g;Gj;jfj;ij gy;NtW cyf nkhopfspYk; ngaHg;Gr; nra;J  mjid ( ,d;lu; nel; ) rHtNjr tiyg;gpd;dypYk; ,lk;ngwr; nra;tnjd  ,];yhkpa fy;tp Ma;T ikaj;jhy;  jPHkhdpf;fg; gl;Ls;sJ.</w:t>
      </w:r>
    </w:p>
    <w:p>
      <w:pPr>
        <w:pStyle w:val="Footer"/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ind w:left="181" w:hanging="0"/>
        <w:jc w:val="left"/>
        <w:rPr/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</w:t>
      </w:r>
      <w:r>
        <w:rPr>
          <w:rFonts w:cs="Arabic Transparent" w:ascii="aTamilApple_thin" w:hAnsi="aTamilApple_thin"/>
          <w:b/>
          <w:bCs/>
          <w:color w:val="000000"/>
        </w:rPr>
        <w:t>vdNt ,g;gzp epiwNtWtjw;F  rfy topfspYk; Vw;ghLfisr; nra;J je;j  rTjp mNugpa muRf;F my;yh:; mUs;ghypj;J  mJ Nkw;nfhz;L tUk; ,];yhkpa mwg;gzpfs; midj;jpidAk; nrt;tNd epiwNtw;Wtjw;Fk; &gt; nkk;NkYk; tp];jupg;Gr; nra;tjw;Fk; ,];yhj;jpd; fz;zpaj;ijf; fhg;gjw;Fk;   my;yh:; mUs; ghypg;ghdhf .  mt;thNw ,jw;fhd midj;J xj;Jiog;GfisAk; ey;fpa gy;fiyf;fof epu;thfj;jpw;Fk;  my;yh:; ey;yUs; Gupthdhf .</w:t>
      </w:r>
    </w:p>
    <w:p>
      <w:pPr>
        <w:pStyle w:val="Footer"/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 xml:space="preserve">NkYk; ,g;Gj;jfj;jpd; %yk;  K];ypk; r%fk; G+uz gad; ngWtjw;Fk;  ,];yhkpa mwpthuha;r;rp ikaj;jpd; Vida nraw;jpl;lq;fs;  nrt;tNd epiwT nra;ag; gLtjw;Fk; my;yh:; mUs; Gupthdhf . </w:t>
      </w:r>
    </w:p>
    <w:p>
      <w:pPr>
        <w:pStyle w:val="Footer"/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my;yh:; vk; midtiuAk;  NeHtopapd; miog;ghsHfshfTk; &gt; r%fj;jpd; fhtyHfshfTk; Mf;Fthdhf .</w:t>
      </w:r>
    </w:p>
    <w:p>
      <w:pPr>
        <w:pStyle w:val="Footer"/>
        <w:ind w:left="181" w:hanging="0"/>
        <w:jc w:val="left"/>
        <w:rPr/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                                                                                                                   </w:t>
      </w:r>
      <w:r>
        <w:rPr>
          <w:rFonts w:cs="Arabic Transparent" w:ascii="aTamilApple_thin" w:hAnsi="aTamilApple_thin"/>
          <w:b/>
          <w:bCs/>
          <w:color w:val="000000"/>
        </w:rPr>
        <w:t xml:space="preserve">t]y;yy;yh:_ myh egpa;apdh K:k;kjpd; tMyp:P  m]:;gp:P m[;k&lt;d; .  </w:t>
      </w:r>
    </w:p>
    <w:p>
      <w:pPr>
        <w:pStyle w:val="Footer"/>
        <w:ind w:left="288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                                           </w:t>
      </w:r>
      <w:r>
        <w:rPr>
          <w:rFonts w:cs="Arabic Transparent" w:ascii="aTamilApple_thin" w:hAnsi="aTamilApple_thin"/>
          <w:b/>
          <w:bCs/>
          <w:color w:val="000000"/>
        </w:rPr>
        <w:t xml:space="preserve">.t];]yhk;. </w:t>
      </w:r>
    </w:p>
    <w:p>
      <w:pPr>
        <w:pStyle w:val="Footer"/>
        <w:ind w:left="2880" w:hanging="0"/>
        <w:jc w:val="left"/>
        <w:rPr/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abic Transparent" w:ascii="aTamilApple_thin" w:hAnsi="aTamilApple_thin"/>
          <w:b/>
          <w:bCs/>
          <w:color w:val="000000"/>
        </w:rPr>
        <w:t xml:space="preserve">,];;yhkpa fy;tp Ma;T ikak; </w:t>
      </w:r>
    </w:p>
    <w:p>
      <w:pPr>
        <w:pStyle w:val="Footer"/>
        <w:ind w:left="181" w:hanging="0"/>
        <w:jc w:val="left"/>
        <w:rPr/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         </w:t>
      </w:r>
      <w:r>
        <w:rPr>
          <w:rFonts w:cs="Arabic Transparent" w:ascii="aTamilApple_thin" w:hAnsi="aTamilApple_thin"/>
          <w:b/>
          <w:bCs/>
          <w:color w:val="000000"/>
        </w:rPr>
        <w:t>,];yhkpa gy;fiyf;fofk;                                                                                                                                                                   .                                                 kjPdh .</w:t>
      </w:r>
    </w:p>
    <w:p>
      <w:pPr>
        <w:pStyle w:val="Footer"/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ind w:left="181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ind w:left="-142" w:right="-51" w:hanging="0"/>
        <w:rPr/>
      </w:pPr>
      <w:r>
        <w:rPr>
          <w:rFonts w:eastAsia="aTamilApple_thin" w:cs="aTamilApple_thin" w:ascii="aTamilApple_thin" w:hAnsi="aTamilApple_thin"/>
          <w:b/>
          <w:bCs/>
          <w:sz w:val="36"/>
          <w:szCs w:val="36"/>
        </w:rPr>
        <w:t xml:space="preserve">          </w:t>
      </w:r>
      <w:r>
        <w:rPr>
          <w:rFonts w:cs="aTamilApple_thin" w:ascii="aTamilApple_thin" w:hAnsi="aTamilApple_thin"/>
          <w:b/>
          <w:bCs/>
          <w:sz w:val="36"/>
          <w:szCs w:val="36"/>
          <w:u w:val="single"/>
        </w:rPr>
        <w:t xml:space="preserve">,];yhKk; mjd; mbg;gilAk; </w:t>
      </w:r>
    </w:p>
    <w:p>
      <w:pPr>
        <w:pStyle w:val="Normal"/>
        <w:ind w:left="-1155" w:right="-1155" w:hanging="0"/>
        <w:rPr>
          <w:rFonts w:ascii="aTamilApple_thin" w:hAnsi="aTamilApple_thin" w:cs="aTamilApple_thin"/>
          <w:b/>
          <w:b/>
          <w:bCs/>
          <w:sz w:val="36"/>
          <w:szCs w:val="36"/>
          <w:u w:val="single"/>
        </w:rPr>
      </w:pPr>
      <w:r>
        <w:rPr>
          <w:rFonts w:cs="aTamilApple_thin" w:ascii="aTamilApple_thin" w:hAnsi="aTamilApple_thin"/>
          <w:b/>
          <w:bCs/>
          <w:sz w:val="36"/>
          <w:szCs w:val="36"/>
          <w:u w:val="single"/>
        </w:rPr>
      </w:r>
    </w:p>
    <w:p>
      <w:pPr>
        <w:pStyle w:val="Normal"/>
        <w:ind w:left="-1155" w:right="-1155" w:hanging="0"/>
        <w:rPr>
          <w:rFonts w:ascii="aTamilApple_thin" w:hAnsi="aTamilApple_thin" w:cs="aTamilApple_thin"/>
          <w:b/>
          <w:b/>
          <w:bCs/>
          <w:u w:val="single"/>
        </w:rPr>
      </w:pPr>
      <w:r>
        <w:rPr>
          <w:rFonts w:cs="aTamilApple_thin" w:ascii="aTamilApple_thin" w:hAnsi="aTamilApple_thin"/>
          <w:b/>
          <w:bCs/>
          <w:u w:val="single"/>
        </w:rPr>
      </w:r>
    </w:p>
    <w:p>
      <w:pPr>
        <w:pStyle w:val="Normal"/>
        <w:ind w:left="-1155" w:right="-1155" w:hanging="0"/>
        <w:rPr>
          <w:rFonts w:ascii="aTamilApple_thin" w:hAnsi="aTamilApple_thin" w:cs="aTamilApple_thin"/>
          <w:b/>
          <w:b/>
          <w:bCs/>
          <w:u w:val="single"/>
        </w:rPr>
      </w:pPr>
      <w:r>
        <w:rPr>
          <w:rFonts w:cs="aTamilApple_thin" w:ascii="aTamilApple_thin" w:hAnsi="aTamilApple_thin"/>
          <w:b/>
          <w:bCs/>
          <w:u w:val="single"/>
        </w:rPr>
      </w:r>
    </w:p>
    <w:p>
      <w:pPr>
        <w:pStyle w:val="Normal"/>
        <w:ind w:left="-1155" w:right="-1155" w:hanging="0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</w:t>
      </w:r>
      <w:r>
        <w:rPr>
          <w:rFonts w:cs="aTamilApple_thin" w:ascii="aTamilApple_thin" w:hAnsi="aTamilApple_thin"/>
          <w:b/>
          <w:bCs/>
          <w:sz w:val="32"/>
          <w:szCs w:val="32"/>
        </w:rPr>
        <w:t>,];yhj;jpd; KjyhtJ flik.</w:t>
      </w:r>
    </w:p>
    <w:p>
      <w:pPr>
        <w:pStyle w:val="Normal"/>
        <w:ind w:left="-1155" w:right="-1155" w:hanging="0"/>
        <w:jc w:val="left"/>
        <w:rPr>
          <w:rFonts w:ascii="aTamilApple_thin" w:hAnsi="aTamilApple_thin" w:cs="aTamilApple_thin"/>
          <w:b/>
          <w:b/>
          <w:bCs/>
          <w:sz w:val="32"/>
          <w:szCs w:val="32"/>
        </w:rPr>
      </w:pPr>
      <w:r>
        <w:rPr>
          <w:rFonts w:cs="aTamilApple_thin" w:ascii="aTamilApple_thin" w:hAnsi="aTamilApple_thin"/>
          <w:b/>
          <w:bCs/>
          <w:sz w:val="32"/>
          <w:szCs w:val="32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tzq;fg;gLtjw;Fj; jFjpahdtd;  my;yh:;itj;jtpu NtW ahUkpy;iy vd;Wk; K:k;kJ egp (]y;) mtHfs; mtDila jpUj; JhjuhapUf;fpd;whHfs; vd;Wk;  rhl;rp nrhy;Yjy;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</w:t>
      </w:r>
      <w:r>
        <w:rPr>
          <w:rFonts w:cs="aTamilApple_thin" w:ascii="aTamilApple_thin" w:hAnsi="aTamilApple_thin"/>
          <w:b/>
          <w:bCs/>
        </w:rPr>
        <w:t xml:space="preserve">,t;tpuz;L thf;F %yj;jpd; mbg;gilapNyNa xUtd; ,];yhk; vDk; Nfhl;ilf;Fs; cl;gpuNt rpf;fpd;whd;.   ,];yhj;jpd; flikfspy; ,JNt  kpfTk;; Kf;fpakhdJk; mbg;gilf; flikAkhFk; .vdNt xU kdpjd; ,t;tpUtplaq;fisAk; ek;gp &gt;tha; nkhope;J gpd;dHmjw;Nfw;g  nraw;gLk; NghNj  mtDf;F K];ypk; vDk; ngau; toq;fg;gLfpd;wJ .     ,jd; %yk; K];ypky;yhj xUtd; K];ypkhf khwp tpLfpd;whd;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28"/>
          <w:szCs w:val="28"/>
        </w:rPr>
      </w:pPr>
      <w:r>
        <w:rPr>
          <w:rFonts w:cs="aTamilApple_thin" w:ascii="aTamilApple_thin" w:hAnsi="aTamilApple_thin"/>
          <w:b/>
          <w:bCs/>
          <w:sz w:val="28"/>
          <w:szCs w:val="28"/>
        </w:rPr>
        <w:t xml:space="preserve">yh,yh: ,y;yy;yh:; vd;gjd; mHj;jk;                          .                           vd;d? . </w:t>
      </w:r>
    </w:p>
    <w:p>
      <w:pPr>
        <w:pStyle w:val="Normal"/>
        <w:jc w:val="left"/>
        <w:rPr>
          <w:rFonts w:ascii="aTamilApple_thin" w:hAnsi="aTamilApple_thin" w:eastAsia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</w:t>
      </w:r>
      <w:r>
        <w:rPr>
          <w:rFonts w:cs="aTamilApple_thin" w:ascii="aTamilApple_thin" w:hAnsi="aTamilApple_thin"/>
          <w:b/>
          <w:bCs/>
        </w:rPr>
        <w:t>,jd; nghUshtJ … cz;ikapy; tzq;fg;glj; jFjp gilj;jtd;  my;yh:; khj;jpuk; jhd; .mtdy;yhj flTs; vd miof;fg;gLk;      midj;JNk         Nghypf;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 xml:space="preserve">flTs;fNs .( kdpjHfshff; fw;gid nra;J jkf;Fj;jhNk Mf;fpf; nfhz;litfNs  ) vd;gjhFk; .  ,t;thW xUtH rhl;rpak; gfUk; NghJ  mtH mjd; mHj;jj;ij ed;F mwpe;J gpd; thapdhy; nkhope;J  mjd; mbg;gilapy; ntspg;gilahfTk; kiwKfkhfTk; jdJ ,ghjj;fis Mf;fpf; nfhs;s Ntz;Lk; .,jd; mHj;jj;ij ruptu mwpahky; ntWkNd thapdhy; cr;rupg;gjhNyh &gt; my;yJ mwpe;Jk;  mjd; gb elf;fhky; ,Ug;gjhNyh  vt;tpj ed;ikAk; fpl;lhJ vd;gJ  khHf;f mwpQHfspd; VNfhgpj;j  KbthFk;  .  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   </w:t>
      </w:r>
      <w:r>
        <w:rPr>
          <w:rFonts w:cs="aTamilApple_thin" w:ascii="aTamilApple_thin" w:hAnsi="aTamilApple_thin"/>
          <w:b/>
          <w:bCs/>
        </w:rPr>
        <w:t>,jpy; “yhapyh:” vDk; Kjy; thHj;ij cyfpy; cz;ikahd  flTs; vJTNk ,y;iy vd;W kWj;Jiug;gJld;  “,y;yy;yh:;”  vDk;  ,uz;lhk; thHj;ij my;yh:;itj;jtpu - mtd; khj;jpuNk xNu flTs; vDk; fUj;ij epWtp epw;fpd;wJ . my;yh:;itj;jtpu NtW flTs;fs; vJTNk  ,y;iy vd;W $Wk; NghJ  cyfpy; ,d;W rpy kf;fshy; tzq;fg;gl;LtUk;  fw;rpiyfs; &gt; kuq;fs; &gt; gpuGf;fs;  ,it Nghd;w vJTNk  flTs; epiyf;F Mf;fg;gl tpy;iy vDk; NgUz;ikia ,f;fUj;J nghjpe;J epw;fpd;wJ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TamilApple_thin" w:cs="aTamilApple_thin" w:ascii="aTamilApple_thin" w:hAnsi="aTamilApple_thin"/>
          <w:b/>
          <w:bCs/>
          <w:rtl w:val="true"/>
        </w:rPr>
        <w:t xml:space="preserve"> </w:t>
      </w:r>
      <w:r>
        <w:rPr>
          <w:rFonts w:cs="aTamilApple_thin" w:ascii="aTamilApple_thin" w:hAnsi="aTamilApple_thin"/>
          <w:b/>
          <w:bCs/>
        </w:rPr>
        <w:t>my;yh:; $Wfpd;whd</w:t>
      </w:r>
      <w:r>
        <w:rPr>
          <w:rFonts w:cs="aTamilApple_thin" w:ascii="aTamilApple_thin" w:hAnsi="aTamilApple_thin"/>
          <w:b/>
          <w:bCs/>
          <w:rtl w:val="true"/>
        </w:rPr>
        <w:t xml:space="preserve">; …                                                              </w:t>
      </w:r>
    </w:p>
    <w:p>
      <w:pPr>
        <w:pStyle w:val="Normal"/>
        <w:bidi w:val="1"/>
        <w:ind w:left="357" w:right="0" w:firstLine="567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)</w:t>
      </w:r>
      <w:r>
        <w:rPr>
          <w:rFonts w:cs="Traditional Arabic"/>
          <w:rtl w:val="true"/>
        </w:rPr>
        <w:t>وَإِلَهُ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ه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حِ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حْمَ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حِيمُ</w:t>
      </w:r>
      <w:r>
        <w:rPr>
          <w:rFonts w:eastAsia="AGA Arabesque" w:cs="AGA Arabesque" w:ascii="AGA Arabesque" w:hAnsi="AGA Arabesque"/>
          <w:rtl w:val="true"/>
        </w:rPr>
        <w:t>(</w:t>
      </w:r>
    </w:p>
    <w:p>
      <w:pPr>
        <w:pStyle w:val="Normal"/>
        <w:bidi w:val="1"/>
        <w:ind w:left="357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63</w:t>
      </w:r>
      <w:r>
        <w:rPr>
          <w:rFonts w:cs="Traditional Arabic"/>
          <w:rtl w:val="true"/>
        </w:rPr>
        <w:t>]</w:t>
      </w:r>
    </w:p>
    <w:p>
      <w:pPr>
        <w:pStyle w:val="Normal"/>
        <w:jc w:val="left"/>
        <w:rPr>
          <w:rFonts w:ascii="aTamilApple_thin" w:hAnsi="aTamilApple_thin" w:cs="aTamilApple_thin"/>
        </w:rPr>
      </w:pPr>
      <w:r>
        <w:rPr>
          <w:rFonts w:cs="aTamilApple_thin" w:ascii="aTamilApple_thin" w:hAnsi="aTamilApple_thin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cs="aTamilApple_thin" w:ascii="aTamilApple_thin" w:hAnsi="aTamilApple_thin"/>
          <w:b/>
          <w:bCs/>
        </w:rPr>
        <w:t xml:space="preserve">cq;fsJ flTs; xNu flTs; . mtdd;wp NtW flTs; ahUNk ,y;iy . mtd; mstw;w mUshsd; .”    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</w:t>
      </w:r>
      <w:r>
        <w:rPr>
          <w:rFonts w:cs="aTamilApple_thin" w:ascii="aTamilApple_thin" w:hAnsi="aTamilApple_thin"/>
          <w:b/>
          <w:bCs/>
        </w:rPr>
        <w:t xml:space="preserve">( gfuh  163 k; trdk; 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</w:t>
      </w:r>
      <w:r>
        <w:rPr>
          <w:rFonts w:cs="aTamilApple_thin" w:ascii="aTamilApple_thin" w:hAnsi="aTamilApple_thin"/>
          <w:b/>
          <w:bCs/>
        </w:rPr>
        <w:t>NkYk; ,e;j khHf;fj;ijj; jOtpj;jhd; Mf Ntz;Lnkd ,];yhk; ahiuAk; epHg;ge;jpf;f tpy;iy. Vnddpy; my;yh:; ,t;thW $Wfpd;whd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..</w:t>
      </w:r>
      <w:r>
        <w:rPr>
          <w:rFonts w:cs="Traditional Arabic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ِ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Times New Roman"/>
        </w:rPr>
        <w:t xml:space="preserve"> </w:t>
      </w:r>
      <w:r>
        <w:rPr>
          <w:rFonts w:cs="Traditional Arabic"/>
        </w:rPr>
        <w:t xml:space="preserve">: </w:t>
      </w: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كْرَا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ِ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بَيَّ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ُشْ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غَيِّ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56</w:t>
      </w:r>
      <w:r>
        <w:rPr>
          <w:rFonts w:cs="Traditional Arabic"/>
          <w:rtl w:val="true"/>
        </w:rPr>
        <w:t>]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,e;j khHf;fj;jpy; epu;g;ge;jNk fpilahJ.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</w:t>
      </w:r>
      <w:r>
        <w:rPr>
          <w:rFonts w:cs="aTamilApple_thin" w:ascii="aTamilApple_thin" w:hAnsi="aTamilApple_thin"/>
          <w:b/>
          <w:bCs/>
        </w:rPr>
        <w:t>( gfuh252  k; trdk; .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flTs; vDk; nrhy;Ny  cz;ikahf tzq;fg;glj; jFjp kpf;ftd;  vDk; mHj;jj;ijj; jUfpd;wJ.  vdNt ahH my;yh:;Nt midj;ijAk; gilj;jtd; &gt; Nghrpg;gtd; vijAk; nra;Ak; ty;yik kpf;ftd; vd;W ek;gp tpl;lhy; NghJk;  vd;W vz;zpf; nfhz;L vt;tpj tzf;f topghLfspYk; &lt;Lglhky; ,Ue;jhy;  Nkw;gb mtdJ ek;gpf;ifahy; mtDf;F  vt;tpj ed;ikAk; fpl;lg; Nghtjpy;iy . mjd; %yk;mtid K];ypk; vdf; $wTk; KbahJ  . kWikapy; jdf;Nfw;gltpUf;Fk; NtjidapypUe;J jg;gpf;fTk; KbahJ .Vnddpy; Nkw;gb ek;gpf;if  Kw;fhy Fiw\pf; fhgpHfsplk; $lf; fhzg;gl;lJ. vdpDk; mtHfSf;F mjdhy; vg;gaDk; Vw;gl tpy;iy .</w:t>
      </w:r>
    </w:p>
    <w:p>
      <w:pPr>
        <w:pStyle w:val="Normal"/>
        <w:bidi w:val="1"/>
        <w:ind w:left="357" w:right="0" w:firstLine="567"/>
        <w:jc w:val="both"/>
        <w:rPr/>
      </w:pPr>
      <w:r>
        <w:rPr>
          <w:rFonts w:cs="aTamilApple_thin" w:ascii="aTamilApple_thin" w:hAnsi="aTamilApple_thin"/>
          <w:b/>
          <w:bCs/>
          <w:rtl w:val="true"/>
        </w:rPr>
        <w:t>,</w:t>
      </w:r>
      <w:r>
        <w:rPr>
          <w:rFonts w:cs="aTamilApple_thin" w:ascii="aTamilApple_thin" w:hAnsi="aTamilApple_thin"/>
          <w:b/>
          <w:bCs/>
        </w:rPr>
        <w:t>J gw;wp my;FHMd; $WtjhtJ</w:t>
      </w:r>
      <w:r>
        <w:rPr>
          <w:rFonts w:cs="aTamilApple_thin" w:ascii="aTamilApple_thin" w:hAnsi="aTamilApple_thin"/>
          <w:b/>
          <w:bCs/>
          <w:rtl w:val="true"/>
        </w:rPr>
        <w:t xml:space="preserve"> ...                          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رْزُق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َم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ْأَ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ّ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مْلِ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َمْ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ْأَبْصَ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خْرِ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حَ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مَيِّ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يُخْرِ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مَيِّ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حَ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دَبّ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أَم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سَيَقُو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ف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تَّقُونَ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(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ن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>]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</w:t>
      </w: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thdj;jpypUe;Jk;  G+kpapypUe;Jk;  cq;fSf;F cztspg;gtd; ahH ? my;yJ ( cq;fs; ) ghh;itiaAk; nrtpg;GyidAk;  nrhe;jkhf;fpf; nfhz;bUg;gtd; ahH? &gt;,we;jjpypUe;J capUs;sijAk; capUs;sjpypUe;J ,we;jijAk; ntspg;gLj;JgtDk; rfy fhupaq;fisAk; jpl;lkpl;L elj;JgtDk; ahH ? vd egpNa mtHfsplk; NfSq;fs; . mjw;ftHfs; my;yh:; jhd; vd;W $WthHfs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        </w:t>
      </w:r>
      <w:r>
        <w:rPr>
          <w:rFonts w:cs="aTamilApple_thin" w:ascii="aTamilApple_thin" w:hAnsi="aTamilApple_thin"/>
          <w:b/>
          <w:bCs/>
        </w:rPr>
        <w:t>( A+D]; 31 k; trdk; .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bidi w:val="1"/>
        <w:ind w:left="357" w:right="0" w:firstLine="567"/>
        <w:jc w:val="both"/>
        <w:rPr/>
      </w:pPr>
      <w:r>
        <w:rPr>
          <w:rFonts w:cs="aTamilApple_thin" w:ascii="aTamilApple_thin" w:hAnsi="aTamilApple_thin"/>
          <w:b/>
          <w:bCs/>
        </w:rPr>
        <w:t>NkYk; $Wfpd;whd</w:t>
      </w:r>
      <w:r>
        <w:rPr>
          <w:rFonts w:cs="aTamilApple_thin" w:ascii="aTamilApple_thin" w:hAnsi="aTamilApple_thin"/>
          <w:b/>
          <w:bCs/>
          <w:rtl w:val="true"/>
        </w:rPr>
        <w:t xml:space="preserve">; ....                                              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)</w:t>
      </w:r>
      <w:r>
        <w:rPr>
          <w:rFonts w:cs="Traditional Arabic"/>
          <w:rtl w:val="true"/>
        </w:rPr>
        <w:t>وَلَئ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أَلْت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لَق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يَقُولُ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أَن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ؤْ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خر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87</w:t>
      </w:r>
      <w:r>
        <w:rPr>
          <w:rFonts w:cs="Traditional Arabic"/>
          <w:rtl w:val="true"/>
        </w:rPr>
        <w:t>]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NkYk; mtHfisg; gilj;jtd; ahH vd;W (egpNa ) ePHmtHfisf; Nfl;gPuhapd; my;yh:;jhd; vd;W mtHfs; $WthHfs; &gt; mg;gbahapd; mtHfs; vq;F jpUg;gg;gLfpd;whHfs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            </w:t>
      </w:r>
      <w:r>
        <w:rPr>
          <w:rFonts w:cs="aTamilApple_thin" w:ascii="aTamilApple_thin" w:hAnsi="aTamilApple_thin"/>
          <w:b/>
          <w:bCs/>
        </w:rPr>
        <w:t>( ]_f;Ug; -87k; trdk; .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vdNt yhapyh: ,y;yy;yh:; vDk;  rhl;rpak; $wy;  cz;ikahdjhff; fzpf;fg;gLtjw;Fg; gpd;tUk; tplaq;fs; epiwT nra;ag;gLtJ mtrpakhF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2"/>
          <w:szCs w:val="32"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</w:t>
      </w:r>
      <w:r>
        <w:rPr>
          <w:rFonts w:eastAsia="aTamilApple_thin" w:cs="aTamilApple_thin" w:ascii="aTamilApple_thin" w:hAnsi="aTamilApple_thin"/>
          <w:b/>
          <w:bCs/>
          <w:sz w:val="32"/>
          <w:szCs w:val="32"/>
        </w:rPr>
        <w:t xml:space="preserve">  </w:t>
      </w:r>
      <w:r>
        <w:rPr>
          <w:rFonts w:cs="aTamilApple_thin" w:ascii="aTamilApple_thin" w:hAnsi="aTamilApple_thin"/>
          <w:b/>
          <w:bCs/>
          <w:sz w:val="32"/>
          <w:szCs w:val="32"/>
        </w:rPr>
        <w:t xml:space="preserve">Xupiwf; nfhs;ifapd; epge;jidfs;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2"/>
          <w:szCs w:val="32"/>
        </w:rPr>
      </w:pPr>
      <w:r>
        <w:rPr>
          <w:rFonts w:cs="aTamilApple_thin" w:ascii="aTamilApple_thin" w:hAnsi="aTamilApple_thin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1-yhapyh: ,y;yy;yh:; vDk; thHj;ijapd; mHj;jj;ijj; njspthf mwpe;jpUj;jy; .mjhtJ flTs; VJNk ,y;iynad;Wk; my;yh:; khj;jpuk;jhd; flTnsd;Wk;  mtdy;yhj midj;Jf; flTs;fSk; nja;tPfj; jd;ik ngwj; jFjpaw;wtHfs; vd cWjpahf ek;g Ntz;L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2- mjpy; vt;tpj re;NjfKkpd;wp ,Uj;jy; . mjhtJ ,f;fypkhtpid ,ja Rj;jpAlDk;  KO ek;gpf;ifAlDk;  vt;tpj tw;GWj;jYkpd;wp ,jaj;jhy; Vw;W thahy; nkhopjy;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3-mjid Vw;W mq;fPfupj;jy; 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 xml:space="preserve">mjhtJ ,f;fypkhik Vw;gjhy; mtDf;F vJnty;yhk; flikahfpd;wNjh mit midj;ijAk; Vw;W elj;jy; vdNt egpkhHfSf;F my;yh:;thy; mwptpf;fg;gLk; t:P vDk; ,iw nra;jpfisAk; cz;ikg;gLj;jpmtw;wpd; NghjidfSf;F Vw;g elj;jy;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4- my;FHMd;&gt; egptop ,uz;Lf;Fk; Vw;g jdJ tzf;f topghLfis mikj;Jf; nfhs;sy;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5- mjid ,ilapy; ngha;ahf;fp tplhky; ,Wjp tiu epiyj;jpUj;jy; . mjhtJ thahy; $wpaJNghy; mtdJ eltbf;if mikahtpl;lhy;  my;yJ thahy; $wpajw;F Kwzhd vz;zj;ij kdjpy; itj;jpUe;jhy;  mjdhy; mtUf;F vt;tpj gpuNahrdKk; Vw;gl khl;lhJ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6- ,f;yh]; .. mjhtJ  Nkw;gb fypkh $wpa xU kdpjd;  vt;tpjj;jpYk;  my;yh:;Tf;F ,iz itf;Fk; fhupaq;fspy; &lt;Lgl;L tplhky;  jhd; Vw;w nfhs;ifapid ,Wjp tiu Jhajhf itj;jpUj;jy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my;yh:;; $Wfpd;whd; 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Traditional Arabic"/>
        </w:rPr>
        <w:t xml:space="preserve">: </w:t>
      </w: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وَ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مِر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يَعْبُد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خْلِص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نَفَاءَ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>]</w:t>
      </w:r>
      <w:r>
        <w:rPr>
          <w:rFonts w:cs="aTamilApple_thin" w:ascii="aTamilApple_thin" w:hAnsi="aTamilApple_thin"/>
          <w:b/>
          <w:bCs/>
        </w:rPr>
        <w:t xml:space="preserve">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mtHfs; my;yh:;it kdj;Jha;ikAlDk; khHf;fj;ij mtDf;Nf fyg;gw;wjhf Mf;fpatHfshfTk; tzq;f Ntz;Lnkd;Nw md;wp fl;lisaplg;gl tpy;iy .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              </w:t>
      </w:r>
      <w:r>
        <w:rPr>
          <w:rFonts w:cs="aTamilApple_thin" w:ascii="aTamilApple_thin" w:hAnsi="aTamilApple_thin"/>
          <w:b/>
          <w:bCs/>
        </w:rPr>
        <w:t>( ga;apdh/ 5 k;trdk; .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 xml:space="preserve">7- ,e;j Xupiwf; nfhs;ifapd; mbehjkhd yhapyh: ,y;yy;yh:; vDk; fypkhit kdg;G+Htkhf Nerpj;jy;. mjhtJ ,f;fypkhtpd; %yk; jdf;Ff; flikahfpa tplaq;fis Ra tpUg;gj;Jld; nra;J tUtJld;  ,jd;%yk;  jdf;Fj; jLf;fg;gl;l tplaq;fisAk; cs;sj;jhy; ntWj;njhJf;f Ntz;Lk; . my;yh:;tpd; tpUg;gj;jpw;F khw;wkhd xU tplaj;ijr; nra;a kdk; tpUk;Gk; NghJ jdJ tpUg;gj;ijg; Gwe;js;sp  my;yh:;tpd; tpUg;gj;ij Kd;dpiyg;gLj;jp mr;nraiyr; nra;ahJ tpl Ntz;Lk; . mj;Jld; my;yh:;tpd; NerHfisj; jhDk; Nerpg;gJld;  mtid vjpHj;J tho;Nthiuj; jhDk; Gwe;js;sp elf;f Ntz;Lk;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my;yh:; $Wfpd;whd; ...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)</w:t>
      </w:r>
      <w:r>
        <w:rPr>
          <w:rFonts w:cs="Traditional Arabic"/>
          <w:rtl w:val="true"/>
        </w:rPr>
        <w:t>قَ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ان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سْو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سَن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بْرَاهِي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َّ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ع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ال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قَوْمِه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ُرَآ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م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عْبُد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ُ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فَرْ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بَد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يْنَ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بَيْنَكُ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عَدَاو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بَغْضَا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َ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ت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ؤْمِن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حْدَهُ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تح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>]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cq;fSf;F egp ,g;wh:Pkplj;jpYk; mtiug; gpd;gw;wpNahup lj;jpYk;   kpfr;rpwe;j Kd;khjpup ,Uf;fpd;wJ.                                   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</w:t>
      </w:r>
      <w:r>
        <w:rPr>
          <w:rFonts w:cs="aTamilApple_thin" w:ascii="aTamilApple_thin" w:hAnsi="aTamilApple_thin"/>
          <w:b/>
          <w:bCs/>
        </w:rPr>
        <w:t>( my; Kk;j:pdh  4k; trdk; .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NkYk; my;yh:; $Wfpd;whd;..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َ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تَّخِذ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ُ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دَ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ِبُّون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حُب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َّ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َن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شَد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ب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لَّهِ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65</w:t>
      </w:r>
      <w:r>
        <w:rPr>
          <w:rFonts w:cs="Traditional Arabic"/>
          <w:rtl w:val="true"/>
        </w:rPr>
        <w:t>]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kdpjHfspy; rpyH  my;yh:;itad;wp mtDf;F NtW ,izahsHfis Mf;fpf; nfhz;L my;yh:;it Nerpg;gJ Nghd;W mtHfis Nerpg;gtHfSk; ,Uf;fpd;wdH .( Mdhy; ) tpRthrpfNsh  my;yh:;it Nerpg;gjpy; kpff; fbdkhdtHfs; .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</w:t>
      </w:r>
      <w:r>
        <w:rPr>
          <w:rFonts w:cs="aTamilApple_thin" w:ascii="aTamilApple_thin" w:hAnsi="aTamilApple_thin"/>
          <w:b/>
          <w:bCs/>
        </w:rPr>
        <w:t>(  gfuh  165 k; trdk; .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vdNt vtH yhapyh: ,y;yy;yh:; vDk; fypkhit kdj;Jha;ikAlDk;  cWjpahd vz;zj;JlDk;  rpwpa &gt;ngupa ,iz itg;Gf;fs; nksl;Bf tplaq;fs; &gt; ght fhupaq;fs; midj;ij tpl;Lk; ePq;fpa epiyapy; $wpdhy;  mtUf;F ,t;Tyfpy; NeHtopAk; mgaKk; fpilf;fpd;wJ . kWikapy; eufk; nry;yy; mtUf;F :uhkhf;fg;gLfpd;wJ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</w:t>
      </w:r>
      <w:r>
        <w:rPr>
          <w:rFonts w:cs="aTamilApple_thin" w:ascii="aTamilApple_thin" w:hAnsi="aTamilApple_thin"/>
          <w:b/>
          <w:bCs/>
        </w:rPr>
        <w:t>vdNt xU K];ypk; Nkw;gb epge;jidfs; midj;Jk; epiwT ngw;w epiyapy; ,f;fypkhitf; $wpapUf;f Ntz;Lk; . me;j epge;jidfSf;Nfw;g jdJ tho;f;;ifia mikj;jpUf;f Ntz;Lk; . ,tw;iw kddk; nra;jpUf;f Ntz;Lnkd;gJ mtrpakpy;iy .</w:t>
      </w:r>
    </w:p>
    <w:p>
      <w:pPr>
        <w:pStyle w:val="Normal"/>
        <w:jc w:val="left"/>
        <w:rPr>
          <w:rFonts w:ascii="aTamilApple_thin" w:hAnsi="aTamilApple_thin" w:eastAsia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yhapyh: ,y;yy;yh:; vDk; fypkhjhd;  jt;:PJy; cYh:pa;ah vDk; Xupiw tzf;ff; Nfhl;ghl;il epWtp epw;fpd;wJ .,J jt;:Pj; nfhs;ifapd; %d;W  tiffspy; kpfg; gpujhdkhdjhFk; 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Vnddpy; ,t;tplaj;jpNyNa Kd;ida egpkhHfSf;Fk; mtHfsJ rKfj;jpdUf;Fk; kj;jpapy; Ntw;Wikfs; Vw;gl;bUf;fpd;wd . ,e;j tifj; jt;:Pij mwpKfg;gLj;jplNt egpkhHfs; mDg;gg;gl;lhHfs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my;yh:; $Wfpd;whd;.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وَلَقَ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عَثْ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مّ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سُ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ْبُد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جْتَنِب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َاغُوتَ</w:t>
      </w:r>
      <w:r>
        <w:rPr>
          <w:rFonts w:cs="Traditional Arabic"/>
        </w:rPr>
        <w:tab/>
        <w:tab/>
        <w:tab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Traditional Arabic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36</w:t>
      </w:r>
      <w:r>
        <w:rPr>
          <w:rFonts w:cs="Traditional Arabic"/>
        </w:rPr>
        <w:t>]</w:t>
      </w:r>
      <w:r>
        <w:rPr>
          <w:rFonts w:cs="Traditional Arabic"/>
        </w:rPr>
        <w:t xml:space="preserve">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 xml:space="preserve">Xt;nthU r%fj;jpYk; epr;rakhf ehk; xU Jhjiu mDg;gp itj;jpUf;fpd;Nwhk; . mj;JhjH (mr;r%fj;jtHfsplk; ) my;yh:;itNa tzq;Fq;fs; . my;yh:; my;yhj tzq;fg;gLk; i\j;jhd;fshfpa midj;J  jh$j;jpypUe;Jk; ePq;fs; tpyfpf; nfhs;Sq;fs; . ( vd;W $wpdhHfs; .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                </w:t>
      </w:r>
      <w:r>
        <w:rPr>
          <w:rFonts w:cs="aTamilApple_thin" w:ascii="aTamilApple_thin" w:hAnsi="aTamilApple_thin"/>
          <w:b/>
          <w:bCs/>
        </w:rPr>
        <w:t>( e:;y; 36 k; trdk; 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NkYk; my;yh:; $Wfpd;whd; 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وَ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رْسَلْ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بْل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سُو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وح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يْ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اعْبُدُونِ</w:t>
      </w:r>
      <w:r>
        <w:rPr>
          <w:rFonts w:eastAsia="AGA Arabesque" w:cs="AGA Arabesque" w:ascii="AGA Arabesque" w:hAnsi="AGA Arabesque"/>
        </w:rPr>
        <w:t>(</w:t>
      </w:r>
      <w:r>
        <w:rPr>
          <w:rFonts w:cs="Traditional Arabic"/>
        </w:rPr>
        <w:t xml:space="preserve">   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</w:rPr>
        <w:t xml:space="preserve">                                       </w:t>
      </w:r>
      <w:r>
        <w:rPr>
          <w:rFonts w:cs="Times New Roman"/>
        </w:rPr>
        <w:t xml:space="preserve"> </w:t>
      </w:r>
      <w:r>
        <w:rPr>
          <w:rFonts w:cs="Traditional Arabic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5</w:t>
      </w:r>
      <w:r>
        <w:rPr>
          <w:rFonts w:cs="Traditional Arabic"/>
        </w:rPr>
        <w:t>]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 xml:space="preserve">ehq;fs; ve;jj; JhjiuAk; mDg;Gk; NghJ  vd;idj;jtpu NtW flTspy;iy . vd;idNa tzq;Fq;fs;  vd;W ehk; t:P mwptpj;Njad;wp mDg;g tpy;iy . ( md;gpah/ 25 k; trdk; .) </w:t>
      </w:r>
    </w:p>
    <w:p>
      <w:pPr>
        <w:pStyle w:val="Normal"/>
        <w:jc w:val="left"/>
        <w:rPr>
          <w:rFonts w:ascii="aTamilApple_thin" w:hAnsi="aTamilApple_thin" w:eastAsia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</w:t>
      </w:r>
    </w:p>
    <w:p>
      <w:pPr>
        <w:pStyle w:val="Normal"/>
        <w:jc w:val="left"/>
        <w:rPr>
          <w:rFonts w:ascii="aTamilApple_thin" w:hAnsi="aTamilApple_thin" w:eastAsia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</w:t>
      </w:r>
    </w:p>
    <w:p>
      <w:pPr>
        <w:pStyle w:val="Normal"/>
        <w:jc w:val="left"/>
        <w:rPr>
          <w:rFonts w:ascii="aTamilApple_thin" w:hAnsi="aTamilApple_thin" w:eastAsia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6"/>
          <w:szCs w:val="36"/>
        </w:rPr>
      </w:pPr>
      <w:r>
        <w:rPr>
          <w:rFonts w:cs="aTamilApple_thin" w:ascii="aTamilApple_thin" w:hAnsi="aTamilApple_thin"/>
          <w:b/>
          <w:bCs/>
          <w:sz w:val="36"/>
          <w:szCs w:val="36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6"/>
          <w:szCs w:val="36"/>
        </w:rPr>
      </w:pPr>
      <w:r>
        <w:rPr>
          <w:rFonts w:cs="aTamilApple_thin" w:ascii="aTamilApple_thin" w:hAnsi="aTamilApple_thin"/>
          <w:b/>
          <w:bCs/>
          <w:sz w:val="36"/>
          <w:szCs w:val="36"/>
        </w:rPr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  <w:sz w:val="36"/>
          <w:szCs w:val="36"/>
        </w:rPr>
        <w:t xml:space="preserve">         </w:t>
      </w:r>
      <w:r>
        <w:rPr>
          <w:rFonts w:cs="aTamilApple_thin" w:ascii="aTamilApple_thin" w:hAnsi="aTamilApple_thin"/>
          <w:b/>
          <w:bCs/>
          <w:sz w:val="36"/>
          <w:szCs w:val="36"/>
        </w:rPr>
        <w:t>jt;:Pjpd; %d;W  tiffs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6"/>
          <w:szCs w:val="36"/>
        </w:rPr>
      </w:pPr>
      <w:r>
        <w:rPr>
          <w:rFonts w:cs="aTamilApple_thin" w:ascii="aTamilApple_thin" w:hAnsi="aTamilApple_thin"/>
          <w:b/>
          <w:bCs/>
          <w:sz w:val="36"/>
          <w:szCs w:val="36"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1- jt;:Pj; my; cYh:pa;ah/ &gt; xNuflTs; tzf;ff; Nfhl;ghL 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 xml:space="preserve">mjhtJ tzf;fq;fs; &gt;fpupiafs; midj;Jk; xNu ,iwtdhd my;yh:;Tf;Nf Kd;itf;fg;gl Ntz;Lk; . mtNd kf;fs; midtUf;Fk; flTs; . ehk; midtUk; mtdJ mbikfNs . vd;W cWjp nfhz;L mtDf;F ,izahf vijAk; Mf;fhky;  mtidNa tzq;fp topgl Ntz;Lk; .,jw;F jt;:PJy; cYh:pa;ah &gt; my; ,yh:Pa;ah &gt; vd;Wk; nrhy;yg;gLk; . Vnddpy; ,jd; mbg;gil flTisj; Jha;ikg;gLj;jy;  &gt; tpUk;Gjy; Nghd;w mHj;jj;jpy; epWtg;gl;Ls;sJ . ,jw;F NkYk; rpy ngaHfSk; ,Uf;fpd;wd.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1- jt;:Pj; my; ,ghjh - my;yJ jt;:Pj;  my; cG+jpa;ah /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2-jt;:PJy; ,uhjh 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3-jt;:PJy; f];j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4- jt;:Pj; mj;jyg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5-jt;:Pj; my; mky; 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Nghd;w ngaHfs; nfhz;Lk; miof;fg;gL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     </w:t>
      </w:r>
      <w:r>
        <w:rPr>
          <w:rFonts w:eastAsia="aTamilApple_thin" w:cs="aTamilApple_thin" w:ascii="aTamilApple_thin" w:hAnsi="aTamilApple_thin"/>
          <w:b/>
          <w:bCs/>
          <w:u w:val="single"/>
          <w:lang w:val="es-ES_tradnl"/>
        </w:rPr>
        <w:t xml:space="preserve">  </w:t>
      </w:r>
      <w:r>
        <w:rPr>
          <w:rFonts w:cs="aTamilApple_thin" w:ascii="aTamilApple_thin" w:hAnsi="aTamilApple_thin"/>
          <w:b/>
          <w:bCs/>
          <w:sz w:val="32"/>
          <w:szCs w:val="32"/>
          <w:u w:val="single"/>
          <w:lang w:val="es-ES_tradnl"/>
        </w:rPr>
        <w:t>,e;j tifj; jt;:Pjpd; mtrpa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2"/>
          <w:szCs w:val="32"/>
          <w:u w:val="single"/>
          <w:lang w:val="es-ES_tradnl"/>
        </w:rPr>
      </w:pPr>
      <w:r>
        <w:rPr>
          <w:rFonts w:cs="aTamilApple_thin" w:ascii="aTamilApple_thin" w:hAnsi="aTamilApple_thin"/>
          <w:b/>
          <w:bCs/>
          <w:sz w:val="32"/>
          <w:szCs w:val="32"/>
          <w:u w:val="single"/>
          <w:lang w:val="es-ES_tradnl"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  <w:lang w:val="es-ES_tradnl"/>
        </w:rPr>
        <w:t>,e;j tifj; jt;:PJ xt;nthU K];ypk;fsplj;jpYk; ,Ug;gJ gHO- fl;lhaf; flikahFk; . ,t;tifj; jt;:Pj; ,y;yhj xUtH K];ypkhf ,Uf;f  KbahJ . ,f;nfhs;ifapy;  FiwghL cs;stH kWikapy; euf neUg;gpypUe;J jg;gpf;fTk; KbahJ . ,t;tifj; jt;:Pj; jhd; Gj;jp RthjPdKs;s gUtkile;j xt;nthUtH kPJk; flikahFk; Kjy; ek;gpf;ifahFk; . ,jd; gbNa mtH jkJ tzf;f  topghLfis Muk;gpf;f Ntz;Lk; . NkYk; ,JNt xt;nthU ,];yhkpaDf;Fk; Kjd;Kjy; Nghjpf;fg;gl Ntz;ba nfhs;ifahFk; .,jd; mtrpak; gw;wp my;FHMdpYk; :jPjpYk; $wg;gl;Ls;sNj ,jw;F MjhukhFk; . ,f;nfhs;ifapid midtUk; Vw;whf Ntz;Lnkd;gjw;fhfNt my;yh:; egp khHfis mDg;gp mtHfSf;F Ntjf;fl;lisfisAk; mUsp mtw;iw kdpjDf;Fg; Nghjpf;fr; nra;jhd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  <w:t>my;yh:; $Wfpd;whd; ....</w:t>
      </w:r>
    </w:p>
    <w:p>
      <w:pPr>
        <w:pStyle w:val="Normal"/>
        <w:jc w:val="left"/>
        <w:rPr/>
      </w:pPr>
      <w:r>
        <w:rPr>
          <w:rFonts w:cs="Traditional Arabic"/>
        </w:rPr>
        <w:t xml:space="preserve">: </w:t>
      </w: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قُل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مِر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ْبُ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شْر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يْ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دْع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إِلَيْ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آبِ</w:t>
      </w:r>
      <w:r>
        <w:rPr>
          <w:rFonts w:eastAsia="AGA Arabesque" w:cs="AGA Arabesque" w:ascii="AGA Arabesque" w:hAnsi="AGA Arabesque"/>
        </w:rPr>
        <w:t>(</w:t>
      </w:r>
      <w:r>
        <w:rPr>
          <w:rFonts w:cs="Traditional Arabic"/>
        </w:rPr>
        <w:t xml:space="preserve"> </w:t>
      </w:r>
      <w:r>
        <w:rPr>
          <w:rFonts w:cs="Traditional Arabic"/>
        </w:rPr>
        <w:t xml:space="preserve">               </w:t>
      </w:r>
    </w:p>
    <w:p>
      <w:pPr>
        <w:pStyle w:val="Normal"/>
        <w:jc w:val="left"/>
        <w:rPr/>
      </w:pPr>
      <w:r>
        <w:rPr>
          <w:rFonts w:cs="Traditional Arabic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ع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36</w:t>
      </w:r>
      <w:r>
        <w:rPr>
          <w:rFonts w:cs="Traditional Arabic"/>
        </w:rPr>
        <w:t>]</w:t>
      </w:r>
      <w:r>
        <w:rPr>
          <w:rFonts w:cs="Traditional Arabic"/>
        </w:rPr>
        <w:t xml:space="preserve">                      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“</w:t>
      </w:r>
      <w:r>
        <w:rPr>
          <w:rFonts w:cs="aTamilApple_thin" w:ascii="aTamilApple_thin" w:hAnsi="aTamilApple_thin"/>
          <w:b/>
          <w:bCs/>
        </w:rPr>
        <w:t xml:space="preserve">egpNa $Wq;fs; . epr;rakhf ehd; my;yh:;itNa tzq;FkhWk; mtDf;F vijAk; ,izahf Mf;ff;$lhJ vd;WNk fl;lisaplg;gl;Ls;Nsd; .  mtd; gf;fNk ehd;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  <w:t xml:space="preserve">( cq;fis ) miof;fpd;Nwd; .mtdplNk ehd; kPOkplkpUf;fpd;wJ .                                             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                                                </w:t>
      </w:r>
      <w:r>
        <w:rPr>
          <w:rFonts w:cs="aTamilApple_thin" w:ascii="aTamilApple_thin" w:hAnsi="aTamilApple_thin"/>
          <w:b/>
          <w:bCs/>
          <w:lang w:val="es-ES_tradnl"/>
        </w:rPr>
        <w:t>( w/j; 36 k; trdk; .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  <w:t>NkYk;  $Wfpd;whd; ....</w:t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وَ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لَق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ج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أِنْ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يَعْبُدُونِ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ري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56</w:t>
      </w:r>
      <w:r>
        <w:rPr>
          <w:rFonts w:cs="Traditional Arabic"/>
          <w:rtl w:val="true"/>
        </w:rPr>
        <w:t>]</w:t>
      </w:r>
      <w:r>
        <w:rPr>
          <w:rFonts w:cs="Traditional Arabic"/>
        </w:rPr>
        <w:t xml:space="preserve">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ehd; kdpjHfisAk; [pd; tHf;fj;ijAk; vd;id tzq;Ftjw;fhfNtad;wpg; gilf;ftpy;iy .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</w:t>
      </w:r>
      <w:r>
        <w:rPr>
          <w:rFonts w:cs="aTamilApple_thin" w:ascii="aTamilApple_thin" w:hAnsi="aTamilApple_thin"/>
          <w:b/>
          <w:bCs/>
          <w:lang w:val="es-ES_tradnl"/>
        </w:rPr>
        <w:t xml:space="preserve">( jhupahj;   56 k; trdk; .)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  <w:lang w:val="es-ES_tradnl"/>
        </w:rPr>
        <w:t xml:space="preserve">xU Kiw KMj; vDk; egpj;NjhoUf;F egpatHfs; gpd;tUkhW $wpdhHfs; .  KMNj! epr;rahf ePH Ntjf;fhuHfshd xU $l;lj;jpduplk; nry;fpd;wPHfs; . vdNt ePq;fs; mtHfspd; ghy; miog;G tpLf;Fk; Kjy; tplak;  “yhapyh:,y;yy;yh:;” vDk; fypkhthf ,Uf;fl;Lk; . mij Vw;W mjw;ftHfs; ckf;Ff; fl;Lg;gl;lhy; mtHfSf;F my;yh:; ,utpYk; gfypYkhf  INtisj; njhOiffisf; flikahf;fpUg;gjhf mwptpAq;fs; .mjw;Fk; mtHfs; fl;Lg;gl;lhy; mtHfSf;F ]jfh ( ]fhj; ) vDk; ViotupapidAk; my;yh:; tpjpj;jpUg;gjhf mwptpAq;fs; .,t;tup mtHfspYs;s nry;te;jHfsplkpUe;J tR+ypf;fgl;L  mtHfspYs;s ViofSf;Fg; gfpHe;jspf;fg;gLk;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                                                   </w:t>
      </w:r>
      <w:r>
        <w:rPr>
          <w:rFonts w:cs="aTamilApple_thin" w:ascii="aTamilApple_thin" w:hAnsi="aTamilApple_thin"/>
          <w:b/>
          <w:bCs/>
          <w:lang w:val="es-ES_tradnl"/>
        </w:rPr>
        <w:t>( Gfhup – K];ypk; .)</w:t>
      </w:r>
    </w:p>
    <w:p>
      <w:pPr>
        <w:pStyle w:val="Normal"/>
        <w:jc w:val="left"/>
        <w:rPr>
          <w:rFonts w:ascii="aTamilApple_thin" w:hAnsi="aTamilApple_thin" w:eastAsia="aTamilApple_thin" w:cs="aTamilApple_thin"/>
          <w:b/>
          <w:b/>
          <w:bCs/>
          <w:lang w:val="es-ES_tradnl"/>
        </w:rPr>
      </w:pP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  <w:t xml:space="preserve">vdNt Nkw;gb :jPjpd; fUj;jpd; gb yhapyh: ,y;yy;yh:; vDk; jt;:Pj; Xupiwf; nfhs;ifNa  midj;J ,ghjj;fspYk; kpfr; rpwe;jJ . xU kdpjd; ,];yhj;ij Vw;gjw;F Kd; Gupe;j midj;Jj; jPikfSf;Fk; ,f;fypkh xd;Nw gpuhar;rpj;jkhfp tpLfpd;wJ .  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  <w:t>egpatHfs; $wpAs;shHfs; ..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  <w:lang w:val="es-ES_tradnl"/>
        </w:rPr>
        <w:t xml:space="preserve">ve;j kdpjd;  “yhapyh: ,y;yy;yh:; “vDk; fypkhtpid my;yh:;tpd; jpUKfj;ij khj;jpuk; ehbatdhff; $wpdhy; mtDf;F my;yh:; eufj;ij :uhkhf;fp tpLfpd;whd;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  <w:lang w:val="es-ES_tradnl"/>
        </w:rPr>
        <w:t>,];yhkpa tuyhw;iw Nehf;Fk; NghJ  my;yh:;tpd; egpkhHfs; midtUNk mtHfsJ $l;lj;jpdiu ,e;j yhapyh: ,y;yy;yh:; vDk; jt;:Pj; nfhs;ifapd; gf;fNk mioj;Js;sJld;  mjid Vw;fhJ Gwf;fzpj;J elg;NghUf;F   Vw;gltpUf;Fk;  JHf; fjpiaAk; vLj;Jf; $wp mtHfSf;F mr;r%l;bapUg;gij mtjhdpf;f KbAk; . ,J gw;wp my;FHMd; tpyhthupahfg; gy;NtW ,lq;fspy; gpu];jhgpj;Jf; $Wfpd;wJ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  <w:t>my;yh:; $Wfpd;whd; ...</w:t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وَ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رْسَلْ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بْل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سُو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وح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يْ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اعْبُدُونِ</w:t>
      </w:r>
      <w:r>
        <w:rPr>
          <w:rFonts w:eastAsia="AGA Arabesque" w:cs="AGA Arabesque" w:ascii="AGA Arabesque" w:hAnsi="AGA Arabesque"/>
        </w:rPr>
        <w:t>(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</w:rPr>
        <w:t xml:space="preserve">                                             </w:t>
      </w:r>
      <w:r>
        <w:rPr>
          <w:rFonts w:cs="Traditional Arabic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5</w:t>
      </w:r>
      <w:r>
        <w:rPr>
          <w:rFonts w:cs="Traditional Arabic"/>
        </w:rPr>
        <w:t>]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ehk; ckf;F Kd; mDg;gpa  ve;jj; JhjUf;Fk;  vd;idj;jtpu NtW flTspy;iy vdNt vd;idNa tzq;Fq;fs;  vd;W t:P mwptpf;fhky; mDg;gpajpy;iy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</w:t>
      </w:r>
      <w:r>
        <w:rPr>
          <w:rFonts w:cs="aTamilApple_thin" w:ascii="aTamilApple_thin" w:hAnsi="aTamilApple_thin"/>
          <w:b/>
          <w:bCs/>
          <w:lang w:val="es-ES_tradnl"/>
        </w:rPr>
        <w:t>( md;gpah 25 k; trdk; .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  <w:t>Nkw;gb cz;ikapid egp ( ]y;) mtHfSk; xU vopa cjhuzk; %yk; tpsf;fpf; $wpAs;shHfs; 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  <w:lang w:val="es-ES_tradnl"/>
        </w:rPr>
        <w:t>“</w:t>
      </w: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</w:t>
      </w:r>
      <w:r>
        <w:rPr>
          <w:rFonts w:cs="aTamilApple_thin" w:ascii="aTamilApple_thin" w:hAnsi="aTamilApple_thin"/>
          <w:b/>
          <w:bCs/>
          <w:lang w:val="es-ES_tradnl"/>
        </w:rPr>
        <w:t xml:space="preserve">egp khHfs; midtUk; xNu FLk;gj;jpy; gpwe;j  rNfhjuHfs; Nghd;wtHfNs  .. mtHfsJ rKfj;jpdH Ntwhf ,Ug;gpDk; mtHfs; Nghjpj;j khHf;fk; ( ,];yhk; ) xd;Nw .. 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  <w:lang w:val="es-ES_tradnl"/>
        </w:rPr>
        <w:t>vdNt xNu je;ijf;Fg; gy kidtpaH %yk; gpwe;j Foe;ijfs; Nghd;W  xt;nthU egpkhh;fSk;  Nghjpj;j rl;ljpl;lq;fs; xd;Wf;nfhd;W NtW gl;lhYk;  mth;fs; Nghjpj;j tplaq;fspd; mbg;gil xd;whfNt ,Ue;Js;sJ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u w:val="single"/>
          <w:lang w:val="es-ES_tradnl"/>
        </w:rPr>
      </w:pPr>
      <w:r>
        <w:rPr>
          <w:rFonts w:cs="aTamilApple_thin" w:ascii="aTamilApple_thin" w:hAnsi="aTamilApple_thin"/>
          <w:b/>
          <w:bCs/>
          <w:u w:val="single"/>
          <w:lang w:val="es-ES_tradnl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2"/>
          <w:szCs w:val="32"/>
          <w:lang w:val="es-ES_tradnl"/>
        </w:rPr>
      </w:pPr>
      <w:r>
        <w:rPr>
          <w:rFonts w:eastAsia="aTamilApple_thin" w:cs="aTamilApple_thin" w:ascii="aTamilApple_thin" w:hAnsi="aTamilApple_thin"/>
          <w:b/>
          <w:bCs/>
          <w:sz w:val="32"/>
          <w:szCs w:val="32"/>
          <w:lang w:val="es-ES_tradnl"/>
        </w:rPr>
        <w:t xml:space="preserve">        </w:t>
      </w:r>
      <w:r>
        <w:rPr>
          <w:rFonts w:cs="aTamilApple_thin" w:ascii="aTamilApple_thin" w:hAnsi="aTamilApple_thin"/>
          <w:b/>
          <w:bCs/>
          <w:sz w:val="32"/>
          <w:szCs w:val="32"/>
          <w:lang w:val="es-ES_tradnl"/>
        </w:rPr>
        <w:t xml:space="preserve">K:k;kJh;u]_Yy;yh:; vd;gjd; 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  <w:sz w:val="32"/>
          <w:szCs w:val="32"/>
          <w:lang w:val="es-ES_tradnl"/>
        </w:rPr>
        <w:t xml:space="preserve">                      </w:t>
      </w:r>
      <w:r>
        <w:rPr>
          <w:rFonts w:cs="aTamilApple_thin" w:ascii="aTamilApple_thin" w:hAnsi="aTamilApple_thin"/>
          <w:b/>
          <w:bCs/>
          <w:sz w:val="32"/>
          <w:szCs w:val="32"/>
          <w:lang w:val="es-ES_tradnl"/>
        </w:rPr>
        <w:t xml:space="preserve">mHj;jk; vd;d ?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2"/>
          <w:szCs w:val="32"/>
          <w:lang w:val="es-ES_tradnl"/>
        </w:rPr>
      </w:pPr>
      <w:r>
        <w:rPr>
          <w:rFonts w:cs="aTamilApple_thin" w:ascii="aTamilApple_thin" w:hAnsi="aTamilApple_thin"/>
          <w:b/>
          <w:bCs/>
          <w:sz w:val="32"/>
          <w:szCs w:val="32"/>
          <w:lang w:val="es-ES_tradnl"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  <w:lang w:val="es-ES_tradnl"/>
        </w:rPr>
        <w:t>eg</w:t>
      </w:r>
      <w:r>
        <w:rPr>
          <w:rFonts w:cs="aTamilApple_thin" w:ascii="aTamilApple_thin" w:hAnsi="aTamilApple_thin"/>
          <w:b/>
          <w:bCs/>
          <w:u w:val="single"/>
          <w:lang w:val="es-ES_tradnl"/>
        </w:rPr>
        <w:t>p</w:t>
      </w:r>
      <w:r>
        <w:rPr>
          <w:rFonts w:cs="aTamilApple_thin" w:ascii="aTamilApple_thin" w:hAnsi="aTamilApple_thin"/>
          <w:b/>
          <w:bCs/>
          <w:lang w:val="es-ES_tradnl"/>
        </w:rPr>
        <w:t xml:space="preserve">   K:k;kJ (]y;) mtHfs; my;yh:;tpd; JhjuhFk; vd;gJ ,jDila mHj;jkhFk; . mjhtJ egpatHfSf;F KOikahff; fl;Lg;gl;L ele;J  mtHfsJ Vty;fSf;F mbgzpe;J mtHfs; jLj;jtw;iw tpl;L tpyfp  mtHfs; $wpa midj;Jr; nra;jpfisAk; cz;ikg;gLj;jp  mtHfsJ topfhl;lypd; fPo; my;yh:;it tzq;fp topgl Ntz;Lnkd;gNj ,jd;  KO mHj;jkhFk; 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  <w:lang w:val="es-ES_tradnl"/>
        </w:rPr>
        <w:t>egpatHfSila JhJj;Jtj;ij cz;ikg;gLj;jy; vd;gJ cz;ikahf xUtuplj;jy; cz;lhFtjhapd;  mtH egpatHfs; my;yh:;tpd; Jhjh; vd;W ek;GtJld;  mtHfSk; my;yh:;tpd; mbahNu .my;yh:; mtHfis kD &gt;[pd;,U$l;lj;jpw;Fk; egpahf Mf;fpAs;shd; vd;Wk;&gt; mtHfNs ,Wjp egpAk; w]_YkhthHfs;&gt; mtHfs; my;yh:;Tf;F kpf tpUg;gkhdtHfs;&gt; vdpDk; my;yh:;tpd; nja;tPfj; jd;ikfspy; mtHfSf;F vt;tpjg; gq;Fkpy;iy vd;Wk; ek;GtJld;&gt;  mtHfis cupa Kiwapy; fz;zpag;gLj;jp  mtHfsJ Vty; tpyf;fy;fSf;Ff; fl;Lg;gl;L mtHfsJ Nghjidfisr; nrhy;yhYk; nrayhYk;  vz;zj;jhYk; filg;gpbj;J xOf Ntz;L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  <w:t>my;yh:; $Wfpd;whd; ...</w:t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قُل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ُّ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سُ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يْ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ِيعاً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58</w:t>
      </w:r>
      <w:r>
        <w:rPr>
          <w:rFonts w:cs="Traditional Arabic"/>
          <w:rtl w:val="true"/>
        </w:rPr>
        <w:t>]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 </w:t>
      </w:r>
      <w:r>
        <w:rPr>
          <w:rFonts w:cs="aTamilApple_thin" w:ascii="aTamilApple_thin" w:hAnsi="aTamilApple_thin"/>
          <w:b/>
          <w:bCs/>
        </w:rPr>
        <w:t xml:space="preserve">( egpNa $Wq;fs; ) kdpjHfNs .. ehd; cq;fs; midtUf;Fk; egpahf mDg;gg; gl;Ls;Nsd; . 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</w:t>
      </w:r>
      <w:r>
        <w:rPr>
          <w:rFonts w:cs="aTamilApple_thin" w:ascii="aTamilApple_thin" w:hAnsi="aTamilApple_thin"/>
          <w:b/>
          <w:bCs/>
          <w:lang w:val="es-ES_tradnl"/>
        </w:rPr>
        <w:t xml:space="preserve">( m/uhg; 157 k; trdk; .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  <w:t>“</w:t>
      </w: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</w:t>
      </w:r>
      <w:r>
        <w:rPr>
          <w:rFonts w:cs="aTamilApple_thin" w:ascii="aTamilApple_thin" w:hAnsi="aTamilApple_thin"/>
          <w:b/>
          <w:bCs/>
          <w:lang w:val="es-ES_tradnl"/>
        </w:rPr>
        <w:t>egpNa $Wq;fs; .. vdJ ,ul;rfd; gupRj;jkhdtd; . ehd; xU kdpjdhfTk; JhjuhfTNkad;wp ,y;iy .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                                         </w:t>
      </w:r>
      <w:r>
        <w:rPr>
          <w:rFonts w:cs="aTamilApple_thin" w:ascii="aTamilApple_thin" w:hAnsi="aTamilApple_thin"/>
          <w:b/>
          <w:bCs/>
          <w:lang w:val="es-ES_tradnl"/>
        </w:rPr>
        <w:t>(,];uh/ 99 k; trdk;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 xml:space="preserve">: </w:t>
      </w: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حَمَّ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َ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ِجَالِ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َك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سُ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خَات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بِيِّينَ</w:t>
      </w:r>
      <w:r>
        <w:rPr>
          <w:rFonts w:eastAsia="AGA Arabesque" w:cs="AGA Arabesque" w:ascii="AGA Arabesque" w:hAnsi="AGA Arabesque"/>
        </w:rPr>
        <w:t>(</w:t>
      </w:r>
    </w:p>
    <w:p>
      <w:pPr>
        <w:pStyle w:val="Normal"/>
        <w:jc w:val="left"/>
        <w:rPr/>
      </w:pPr>
      <w:r>
        <w:rPr>
          <w:rFonts w:cs="Times New Roman"/>
        </w:rPr>
        <w:t xml:space="preserve">                                           </w:t>
      </w:r>
      <w:r>
        <w:rPr>
          <w:rFonts w:cs="Times New Roman"/>
        </w:rPr>
        <w:t xml:space="preserve"> </w:t>
      </w:r>
      <w:r>
        <w:rPr>
          <w:rFonts w:cs="Traditional Arabic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ز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40</w:t>
      </w:r>
      <w:r>
        <w:rPr>
          <w:rFonts w:cs="Traditional Arabic"/>
        </w:rPr>
        <w:t>]</w:t>
      </w:r>
      <w:r>
        <w:rPr>
          <w:rFonts w:cs="aTamilApple_thin" w:ascii="aTamilApple_thin" w:hAnsi="aTamilApple_thin"/>
          <w:b/>
          <w:bCs/>
          <w:lang w:val="es-ES_tradnl"/>
        </w:rPr>
        <w:t xml:space="preserve">                 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  <w:t>“</w:t>
      </w: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</w:t>
      </w:r>
      <w:r>
        <w:rPr>
          <w:rFonts w:cs="aTamilApple_thin" w:ascii="aTamilApple_thin" w:hAnsi="aTamilApple_thin"/>
          <w:b/>
          <w:bCs/>
          <w:lang w:val="es-ES_tradnl"/>
        </w:rPr>
        <w:t xml:space="preserve">K:k;kJ egpatHfs; cq;fspd; Mz; kf;fs; vtUf;Fk; je;ijahf ,y;iy . vdpDk; mtHfs;  my;yh:;tpd; JhjUk; egpkhHfspy; ,WjpAkhdtHfs; .” 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                                       </w:t>
      </w:r>
      <w:r>
        <w:rPr>
          <w:rFonts w:cs="aTamilApple_thin" w:ascii="aTamilApple_thin" w:hAnsi="aTamilApple_thin"/>
          <w:b/>
          <w:bCs/>
          <w:lang w:val="es-ES_tradnl"/>
        </w:rPr>
        <w:t>( m:;]hg;  4k; trdk; .)</w:t>
      </w:r>
    </w:p>
    <w:p>
      <w:pPr>
        <w:pStyle w:val="Normal"/>
        <w:jc w:val="left"/>
        <w:rPr>
          <w:rFonts w:ascii="aTamilApple_thin" w:hAnsi="aTamilApple_thin" w:eastAsia="aTamilApple_thin" w:cs="aTamilApple_thin"/>
          <w:b/>
          <w:b/>
          <w:bCs/>
          <w:lang w:val="es-ES_tradnl"/>
        </w:rPr>
      </w:pP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وَ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رْسَلْنَا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افّ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لنَّا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شِ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نَذِيراً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ـبأ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>]</w:t>
      </w:r>
      <w:r>
        <w:rPr>
          <w:rFonts w:cs="Traditional Arabic"/>
        </w:rPr>
        <w:t>،</w:t>
      </w:r>
      <w:r>
        <w:rPr>
          <w:rFonts w:ascii="aTamilApple_thin" w:hAnsi="aTamilApple_thin" w:cs="aTamilApple_thin"/>
          <w:b/>
          <w:b/>
          <w:bCs/>
          <w:lang w:val="es-ES_tradnl"/>
        </w:rPr>
        <w:t xml:space="preserve">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  <w:lang w:val="es-ES_tradnl"/>
        </w:rPr>
        <w:t>“</w:t>
      </w:r>
      <w:r>
        <w:rPr>
          <w:rFonts w:cs="aTamilApple_thin" w:ascii="aTamilApple_thin" w:hAnsi="aTamilApple_thin"/>
          <w:b/>
          <w:bCs/>
          <w:lang w:val="es-ES_tradnl"/>
        </w:rPr>
        <w:t>( egpNa ) cq;fis KO kdpj rKjhaj;jpw;Fk; ed;khuhak; $WgtuhfTk; &gt; mr;r%l;b vr;rupf;if nra;gtuhfTNkad;wp ehk; mDg;g tpy;iy .                       ( ]g/ 28 k; trdk; 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  <w:lang w:val="es-ES_tradnl"/>
        </w:rPr>
        <w:t>vdNt RUq;ff; $Wtjhapd; egpatHfspd; JhJj;Jtj;ij ehk; cz;ikg;gLj;Jtjhapd; gpd;tUk; tplaq;fs; epiwT ngw;wpUj;jy; mtrpa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  <w:lang w:val="es-ES_tradnl"/>
        </w:rPr>
        <w:t>1- mtHfsJ egpj;Jtj;ij Vw;W mjid ,jaj;jhYk;        cWjpg;gLj;jy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  <w:t>2-  mij tha; nkhope;J gfpuq;fg; gLj;jy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  <w:t>3- mjw;Nfw;g egpfshupd; Nghjidfisf; filg;gpbj;J  mtHfSf;Ff; fl;Lg;gl;L elj;jy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  <w:t>my;yh:; $Wfpd;whd; ..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فَآمِن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رَسُو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ب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أُمّ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ؤْمِ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كَلِمَا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تَّبِعُو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عَلَّ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هْتَدُونَ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158</w:t>
      </w:r>
      <w:r>
        <w:rPr>
          <w:rFonts w:cs="Traditional Arabic"/>
          <w:rtl w:val="true"/>
        </w:rPr>
        <w:t>]</w:t>
      </w:r>
      <w:r>
        <w:rPr>
          <w:rFonts w:cs="Traditional Arabic"/>
        </w:rPr>
        <w:t xml:space="preserve">                                  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 xml:space="preserve">ePq;fs; my;yh:;itAk;&gt; mtidAk;mtdJ trdq;fisAk;  ek;Gk; mtdJ w]_Yk;  vOjg;gbf;fj; njupahtUkhd egpiaAk; ek;gpf;if nfhs;Sq;fs; . mjdhy; ePq;fs; NeHtopaila KbAk; “    ( m/uhg; 158 k; trdk; 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  <w:t>4-mtHfs; $wpa nra;jpfs; midj;ijAk; cz;ikg;gLj;jy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  <w:t>5- jd;idAk; &gt;jd; nghUs; ngw;NwhH gps;isfis tplTk; egpatHfis mjpfk; Nerpj;jy; . Vnddpy; mtHfis Nerpg;gjdhNyNa my;yh:;tpd; Nerj;ijg; ngw KbAk; . mtHfis Nerpj;jy; vd;gjd; mHj;jk; mtHfsJ fl;lisfSf;F KOikahff; fl;Lg;gLtJk;  mtHfs; nfhz;L te;j khHf;fj;ijg; gug;Gtjpy; cjtpahapUg;gijAk; Fwpf;F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  <w:t>my;yh:; $Wfpd;whd; 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قُل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نْت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حِبّ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اتَّبِعُون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ْبِبْكُ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يَغْفِ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ُنُوبَكُمْ</w:t>
      </w:r>
      <w:r>
        <w:rPr>
          <w:rFonts w:eastAsia="AGA Arabesque" w:cs="AGA Arabesque" w:ascii="AGA Arabesque" w:hAnsi="AGA Arabesque"/>
        </w:rPr>
        <w:t>(</w:t>
      </w:r>
    </w:p>
    <w:p>
      <w:pPr>
        <w:pStyle w:val="Normal"/>
        <w:jc w:val="left"/>
        <w:rPr/>
      </w:pPr>
      <w:r>
        <w:rPr>
          <w:rFonts w:cs="Times New Roman"/>
        </w:rPr>
        <w:t xml:space="preserve">                                </w:t>
      </w:r>
      <w:r>
        <w:rPr>
          <w:rFonts w:cs="Times New Roman"/>
        </w:rPr>
        <w:t xml:space="preserve"> </w:t>
      </w:r>
      <w:r>
        <w:rPr>
          <w:rFonts w:cs="Traditional Arabic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31</w:t>
      </w:r>
      <w:r>
        <w:rPr>
          <w:rFonts w:cs="Traditional Arabic"/>
        </w:rPr>
        <w:t>]</w:t>
      </w:r>
      <w:r>
        <w:rPr>
          <w:rFonts w:cs="aTamilApple_thin" w:ascii="aTamilApple_thin" w:hAnsi="aTamilApple_thin"/>
          <w:b/>
          <w:bCs/>
          <w:lang w:val="es-ES_tradnl"/>
        </w:rPr>
        <w:t xml:space="preserve">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  <w:lang w:val="es-ES_tradnl"/>
        </w:rPr>
        <w:t>“</w:t>
      </w: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</w:t>
      </w:r>
      <w:r>
        <w:rPr>
          <w:rFonts w:cs="aTamilApple_thin" w:ascii="aTamilApple_thin" w:hAnsi="aTamilApple_thin"/>
          <w:b/>
          <w:bCs/>
          <w:lang w:val="es-ES_tradnl"/>
        </w:rPr>
        <w:t>egpNa $Wq;fs;   ePq;fs; my;yh:;it Nerpg;gtHfshf ,Ug;gpd; vd;idg; gpd; gw;Wq;fs; (mg;NghJ my;yh:; cq;fis Nerpg;ghd; cq;fsJ ghtq;fisAk; kd;dpg;ghd; .”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                                          </w:t>
      </w:r>
      <w:r>
        <w:rPr>
          <w:rFonts w:cs="aTamilApple_thin" w:ascii="aTamilApple_thin" w:hAnsi="aTamilApple_thin"/>
          <w:b/>
          <w:bCs/>
        </w:rPr>
        <w:t>(My ,k;uhd; 31 k; trdk; 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egpfs; ehafk; (]y;) mtHfs; $wpdhHfs; ..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 xml:space="preserve">cq;fspy; xUtH jdJ caph; &gt; ngw;NwhH gps;is Vida midj;ijAk; tpl  vd;id mjpfkhf Nerpf;Fk; tiu mtH (KOikahd ) tpRthrpahf khl;lhH . ( Gfhup – K];ypk; 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my;yh:; $Wfpd;whd; ...</w:t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فَالَّ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َن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عَزَّرُو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نَصَرُو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تَّبَع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ُو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نْز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ع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ولَئ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فْلِحُونَ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157</w:t>
      </w:r>
      <w:r>
        <w:rPr>
          <w:rFonts w:cs="Traditional Arabic"/>
          <w:rtl w:val="true"/>
        </w:rPr>
        <w:t>]</w:t>
      </w:r>
      <w:r>
        <w:rPr>
          <w:rFonts w:cs="Traditional Arabic"/>
        </w:rPr>
        <w:t xml:space="preserve">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MfNt ahu; mtiu ( cz;ikahfNt ) tpRthrpj;J  fz;zpak; nra;J mtUf;F cjtp Gupe;J mtUld; ,wf;fg;gl;l EhH vDk; FHMidAk; gpd;gw;Wfpd;whHfNsh mtHfs; jhd; (cz;ikapy; ) ntw;wpahsHfs; MthHfs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</w:t>
      </w:r>
      <w:r>
        <w:rPr>
          <w:rFonts w:cs="aTamilApple_thin" w:ascii="aTamilApple_thin" w:hAnsi="aTamilApple_thin"/>
          <w:b/>
          <w:bCs/>
        </w:rPr>
        <w:t>( m/uhg;  157 k; trdk; .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6-  mtHfsJ topKiwfSk; ,];yhkpa rl;l mbg;gilahFk; vd;Wk;&gt; mJTk; my;FHMidg;Nghd;W  ,];yhkpa khHf;f %yhjhuk; vdTk;  mjpNy Jha gFj;jwpTf;F Kwzhd vt;tplaKk; ,y;iy vdTk; ek;gpf;if nfhs;s Ntz;L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7-mtHfsJ topfhl;ly;fSf;Nfw;g  ,ghjj; -tzf;fk; Gupe;J  mtHfsJ thHj;ijfis khHf;fj;jPHg;ghf Vw;Wg; nghUe;jp tho Ntz;L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my;yh:; $Wfpd;whd; ..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فَ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رَبّ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ؤْمِن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ت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َكِّمُو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ج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يْن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جِد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فُسِه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رَ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ضَيْ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يُسَلِّم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سْلِيماً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65</w:t>
      </w:r>
      <w:r>
        <w:rPr>
          <w:rFonts w:cs="Traditional Arabic"/>
          <w:rtl w:val="true"/>
        </w:rPr>
        <w:t>]</w:t>
      </w:r>
      <w:r>
        <w:rPr>
          <w:rFonts w:cs="aTamilApple_thin" w:ascii="aTamilApple_thin" w:hAnsi="aTamilApple_thin"/>
          <w:b/>
          <w:bCs/>
        </w:rPr>
        <w:t xml:space="preserve">       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cs="aTamilApple_thin" w:ascii="aTamilApple_thin" w:hAnsi="aTamilApple_thin"/>
          <w:b/>
          <w:bCs/>
        </w:rPr>
        <w:t>Mdhy; ckjpul;rfd; kPJ rj;jpakhf mtHfs; jkf;Fs; Vw;gl;l rr;rutpy; ck;ik ePjpgjpahf Mf;fp ePH nra;Ak; jPHg;igj; jq;fs; kdq;fspy; vj;jifa mjpUg;jpiaAk; ngwhky; KOikahf Vw;Wf; nfhs;shj tiu mtHfs; tpRthrpfshf Mf khl;lhHfs; .”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</w:t>
      </w:r>
      <w:r>
        <w:rPr>
          <w:rFonts w:cs="aTamilApple_thin" w:ascii="aTamilApple_thin" w:hAnsi="aTamilApple_thin"/>
          <w:b/>
          <w:bCs/>
        </w:rPr>
        <w:t>( me;ep]h/ 65 k; trdk; .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  <w:sz w:val="32"/>
          <w:szCs w:val="32"/>
        </w:rPr>
        <w:t xml:space="preserve">        </w:t>
      </w:r>
      <w:r>
        <w:rPr>
          <w:rFonts w:cs="aTamilApple_thin" w:ascii="aTamilApple_thin" w:hAnsi="aTamilApple_thin"/>
          <w:b/>
          <w:bCs/>
          <w:sz w:val="32"/>
          <w:szCs w:val="32"/>
          <w:u w:val="single"/>
        </w:rPr>
        <w:t>jt;:Pj; fypkhtpd; mfkpaq;fs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2"/>
          <w:szCs w:val="32"/>
          <w:u w:val="single"/>
        </w:rPr>
      </w:pPr>
      <w:r>
        <w:rPr>
          <w:rFonts w:cs="aTamilApple_thin" w:ascii="aTamilApple_thin" w:hAnsi="aTamilApple_thin"/>
          <w:b/>
          <w:bCs/>
          <w:sz w:val="32"/>
          <w:szCs w:val="32"/>
          <w:u w:val="single"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cs="aTamilApple_thin" w:ascii="aTamilApple_thin" w:hAnsi="aTamilApple_thin"/>
          <w:b/>
          <w:bCs/>
        </w:rPr>
        <w:t>yhapyh: ,y;yy;yh:;” vDk; ,r;rpwpa thHj;ij jd;dfj;Nj kpfg; ngupa mfkpaq;fisf; nfhz;bUf;fpd;wJ.  ,jd; mfkpak; gw;wp my;FHMdpYk; egp nkhopfspYk; tpgukhff; $wg;gl;Ls;sd .mtw;wpy; rpytw;iw ,q;Nf Nehf;FNth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1-,f;fypkhjhd; ,];yhj;jpd; Jhz;fspy; KjyhtJk;  mjd; mbg;gil %y ke;jpuKkhFk; . ,jd; %yNk xUtd;  ,];yhj;jpy; Eiofpd;whd; . ,jid epiy ehl;Ltjw;fhfNt thdk; G+kp midj;Jk; gilf;fg;gl;ld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2- ,jid KOikahf Vw;Wf; nfhs;tjdhNyNa my;yh:;it xUikg;gLj;JjYk;  egpatHfspd; khHf;fj;ij epiyehl;LtJk; KOikg;gLj;jg; gLfpd;wJ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3- xU kdpjdpd; capUf;Fk; nghUSf;Fk;  ,JNt cj;juthjk; mspf;fpd;wJ .  ,ij Vw;gjdhNyNa xU kdpjd; ghJfhg;Gg; ngWfpd;whd; . ,jid kWg;gtUf;nfjpuhfg; NghHGupAkhW ,];yhk;  $Wfpd;wJ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4- “yhapyh: ,y;yy;yh:; “vd;W nrhy;tNj midj;J ,ghjj;fspYk; NkyhdjhFk; . mJNt xUtd; Kd; nra;j ghtq;fs; midj;ijAk; mopj;J tpLfpd;wJ .kWikapy; mtdJ ed;ikj;jl;ilf; fdf;fr; nra;fpd;wJ . mtd; nrhHf;fj;jpy; Eiotjw;Fk; eufj;ij tpl;Lk; ghJfhg;Gg; ngWtjw;Fk; mJNt fhuzkhf mikfpd;wJ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yhapyh: ,y;yy;yh:; vDk; ,f;fypkh xU jl;bYk; thdk; G+kp mtw;wpYs;s midj;Jk; xU jl;bYk; itf;fg;gl;lhYk;  ,f;fypkh itf;fg;gl;l jl;Lj;jhd; fdf;Fk;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egpatHfs; $wpAs;shHfs; .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vtH tzf;fj;jpw;Fupatd; my;yh:;khj;jpuk; jhd; vd;Wk;  egp (]y;) mtHfs; mtdJ  JhjUk; mbahUkhthHfs; vd;W rhl;rp $Wfpd;whNuh  mtUf;F my;yh:; eufk; nry;tij :uhkhf;fp itf;fpd;whd; .                         ( Mjhuk; K];ypk; .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5- ,f;fypkhthdJ my;yh:;itg; gpuhHj;jpj;jy; &gt; jpf;H epidT $wy; &gt; mtidg;Gfo;jy; Nghd;w %d;iwAk; xNu Neuj;jpy; jd;dfj;Nj nfhz;Ls;sJ . ,JNt jpf;Hfspy; ,yFthdJk; kpfr; rpwe;jJkhFk; . NkYk; ,J xU ey;y fypkhthfTk; ,];yhj;jpd; gykhd fapwhfTk; &gt; Xupiwf; nfhs;ifapd; mb ehjkhfTk; cs;sJ . ,jw;fhfNt cyfk; gilf;fg;gl;L  egpkhHfSk; mDg;gg;gl;L mtHfSf;F Ntjq;fSk; mUsg;gl;ld . ,jid epiy ehl;Ltjw;fhfNt  ,];yhj;jpy; thNoe;jpg; NghH Gupag;gl;lJ . ahH ,f;fypkhtpid  cz;ikahd ,ja Rj;jpAlDk;&gt; ,iwad;GlDk;  kdj;Jha;ikAlDk; $wpdhy;  my;yh:; mtid RtHf;fj;jpy; Eiotpj;J tpLfpd;whd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</w:t>
      </w:r>
      <w:r>
        <w:rPr>
          <w:rFonts w:cs="aTamilApple_thin" w:ascii="aTamilApple_thin" w:hAnsi="aTamilApple_thin"/>
          <w:b/>
          <w:bCs/>
        </w:rPr>
        <w:t>,];yhj;jpd; ,uz;lhtJ flik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6"/>
          <w:szCs w:val="36"/>
        </w:rPr>
      </w:pPr>
      <w:r>
        <w:rPr>
          <w:rFonts w:cs="aTamilApple_thin" w:ascii="aTamilApple_thin" w:hAnsi="aTamilApple_thin"/>
          <w:b/>
          <w:bCs/>
          <w:sz w:val="36"/>
          <w:szCs w:val="36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6"/>
          <w:szCs w:val="36"/>
          <w:u w:val="single"/>
        </w:rPr>
      </w:pPr>
      <w:r>
        <w:rPr>
          <w:rFonts w:eastAsia="aTamilApple_thin" w:cs="aTamilApple_thin" w:ascii="aTamilApple_thin" w:hAnsi="aTamilApple_thin"/>
          <w:b/>
          <w:bCs/>
          <w:sz w:val="36"/>
          <w:szCs w:val="36"/>
        </w:rPr>
        <w:t xml:space="preserve">                 </w:t>
      </w:r>
      <w:r>
        <w:rPr>
          <w:rFonts w:cs="aTamilApple_thin" w:ascii="aTamilApple_thin" w:hAnsi="aTamilApple_thin"/>
          <w:b/>
          <w:bCs/>
          <w:sz w:val="36"/>
          <w:szCs w:val="36"/>
          <w:u w:val="single"/>
        </w:rPr>
        <w:t xml:space="preserve">njhOif . 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6"/>
          <w:szCs w:val="36"/>
          <w:u w:val="single"/>
        </w:rPr>
      </w:pPr>
      <w:r>
        <w:rPr>
          <w:rFonts w:cs="aTamilApple_thin" w:ascii="aTamilApple_thin" w:hAnsi="aTamilApple_thin"/>
          <w:b/>
          <w:bCs/>
          <w:sz w:val="36"/>
          <w:szCs w:val="36"/>
          <w:u w:val="single"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njhOif ,];yhj;jpd; ,yl;rpidahfTk; tzf;f topghLfspy; kpfr; rpwe;jJk; gpujhdkhdJkhf tpsq;Ffpd;wJ .,];yhk; mjw;F kpf Kf;fpaj;Jtk; nfhLj;Js;sJ .  mjd; mfkpaq;fisAk;  tzf;f topghLfSf;F kj;jpapy; mjw;F ,Uf;Fk; Kf;fpaj;Jtj;ijAk;  ,dpNj tpsf;fpf; $wpAs;sJ . njhOifjhd; my;yh:;Tf;Fk; kdpjDf;Fk; kj;jpapy; njhlHig Vw;gLj;Jk; fhuzpahFk; . ,jid epiwNtw;Wtjd; %yk; xU kdpjd; jhd; my;yh:;Tf;Ff; fl;Lg;gl;L elg;gtd; vd;gijr; nray;%yk; ep&amp;gpf;fpd;whd; 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</w:t>
      </w:r>
      <w:r>
        <w:rPr>
          <w:rFonts w:cs="aTamilApple_thin" w:ascii="aTamilApple_thin" w:hAnsi="aTamilApple_thin"/>
          <w:b/>
          <w:bCs/>
          <w:sz w:val="32"/>
          <w:szCs w:val="32"/>
        </w:rPr>
        <w:t>njhOif vd;why; vd;d ?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njhOif vd;why; mfuhjpf; fUj;Jg;gb gpuhHj;jid Guptijf; Fwpf;F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my;yh:; $Wfpd;whd; ... </w:t>
      </w:r>
    </w:p>
    <w:p>
      <w:pPr>
        <w:pStyle w:val="Normal"/>
        <w:jc w:val="left"/>
        <w:rPr/>
      </w:pPr>
      <w:r>
        <w:rPr>
          <w:rFonts w:cs="Traditional Arabic"/>
        </w:rPr>
        <w:t xml:space="preserve">: </w:t>
      </w: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وَصَل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يْه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لات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كَ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هُمْ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103</w:t>
      </w:r>
      <w:r>
        <w:rPr>
          <w:rFonts w:cs="Traditional Arabic"/>
          <w:rtl w:val="true"/>
        </w:rPr>
        <w:t>]</w:t>
      </w:r>
      <w:r>
        <w:rPr>
          <w:rFonts w:cs="aTamilApple_thin" w:ascii="aTamilApple_thin" w:hAnsi="aTamilApple_thin"/>
          <w:b/>
          <w:bCs/>
        </w:rPr>
        <w:t xml:space="preserve">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egpNa mtHfSf;fhfg; gpuhHj;jid nra;tPuhf . epr;rakhf ckJ gpuhHj;jid mtHfSf;F epk;kjpaspg;gjhf ,Uf;fpd;wJ .   ( jt;gh/  103 k; trdk; .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</w:t>
      </w:r>
      <w:r>
        <w:rPr>
          <w:rFonts w:cs="aTamilApple_thin" w:ascii="aTamilApple_thin" w:hAnsi="aTamilApple_thin"/>
          <w:b/>
          <w:bCs/>
        </w:rPr>
        <w:t xml:space="preserve">,];yhkpaf; fz;Nzhl;lj;jpNy njhOif vdg; gLtJ  Fwpg;gpl;l nray;fisAk; thHj;ijfisAk;  nfhz;Ls;s - my;yh:_ mf;gH vDk; jf;gPH  %yk; Muk;gpf;fg;gl;L  m];]yhK miyf;Fk; tu:;kJy;yh:; vDk; ]yhk; %yk; epiwTnra;ag;gLk; Xu; tzf;fkhFk; . nray;fs; vDk; NghJ  mJ njhOiff;fhf epw;wy; &gt;  W$c- ]_[_J nra;jy;  eL ,Ug;G Nghd;wtw;iwAk; &gt;  thHj;ijfs;  vDk; NghJ  jf;gPH $wy; &gt; FHMd; Xjy; &gt; j];gP:; JMr; nra;jy; Nghd;wtw;iwAk; Fwpf;fpd;wJ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6"/>
          <w:szCs w:val="36"/>
          <w:u w:val="single"/>
        </w:rPr>
      </w:pPr>
      <w:r>
        <w:rPr>
          <w:rFonts w:cs="aTamilApple_thin" w:ascii="aTamilApple_thin" w:hAnsi="aTamilApple_thin"/>
          <w:b/>
          <w:bCs/>
          <w:sz w:val="36"/>
          <w:szCs w:val="36"/>
          <w:u w:val="single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6"/>
          <w:szCs w:val="36"/>
          <w:u w:val="single"/>
        </w:rPr>
      </w:pPr>
      <w:r>
        <w:rPr>
          <w:rFonts w:eastAsia="aTamilApple_thin" w:cs="aTamilApple_thin" w:ascii="aTamilApple_thin" w:hAnsi="aTamilApple_thin"/>
          <w:b/>
          <w:bCs/>
          <w:sz w:val="36"/>
          <w:szCs w:val="36"/>
        </w:rPr>
        <w:t xml:space="preserve">           </w:t>
      </w:r>
      <w:r>
        <w:rPr>
          <w:rFonts w:cs="aTamilApple_thin" w:ascii="aTamilApple_thin" w:hAnsi="aTamilApple_thin"/>
          <w:b/>
          <w:bCs/>
          <w:sz w:val="36"/>
          <w:szCs w:val="36"/>
          <w:u w:val="single"/>
        </w:rPr>
        <w:t>njhOifapd; mtrpa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6"/>
          <w:szCs w:val="36"/>
          <w:u w:val="single"/>
        </w:rPr>
      </w:pPr>
      <w:r>
        <w:rPr>
          <w:rFonts w:cs="aTamilApple_thin" w:ascii="aTamilApple_thin" w:hAnsi="aTamilApple_thin"/>
          <w:b/>
          <w:bCs/>
          <w:sz w:val="36"/>
          <w:szCs w:val="36"/>
          <w:u w:val="single"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 xml:space="preserve">njhOifahdJ ,];yhj;jpw;F Kd;dpUe;j Ntjq;fspNyNa flikahf;fg;gl;bUe;jij ehk; mwpe;J nfhs;s Kbfpd;wJ . ,Njh egp ,g;wh:Pk; ( miy ) mtHfs; jd;idj; njhOifia epiy epWj;Jgtuhf Mf;FkhW my;yh:;itg; gpuhHj;jpf;fpd;whHfs; . </w:t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رَب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ْعَلْن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قِي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لا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ُرِّيَّتِي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>]</w:t>
      </w:r>
      <w:r>
        <w:rPr>
          <w:rFonts w:cs="Traditional Arabic"/>
        </w:rPr>
        <w:t xml:space="preserve">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vdJ ,ul;rfNd ! vd;idAk;  vd; re;jjpapYs;NshiuAk; njhOifia epiwNtw;WgtHfshf Mf;fp itg;ghahf ”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 </w:t>
      </w:r>
      <w:r>
        <w:rPr>
          <w:rFonts w:cs="aTamilApple_thin" w:ascii="aTamilApple_thin" w:hAnsi="aTamilApple_thin"/>
          <w:b/>
          <w:bCs/>
        </w:rPr>
        <w:t>( ,g;uh:Pk;    40 k; trdk; 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,t;thNw egp ,];khaPy; ( miy) gw;wp my;yh:; $Wifapy; .</w:t>
      </w:r>
    </w:p>
    <w:p>
      <w:pPr>
        <w:pStyle w:val="Normal"/>
        <w:jc w:val="left"/>
        <w:rPr>
          <w:rFonts w:ascii="aTamilApple_thin" w:hAnsi="aTamilApple_thin" w:cs="Traditional Arabic"/>
          <w:b/>
          <w:b/>
          <w:bCs/>
        </w:rPr>
      </w:pPr>
      <w:r>
        <w:rPr>
          <w:rFonts w:cs="Traditional Arabic" w:ascii="aTamilApple_thin" w:hAnsi="aTamilApple_thin"/>
          <w:b/>
          <w:bCs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وَكَ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أْمُ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ْ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صَّلا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زَّكَاةِ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55</w:t>
      </w:r>
      <w:r>
        <w:rPr>
          <w:rFonts w:cs="Traditional Arabic"/>
          <w:rtl w:val="true"/>
        </w:rPr>
        <w:t>]</w:t>
      </w:r>
      <w:r>
        <w:rPr>
          <w:rFonts w:cs="Traditional Arabic"/>
        </w:rPr>
        <w:t xml:space="preserve">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cs="aTamilApple_thin" w:ascii="aTamilApple_thin" w:hAnsi="aTamilApple_thin"/>
          <w:b/>
          <w:bCs/>
        </w:rPr>
        <w:t>mtH jdJ FLk;gj;jtHfisj; njhOifia epiwNtw;WkhWk; ]f;fhj;ijf; nfhLj;J tUkhWk; VTgtuhf ,Ue;jhH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      </w:t>
      </w:r>
      <w:r>
        <w:rPr>
          <w:rFonts w:cs="aTamilApple_thin" w:ascii="aTamilApple_thin" w:hAnsi="aTamilApple_thin"/>
          <w:b/>
          <w:bCs/>
        </w:rPr>
        <w:t>( kHak; 55 k;trdk; .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egp%]h ( miy) mtHfSf;F my;yh:; $Wfpd;whd; .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إِنَّن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اعْبُدْن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أَقِ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لا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ذِكْرِي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ـ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>]</w:t>
      </w:r>
      <w:r>
        <w:rPr>
          <w:rFonts w:cs="aTamilApple_thin" w:ascii="aTamilApple_thin" w:hAnsi="aTamilApple_thin"/>
          <w:b/>
          <w:bCs/>
        </w:rPr>
        <w:t xml:space="preserve"> “  epr;rakhf ehNd my;yh:;.  vd;idj; jtpu NtW flTs; ,y;iy  vdNt vd;idNa ePH tzq;fp tUtPuhf  vd;id epidT $Htjw;fhfj; njhOifia epiwNtw;WtPuhf” ..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      </w:t>
      </w:r>
      <w:r>
        <w:rPr>
          <w:rFonts w:cs="aTamilApple_thin" w:ascii="aTamilApple_thin" w:hAnsi="aTamilApple_thin"/>
          <w:b/>
          <w:bCs/>
        </w:rPr>
        <w:t xml:space="preserve">( jh:h 14 k; trdk; .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egp &lt;]h ( miy ) mtHfs; njhOif gw;wpf; $wpajhf my;FHMdpy;  tUtjhtJ ...</w:t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وَجَعَلَن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بَارَ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ْ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ن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أَوْصَان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صَّلا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زَّكَا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ُم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يّاً</w:t>
      </w:r>
      <w:r>
        <w:rPr>
          <w:rFonts w:eastAsia="AGA Arabesque" w:cs="AGA Arabesque" w:ascii="AGA Arabesque" w:hAnsi="AGA Arabesque"/>
        </w:rPr>
        <w:t>(</w:t>
      </w:r>
    </w:p>
    <w:p>
      <w:pPr>
        <w:pStyle w:val="Normal"/>
        <w:jc w:val="left"/>
        <w:rPr/>
      </w:pPr>
      <w:r>
        <w:rPr>
          <w:rFonts w:cs="Times New Roman"/>
        </w:rPr>
        <w:t xml:space="preserve">                                 </w:t>
      </w:r>
      <w:r>
        <w:rPr>
          <w:rFonts w:cs="Times New Roman"/>
        </w:rPr>
        <w:t xml:space="preserve"> </w:t>
      </w:r>
      <w:r>
        <w:rPr>
          <w:rFonts w:cs="Traditional Arabic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31</w:t>
      </w:r>
      <w:r>
        <w:rPr>
          <w:rFonts w:cs="Traditional Arabic"/>
        </w:rPr>
        <w:t>]</w:t>
      </w:r>
      <w:r>
        <w:rPr>
          <w:rFonts w:cs="aTamilApple_thin" w:ascii="aTamilApple_thin" w:hAnsi="aTamilApple_thin"/>
          <w:b/>
          <w:bCs/>
        </w:rPr>
        <w:t xml:space="preserve">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 </w:t>
      </w:r>
      <w:r>
        <w:rPr>
          <w:rFonts w:cs="aTamilApple_thin" w:ascii="aTamilApple_thin" w:hAnsi="aTamilApple_thin"/>
          <w:b/>
          <w:bCs/>
        </w:rPr>
        <w:t>my;yh:; vdf;F  ehd; capNuhbUf;Fk; fhynky;yhk;  njhOkhWk; ]fhj; nfhLf;FkhWk;  Nghjid nra;Js;shd;”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    </w:t>
      </w:r>
      <w:r>
        <w:rPr>
          <w:rFonts w:cs="aTamilApple_thin" w:ascii="aTamilApple_thin" w:hAnsi="aTamilApple_thin"/>
          <w:b/>
          <w:bCs/>
        </w:rPr>
        <w:t xml:space="preserve">(   kh;ak; 31 k; trdk; 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my;yh:_j;jMyh egp (]y;) mtHfSf;F ,j;njhOifia kp/uh[; ,utpd; NghJ flikahf;fpdhd; . Muk;g fl;lj;jpy; Ik;gJ Neuq;fs; tpjpf;fg;gl;bUe;j ,j; njhOif  gpd;dH kf;fspd; rpukj;ijf; fUj;jpw; nfhz;L  egpatHfs; nra;j rpghupRf;Nfl;g Ie;J Neuq;fshff; Fiwf;fg;gl;lJ . vdpDk; Ie;J Neuj; njhOiffSf;Fk; Ik;gJ Neuj; njhOiffspd; ed;ikfs; toq;fg;gLfpd;wd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Ie;J Neuj; njhOiffspd; ngaHfs; tUkhW 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           </w:t>
      </w:r>
      <w:r>
        <w:rPr>
          <w:rFonts w:cs="aTamilApple_thin" w:ascii="aTamilApple_thin" w:hAnsi="aTamilApple_thin"/>
          <w:b/>
          <w:bCs/>
          <w:lang w:val="es-ES_tradnl"/>
        </w:rPr>
        <w:t xml:space="preserve">1 -]_g:; .            2- Y:u; .      3- m]u;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           </w:t>
      </w:r>
      <w:r>
        <w:rPr>
          <w:rFonts w:cs="aTamilApple_thin" w:ascii="aTamilApple_thin" w:hAnsi="aTamilApple_thin"/>
          <w:b/>
          <w:bCs/>
          <w:lang w:val="es-ES_tradnl"/>
        </w:rPr>
        <w:t xml:space="preserve">4 – k/upg; .             5 - ,\h/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  <w:lang w:val="es-ES_tradnl"/>
        </w:rPr>
        <w:t xml:space="preserve">,jd; gb ,];yhkpa mwpQHfs; midtUk; VNfhgpj;J KbntLj;Js;sdH .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  <w:lang w:val="es-ES_tradnl"/>
        </w:rPr>
        <w:t>njhOif Xt;nthU K];ypkhd Mz; &gt; ngz; kPJk; fl;lhaf; flik vd;gjw;Fg; gy;NtW Mjhuq;fs;  cs;sd . mtw;wpy; rpytw;iw ,q;Nf ghHg;Ngh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  <w:t>my;yh:_j;jMyh $Wfpd;whd; ....</w:t>
      </w:r>
    </w:p>
    <w:p>
      <w:pPr>
        <w:pStyle w:val="Normal"/>
        <w:bidi w:val="1"/>
        <w:ind w:left="0" w:right="1080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rtl w:val="true"/>
        </w:rPr>
        <w:t>)</w:t>
      </w:r>
      <w:r>
        <w:rPr>
          <w:rFonts w:cs="Traditional Arabic"/>
          <w:rtl w:val="true"/>
        </w:rPr>
        <w:t>وَأَقِيم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لا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آت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َّكَاةَ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43</w:t>
      </w:r>
      <w:r>
        <w:rPr>
          <w:rFonts w:cs="Traditional Arabic"/>
          <w:rtl w:val="true"/>
        </w:rPr>
        <w:t>]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njhOifia epiwNtw;wp thUq;fs; &gt; ]f;fhj;ijAk; nfhLj;J thUq;fs; .”                        ( gfuh   43 k; trd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bidi w:val="1"/>
        <w:ind w:left="824" w:right="0" w:hanging="0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rtl w:val="true"/>
        </w:rPr>
        <w:t>)</w:t>
      </w:r>
      <w:r>
        <w:rPr>
          <w:rFonts w:cs="Traditional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لا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ان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ؤْمِن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ِتَ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وْقُوتاً</w:t>
      </w:r>
      <w:r>
        <w:rPr>
          <w:rFonts w:eastAsia="AGA Arabesque" w:cs="AGA Arabesque" w:ascii="AGA Arabesque" w:hAnsi="AGA Arabesque"/>
          <w:rtl w:val="true"/>
        </w:rPr>
        <w:t>(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824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103</w:t>
      </w:r>
      <w:r>
        <w:rPr>
          <w:rFonts w:cs="Traditional Arabic"/>
          <w:rtl w:val="true"/>
        </w:rPr>
        <w:t>].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epr;rahf njhOifahdJ K/kpd;fs; kPJ Neuk; Fwpg;gplg; gl;l flikahf Mfp tpl;lJ .”    ( me;ep]h/ 103 k;trdk; .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 xml:space="preserve">: </w:t>
      </w: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وَ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مِر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يَعْبُد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خْلِص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نَفَ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يُقِيم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لا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يُؤْت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َّكَاةَ</w:t>
      </w:r>
      <w:r>
        <w:rPr>
          <w:rFonts w:eastAsia="AGA Arabesque" w:cs="AGA Arabesque" w:ascii="AGA Arabesque" w:hAnsi="AGA Arabesque"/>
        </w:rPr>
        <w:t>(</w:t>
      </w:r>
      <w:r>
        <w:rPr>
          <w:rFonts w:cs="Traditional Arabic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</w:rPr>
        <w:t xml:space="preserve">                                                       </w:t>
      </w:r>
      <w:r>
        <w:rPr>
          <w:rFonts w:cs="Traditional Arabic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ن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5</w:t>
      </w:r>
      <w:r>
        <w:rPr>
          <w:rFonts w:cs="Traditional Arabic"/>
        </w:rPr>
        <w:t>]</w:t>
      </w:r>
      <w:r>
        <w:rPr>
          <w:rFonts w:cs="aTamilApple_thin" w:ascii="aTamilApple_thin" w:hAnsi="aTamilApple_thin"/>
          <w:b/>
          <w:bCs/>
          <w:lang w:val="es-ES_tradnl"/>
        </w:rPr>
        <w:t xml:space="preserve">                                                                                              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  <w:t>“</w:t>
      </w: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 </w:t>
      </w:r>
      <w:r>
        <w:rPr>
          <w:rFonts w:cs="aTamilApple_thin" w:ascii="aTamilApple_thin" w:hAnsi="aTamilApple_thin"/>
          <w:b/>
          <w:bCs/>
          <w:lang w:val="es-ES_tradnl"/>
        </w:rPr>
        <w:t>mtHfs; mtDf;fhfNt tzf;fj;ijf; fyg;gw;wjhf Mf;fpatHfshf( midj;J jPa topfistpl;Lk;) ,];yhj;jpd; ghy; rha;e;jtHfshf  my;yh:;it tzq;f Ntz;Lnkd;Wk; njhOifia epiy epWj;j Ntz;Lnkd;Wk; ]f;fhj;ijf; nfhLf;f Ntz;Lnkd;WNkad;wp  Vtg;gl tpy;iy .”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                                                         </w:t>
      </w:r>
      <w:r>
        <w:rPr>
          <w:rFonts w:cs="aTamilApple_thin" w:ascii="aTamilApple_thin" w:hAnsi="aTamilApple_thin"/>
          <w:b/>
          <w:bCs/>
          <w:lang w:val="es-ES_tradnl"/>
        </w:rPr>
        <w:t>( ga;apdh 5k; trdk; .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  <w:t>egpfs; ehafk; (]y;) mtHfs; $wpAs;shHfs; .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  <w:lang w:val="es-ES_tradnl"/>
        </w:rPr>
        <w:t>“</w:t>
      </w: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</w:t>
      </w:r>
      <w:r>
        <w:rPr>
          <w:rFonts w:cs="aTamilApple_thin" w:ascii="aTamilApple_thin" w:hAnsi="aTamilApple_thin"/>
          <w:b/>
          <w:bCs/>
          <w:lang w:val="es-ES_tradnl"/>
        </w:rPr>
        <w:t xml:space="preserve">,];yhk; Ie;J Jhz;fspd; kPJ ];jhgpf;fg;gl;Ls;sJ . tzf;fj;jpw;Fupatd; my;yh:;itj;jtpu NtW ahUkpy;iynad;W rhl;rp nrhy;Yjy; &gt; njhOifia    epiwNtw;wy; &gt;  ]f;fhj; nfhLj;jy; &gt;  :[; nra;jy; &gt; Nehd;G Nehw;wy;   MfpaitahFk;” .  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                                    </w:t>
      </w:r>
      <w:r>
        <w:rPr>
          <w:rFonts w:cs="aTamilApple_thin" w:ascii="aTamilApple_thin" w:hAnsi="aTamilApple_thin"/>
          <w:b/>
          <w:bCs/>
          <w:lang w:val="es-ES_tradnl"/>
        </w:rPr>
        <w:t>( mwptpg;gtH ,g;D ckH  Gfhup K];ypk;.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  <w:lang w:val="es-ES_tradnl"/>
        </w:rPr>
        <w:t>“</w:t>
      </w: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</w:t>
      </w:r>
      <w:r>
        <w:rPr>
          <w:rFonts w:cs="aTamilApple_thin" w:ascii="aTamilApple_thin" w:hAnsi="aTamilApple_thin"/>
          <w:b/>
          <w:bCs/>
          <w:lang w:val="es-ES_tradnl"/>
        </w:rPr>
        <w:t>,];yhk; vd;gJ tzf;fj;jpw;Fupatd; my;yh:;itj;jtpu ahUkpy;iy vd rhl;rpaspg;gJk; &gt; njhOifia epiwNtw;WtJk; ]f;fhj; nfhLg;gJk; &gt;  ukohdpy; Nehd;G Nehw;gJk; &gt;  cdf;F rf;jpapUe;jhy;  :[; nra;tJkhFk; vd;W egpatHfs; $wpdhHfs; .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                                </w:t>
      </w:r>
      <w:r>
        <w:rPr>
          <w:rFonts w:cs="aTamilApple_thin" w:ascii="aTamilApple_thin" w:hAnsi="aTamilApple_thin"/>
          <w:b/>
          <w:bCs/>
        </w:rPr>
        <w:t xml:space="preserve">( mwptpg;gtH ckH (wop) – K];ypk; ) 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egpatHfs; KMj; vDk; egpj;Njhoiu akd; gpuNjrj;jpw;F MSduhf mDg;Gk; NghJ  gpd;tUkhW $wpdhHfs; ..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 </w:t>
      </w:r>
      <w:r>
        <w:rPr>
          <w:rFonts w:cs="aTamilApple_thin" w:ascii="aTamilApple_thin" w:hAnsi="aTamilApple_thin"/>
          <w:b/>
          <w:bCs/>
        </w:rPr>
        <w:t xml:space="preserve">KMNj ePH mq;Fs;stHfis Kjypy; yhapyh: ,y;yy;yh:; vDk; nfhs;ifapd; gf;fk; miog;gPuhf .  mjid mtHfs; Vw;Wf; nfhs;Sk; gl;rj;jpy;  my;yh:; mtHfSf;F ,utpYk; gfypYkhf  Ie;J Neuj; njhOiffis tpjpahf;fpAs;shd; vd;W mwptpg;gPuhf” .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</w:t>
      </w:r>
      <w:r>
        <w:rPr>
          <w:rFonts w:cs="aTamilApple_thin" w:ascii="aTamilApple_thin" w:hAnsi="aTamilApple_thin"/>
          <w:b/>
          <w:bCs/>
        </w:rPr>
        <w:t xml:space="preserve">( mwptpg;gtH mg;gh]; ( wop) – Gfhup K];ypk; .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 xml:space="preserve">midj;J K];ypk; mwpQHfSk; INtisj; njhOiffs; ,];yhj;jpy; tpjpahf;fg; gl;Ls;sd vd;Wk;  mit ,];yhj;jpd;  flikfspy; xd;whFk; vdTk; VNfhgpj;j Kbtpy; cs;sdH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6"/>
          <w:szCs w:val="36"/>
        </w:rPr>
      </w:pPr>
      <w:r>
        <w:rPr>
          <w:rFonts w:cs="aTamilApple_thin" w:ascii="aTamilApple_thin" w:hAnsi="aTamilApple_thin"/>
          <w:b/>
          <w:bCs/>
          <w:sz w:val="36"/>
          <w:szCs w:val="36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2"/>
          <w:szCs w:val="32"/>
          <w:u w:val="single"/>
        </w:rPr>
      </w:pPr>
      <w:r>
        <w:rPr>
          <w:rFonts w:cs="aTamilApple_thin" w:ascii="aTamilApple_thin" w:hAnsi="aTamilApple_thin"/>
          <w:b/>
          <w:bCs/>
          <w:sz w:val="32"/>
          <w:szCs w:val="32"/>
          <w:u w:val="single"/>
        </w:rPr>
        <w:t>njhOif flikahf;fg;gl;ljd; Nehf;f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2"/>
          <w:szCs w:val="32"/>
          <w:u w:val="single"/>
        </w:rPr>
      </w:pPr>
      <w:r>
        <w:rPr>
          <w:rFonts w:cs="aTamilApple_thin" w:ascii="aTamilApple_thin" w:hAnsi="aTamilApple_thin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K];ypk;fspd; kPJ njhOif flikahf;fg;gl;ljpy; gy;NtW tpjkhd Mj;kPf &gt;   nysfPf ed;ikfs; epiwe;Js;sd . mtw;wpy; rpytw;iw ,q;F Nehf;FNth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0- njhOtjhy; kdpjd; my;yh:;tpd; mbik vd;gij nray; %yk; ep&amp;gpf;fpd;whd; . vdNt jdJ midj;Jf; fhupaq;fisAk;  my;yh:;Tld; njhlHG gl;ljhf Mf;fpf; nfhs;s Kidfpd;whd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0-xU kdpjd; njhOJ tUtjd; %yk;  jpdKk; my;yh:;it epidT $He;J  mtDf;F ed;wp nrYj;jpatdhf tho;fpd;whd;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0-njhOifahdJ xU kdpjid jPa fhupaq;fs; &gt;khdf; Nflhd nray;fspy; mtd; &lt;LgLtij tpl;Lk;  jLf;fpd;wJ. mtd; Gupe;j rpwpa ghtq;fSf;Fk; njhOif %yk; mtDf;F kd;dpg;G toq;fg;gLfpd;wJ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egp (]y; ) mtHfs; $wpdhHfs; .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 </w:t>
      </w:r>
      <w:r>
        <w:rPr>
          <w:rFonts w:cs="aTamilApple_thin" w:ascii="aTamilApple_thin" w:hAnsi="aTamilApple_thin"/>
          <w:b/>
          <w:bCs/>
        </w:rPr>
        <w:t xml:space="preserve">xUtH Ie;J Ntis njhOJ tUtjhdJ mtH jpdKk;  jdJ tPl;bf;F Kd; Xbf;nfhz;bf;Fk; Rj;jkhd ePhpy; Ie;J Ntis Fspg;gijg; NghyhFk; . ( INtis Fspg;gjhy; mtuJ clypy; mOf;Ffs; ePq;fp tpLtJ Nghy  INtisj; njhOifahy; mtuJ ghtq;fs; kd;dpf;fg;gLfpd;wd) . 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</w:t>
      </w:r>
      <w:r>
        <w:rPr>
          <w:rFonts w:cs="aTamilApple_thin" w:ascii="aTamilApple_thin" w:hAnsi="aTamilApple_thin"/>
          <w:b/>
          <w:bCs/>
        </w:rPr>
        <w:t>(Mjhuk;  K];ypk; 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0-njhOif %yk; kdpjDf;F kdjpy; epk;kjpAk;  cs;sj;jpy; mikjpAk; Vw;gl;L mtdJ Jd;gq;fSf;Fk; jPHT fpilf;fpd;wJ . vdNtjhd;  “ njhOifapy; vdf;Ff; fz;FspHr;rp ,Uf;fpd;wJ” vd;W egpatHfs; $wpdhHfs; . NkYk;  egpatHfSf;F VNjDk; rpf;fyhd tplak; Vw;gl;lhy;  clNd njhOifapd; gf;fk; tpiue;J tpLthHfs; . NkYk;  “ gpyhNy  njhOif(f;F  mjhd; nrhy;tjd; )  %yk; vq;fis epk;kjpaila itAq;fs; .” vd;Wk; $WtHfs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</w:t>
      </w:r>
      <w:r>
        <w:rPr>
          <w:rFonts w:cs="aTamilApple_thin" w:ascii="aTamilApple_thin" w:hAnsi="aTamilApple_thin"/>
          <w:b/>
          <w:bCs/>
        </w:rPr>
        <w:t>( Mjhuk; m:;kj; 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2"/>
          <w:szCs w:val="32"/>
        </w:rPr>
      </w:pPr>
      <w:r>
        <w:rPr>
          <w:rFonts w:eastAsia="aTamilApple_thin" w:cs="aTamilApple_thin" w:ascii="aTamilApple_thin" w:hAnsi="aTamilApple_thin"/>
          <w:b/>
          <w:bCs/>
          <w:sz w:val="32"/>
          <w:szCs w:val="32"/>
        </w:rPr>
        <w:t xml:space="preserve">                        </w:t>
      </w:r>
      <w:r>
        <w:rPr>
          <w:rFonts w:cs="aTamilApple_thin" w:ascii="aTamilApple_thin" w:hAnsi="aTamilApple_thin"/>
          <w:b/>
          <w:bCs/>
          <w:sz w:val="32"/>
          <w:szCs w:val="32"/>
        </w:rPr>
        <w:t>njhOif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2"/>
          <w:szCs w:val="32"/>
        </w:rPr>
      </w:pPr>
      <w:r>
        <w:rPr>
          <w:rFonts w:eastAsia="aTamilApple_thin" w:cs="aTamilApple_thin" w:ascii="aTamilApple_thin" w:hAnsi="aTamilApple_thin"/>
          <w:b/>
          <w:bCs/>
          <w:sz w:val="32"/>
          <w:szCs w:val="32"/>
        </w:rPr>
        <w:t xml:space="preserve">            </w:t>
      </w:r>
      <w:r>
        <w:rPr>
          <w:rFonts w:cs="aTamilApple_thin" w:ascii="aTamilApple_thin" w:hAnsi="aTamilApple_thin"/>
          <w:b/>
          <w:bCs/>
          <w:sz w:val="32"/>
          <w:szCs w:val="32"/>
        </w:rPr>
        <w:t xml:space="preserve">ahH kPJ flikahfpd;wJ ?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2"/>
          <w:szCs w:val="32"/>
        </w:rPr>
      </w:pPr>
      <w:r>
        <w:rPr>
          <w:rFonts w:cs="aTamilApple_thin" w:ascii="aTamilApple_thin" w:hAnsi="aTamilApple_thin"/>
          <w:b/>
          <w:bCs/>
          <w:sz w:val="32"/>
          <w:szCs w:val="32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njhOifahdJ   K];ypkhd gUt taijaile;j Gj;jp RthjPdKs;s Mz; ngz; midtH kpPJk;  flikahfpd;wJ. MfNt K];ypky;yhj fhgpHfSf;Fj; njhOif mtrpaky;y .Vnddpy; mtH my;yh:;it kWg;gJld; mtid topgLtjpy; ve;j mHj;jKkpy;iy .vdpDk; mtu; kWikapy; njhohjikf;fhf tprhupf;fg;gLthH .Vnddpy; cyfpy; mtH ,];yhj;ijj; jOtp mjd; %yk; njhOifia epiwNtw;Wtjw;fhd re;jHg;gk; mtUf;F toq;fg;gl;bUe;jJ . mjid mtH gad;gLj;jpf; nfhs;shjJ mtuJ jtNw 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,J gw;wp my;yh:; my; FHMdpNy $Wfpd;whd; .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Traditional Arabic"/>
        </w:rPr>
        <w:t xml:space="preserve">: </w:t>
      </w: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لَكَ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قَرَ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َال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ك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صَلِّينَ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َل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ك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طْعِ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ِسْكِينَ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َكُن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خُوض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خَائِضِينَ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َكُن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كَذّ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يَو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ِينِ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َت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تَا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يَقِينُ</w:t>
      </w:r>
      <w:r>
        <w:rPr>
          <w:rFonts w:eastAsia="AGA Arabesque" w:cs="AGA Arabesque" w:ascii="AGA Arabesque" w:hAnsi="AGA Arabesque"/>
        </w:rPr>
        <w:t>(</w:t>
      </w:r>
      <w:r>
        <w:rPr>
          <w:rFonts w:cs="aTamilApple_thin" w:ascii="aTamilApple_thin" w:hAnsi="aTamilApple_thin"/>
          <w:b/>
          <w:bCs/>
        </w:rPr>
        <w:t xml:space="preserve">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(mtHfs; ghtpfsplj;jpy; Nfl;ghHfs; )  cq;fis ]fH vDk; eufj;jpy; GFj;jpaJ vJ ?.  mjw;F mtHfs;  njhof;$batHfspy; cs;stHfshf ehq;fs; ,U f;f tpy;iy  vd;W $WthHfs; . ,d;Dk; Viof;F cztspg;gtHfshf ,Uf;ftpy;iy &gt; tPzhdtw;wpy; %o;fpapUe;NjhUld; ehq;fSk; %o;fpapUe;Njhk; . NkYk; $yp nfhLf;Fk; ,e;ehisAk; ehq;fs; ngha;ahf;FgtHfshf ,Ue;Njhk; . vq;fSf;F kuzk; vDk; cWjp tUk; tiu ,t;thNw ,Ue;Njhk; vd;Wk; $WthHfs;.”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mt;thNw  gUt taijailahj rpWtHfs; kPJk; njhOif flikapy;iy . mt;thNw khj tpyf;F &gt; gpurtj;jPl;L Vw;gl;l ngz;fSk;  njho Ntz;bajpy;iy . fhuzk; ,tHfSf;F Vw;gl;l cghijfs; fhuzkhf ,];yhk; ,tHfSf;F njhOif tplaj;jpy; tpyf;F mspj;Js;sJ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rpWtHfisg; nghWj;j tiu  mtHfs; VO taij vl;baJk; mtHfisj; njhOkhW VTtJ ngw;Nwhu; ghJfhtyH kPJ flikahFk; . gj;J tajhfpAk; mtHfs; njhoh tpl;lhy;  mtHfis mbj;J- jz;bj;jhtJ njho itf;f Ntz;Lk; . Vnddpy; ,g;gapw;rp %yNk mtHfs;  gUt tajile;jJk; nrt;tNd njhOifia epiwNtw;wptUjy;  ,yFthF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 </w:t>
      </w:r>
      <w:r>
        <w:rPr>
          <w:rFonts w:cs="aTamilApple_thin" w:ascii="aTamilApple_thin" w:hAnsi="aTamilApple_thin"/>
          <w:b/>
          <w:bCs/>
          <w:sz w:val="32"/>
          <w:szCs w:val="32"/>
        </w:rPr>
        <w:t xml:space="preserve">njhOifia tpl;ltdpd; 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  <w:sz w:val="32"/>
          <w:szCs w:val="32"/>
        </w:rPr>
        <w:t xml:space="preserve">                            </w:t>
      </w:r>
      <w:r>
        <w:rPr>
          <w:rFonts w:cs="aTamilApple_thin" w:ascii="aTamilApple_thin" w:hAnsi="aTamilApple_thin"/>
          <w:b/>
          <w:bCs/>
          <w:sz w:val="32"/>
          <w:szCs w:val="32"/>
        </w:rPr>
        <w:t>epiy 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ahH njhOifia Ntz;Lnkd;Nw vf;fhuzKkpd;wp tpl;;L tpLfpd;whNuh  mtH ,];yhj;ij tpl;L ntspNawp  fhgpuhf KHj;jj; - kjk; khwpatuhf Mfp tpLfpd;whH . Vnddpy; mtUf;F my;yh:; tpjpj;j xU ngUk; flikia cjhrPdk; nra;J tpl;lhu; .vdNt mtH Gupe;j Fw;wj;jpw;fhf  my;yh:;tplk; jt;gh- ght kPl;rp NfhUkhW  mtUf;F mwpTWj;jg;gLk; .  mt;thW nra;J mtH kPz;Lk; njho Muk;gpj;jhy;  rupahfp tpLk; . ,y;yhj gl;rj;jpy; mtH KHj;jj;jhfNt fzpf;fg;gLthH . mtH mNj epiyapy; kuzpj;jhy; mtiuf; Fspg;ghl;lNth &gt; fgdplNth &gt; mtUf;F  ka;apj;Jj; njhOif elj;jNth &gt; mtiu K];ypk;fspd; mlf;f];j;jyj;jpy;  mlf;fk; nra;aNth $lhJ . Vnddpy; mtH K];ypk;fspy; xUtuhf ,y;iy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2"/>
          <w:szCs w:val="32"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</w:t>
      </w:r>
      <w:r>
        <w:rPr>
          <w:rFonts w:cs="aTamilApple_thin" w:ascii="aTamilApple_thin" w:hAnsi="aTamilApple_thin"/>
          <w:b/>
          <w:bCs/>
          <w:sz w:val="32"/>
          <w:szCs w:val="32"/>
        </w:rPr>
        <w:t>njhOifapd; epge;jidfs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2"/>
          <w:szCs w:val="32"/>
        </w:rPr>
      </w:pPr>
      <w:r>
        <w:rPr>
          <w:rFonts w:cs="aTamilApple_thin" w:ascii="aTamilApple_thin" w:hAnsi="aTamilApple_thin"/>
          <w:b/>
          <w:bCs/>
          <w:sz w:val="32"/>
          <w:szCs w:val="32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njhOif xU kdpjdplkpUe;J Vw;Wf; nfhs;sg; gLtjhapd;  gpd; tUk; epge;jidfs; epiwNtw;wg;gLtJ mtrpakhF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080" w:right="-81" w:hanging="72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</w:t>
      </w:r>
      <w:r>
        <w:rPr>
          <w:rFonts w:cs="aTamilApple_thin" w:ascii="aTamilApple_thin" w:hAnsi="aTamilApple_thin"/>
          <w:b/>
          <w:bCs/>
        </w:rPr>
        <w:t>K];ypkhapUj;jy;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080" w:right="-81" w:hanging="72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</w:t>
      </w:r>
      <w:r>
        <w:rPr>
          <w:rFonts w:cs="aTamilApple_thin" w:ascii="aTamilApple_thin" w:hAnsi="aTamilApple_thin"/>
          <w:b/>
          <w:bCs/>
        </w:rPr>
        <w:t>Gj;jp rthjPdKilatuha; ,Uj;jy;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080" w:right="-81" w:hanging="720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</w:t>
      </w:r>
      <w:r>
        <w:rPr>
          <w:rFonts w:cs="aTamilApple_thin" w:ascii="aTamilApple_thin" w:hAnsi="aTamilApple_thin"/>
          <w:b/>
          <w:bCs/>
        </w:rPr>
        <w:t>jk;aP]; - tpgukwpe;jtuhapUj;jy;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080" w:right="-81" w:hanging="72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</w:t>
      </w:r>
      <w:r>
        <w:rPr>
          <w:rFonts w:cs="aTamilApple_thin" w:ascii="aTamilApple_thin" w:hAnsi="aTamilApple_thin"/>
          <w:b/>
          <w:bCs/>
        </w:rPr>
        <w:t>njhOifapd; Fwpg;gpl;l Neuk; Muk;gpj;jpUj;jy;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080" w:right="-81" w:hanging="72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</w:t>
      </w:r>
      <w:r>
        <w:rPr>
          <w:rFonts w:cs="aTamilApple_thin" w:ascii="aTamilApple_thin" w:hAnsi="aTamilApple_thin"/>
          <w:b/>
          <w:bCs/>
        </w:rPr>
        <w:t>epa;aj; - njhOtjhf kdjhy; epidj;Jf; nfhs;sy;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080" w:right="-81" w:hanging="720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</w:t>
      </w:r>
      <w:r>
        <w:rPr>
          <w:rFonts w:cs="aTamilApple_thin" w:ascii="aTamilApple_thin" w:hAnsi="aTamilApple_thin"/>
          <w:b/>
          <w:bCs/>
        </w:rPr>
        <w:t xml:space="preserve">fpg;yh – f/ghtpd; jpirapid Kd;Ndhf;fpapUj;jy;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080" w:right="-81" w:hanging="72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</w:t>
      </w:r>
      <w:r>
        <w:rPr>
          <w:rFonts w:cs="aTamilApple_thin" w:ascii="aTamilApple_thin" w:hAnsi="aTamilApple_thin"/>
          <w:b/>
          <w:bCs/>
        </w:rPr>
        <w:t>clypy; fl;lhak; kiwf;fg;gl Ntz;ba gFjpia – mt;uj;ij kiwj;jpUj;jy; .Mz;fs; njhg;Gs; njhlf;fk; Koq;fhYf;F ,ilg;gl;l gFjpia kiwf;f Ntz;Lk; .  ngz;fs;  jkJ Kfk; &gt; iffspd; kzpf;fl;L jtpHe;j clypd; Vida gFjpfs; midj;ijAk; kiwf;f Ntz;Lk;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080" w:right="-81" w:hanging="720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</w:t>
      </w:r>
      <w:r>
        <w:rPr>
          <w:rFonts w:cs="aTamilApple_thin" w:ascii="aTamilApple_thin" w:hAnsi="aTamilApple_thin"/>
          <w:b/>
          <w:bCs/>
        </w:rPr>
        <w:t xml:space="preserve">njhOgtupd; cil &gt; cly; &gt; njhOkplk; Mfpad e[P]; -mRj;jq;fis tpl;Lk;  Jha;ikahapUj;jy&gt;; </w:t>
      </w:r>
    </w:p>
    <w:p>
      <w:pPr>
        <w:pStyle w:val="Normal"/>
        <w:ind w:right="1080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</w:t>
      </w:r>
    </w:p>
    <w:p>
      <w:pPr>
        <w:pStyle w:val="Normal"/>
        <w:tabs>
          <w:tab w:val="clear" w:pos="720"/>
          <w:tab w:val="left" w:pos="5940" w:leader="none"/>
          <w:tab w:val="left" w:pos="6039" w:leader="none"/>
        </w:tabs>
        <w:ind w:left="360" w:right="99" w:hanging="0"/>
        <w:jc w:val="left"/>
        <w:rPr/>
      </w:pPr>
      <w:r>
        <w:rPr>
          <w:rFonts w:cs="aTamilApple_thin" w:ascii="aTamilApple_thin" w:hAnsi="aTamilApple_thin"/>
          <w:b/>
          <w:bCs/>
        </w:rPr>
        <w:t>9-  rpW -ngUk; njhlf;Ffis tpl;Lk;       Rj;jkhap   -Uj;jy; Ntz;Lk; . rpW njhlf;F       vd;gJ cS  ,y;yhky;; ,Ug;gijf; Fwpf;Fk; . cSr; nra;tjd; %yk; ,J ePq;fp tpLk; . ngUe; njhlf;nfd;gJ  Fspg;Gf; flikahd epiyapy; xUtH ,Ug;gijf; Fwpf;Fk; . Fspg;gjd; %yk; ,J ePq;fp tpLfpd;wJ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2"/>
          <w:szCs w:val="32"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</w:t>
      </w:r>
      <w:r>
        <w:rPr>
          <w:rFonts w:cs="aTamilApple_thin" w:ascii="aTamilApple_thin" w:hAnsi="aTamilApple_thin"/>
          <w:b/>
          <w:bCs/>
          <w:sz w:val="32"/>
          <w:szCs w:val="32"/>
        </w:rPr>
        <w:t>njhOifapd; Neuq;fs;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2"/>
          <w:szCs w:val="32"/>
        </w:rPr>
      </w:pPr>
      <w:r>
        <w:rPr>
          <w:rFonts w:cs="aTamilApple_thin" w:ascii="aTamilApple_thin" w:hAnsi="aTamilApple_thin"/>
          <w:b/>
          <w:bCs/>
          <w:sz w:val="32"/>
          <w:szCs w:val="32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Ie;J Ntisj; njhOiffspd; Neuq;fis xt;nthUtUk; mwpe;J itj;jpUg;gJ mtrpakhFk; . mitahtd...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900" w:right="0" w:hanging="90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</w:t>
      </w:r>
      <w:r>
        <w:rPr>
          <w:rFonts w:cs="aTamilApple_thin" w:ascii="aTamilApple_thin" w:hAnsi="aTamilApple_thin"/>
          <w:b/>
          <w:bCs/>
        </w:rPr>
        <w:t>S:u; ..  ,jd; Neuk; #upad; eL cr;rpapypUe;J rha;e;jjpypUe;J xU nghUspd; epoy; mjd; cz;ikahd msTf;Fj; njd;gLk; tiuahd NeukhFk;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900" w:right="0" w:hanging="900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</w:t>
      </w:r>
      <w:r>
        <w:rPr>
          <w:rFonts w:cs="aTamilApple_thin" w:ascii="aTamilApple_thin" w:hAnsi="aTamilApple_thin"/>
          <w:b/>
          <w:bCs/>
        </w:rPr>
        <w:t>m];u; ..  S:Uila Neuk; Kbtile;jjpypUe;J  xU nghUspd; epoy; mjd; ,U klq;F msTf;F MFk; tiuapyhd Neuk; m]u; njhOiff;Fupa NeukhFk;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900" w:right="0" w:hanging="900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</w:t>
      </w:r>
      <w:r>
        <w:rPr>
          <w:rFonts w:cs="aTamilApple_thin" w:ascii="aTamilApple_thin" w:hAnsi="aTamilApple_thin"/>
          <w:b/>
          <w:bCs/>
        </w:rPr>
        <w:t>k/upg; .. #upad; kiwe;jjpypUe;J  nrk;Nkfk; kiwAk; tiuAs;s Neuk; k/upg; njhOiff;Fupa NeukhFk; . nrk;Nkfk; vd;gJ  #upad; kiwe;jjd; gpd; thdpy; njd;gLk; rptg;G epwg; glyj;ijf;Fwpf;Fk;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900" w:right="0" w:hanging="90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</w:t>
      </w:r>
      <w:r>
        <w:rPr>
          <w:rFonts w:cs="aTamilApple_thin" w:ascii="aTamilApple_thin" w:hAnsi="aTamilApple_thin"/>
          <w:b/>
          <w:bCs/>
        </w:rPr>
        <w:t>,\h..  k/upGila Neuk; Kbtile;jjpypUe;J  es;spuT tiuAs;s Neuk; ,\hj; njhOiff;Fupa NeukhFk;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900" w:right="0" w:hanging="90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</w:t>
      </w:r>
      <w:r>
        <w:rPr>
          <w:rFonts w:cs="aTamilApple_thin" w:ascii="aTamilApple_thin" w:hAnsi="aTamilApple_thin"/>
          <w:b/>
          <w:bCs/>
        </w:rPr>
        <w:t>]_g:; ..  g[;H vdg;gLk; fpof;F ,uz;lhk; jlitahf ntspf;f Muk;gpf;Fk; Neuj;jpypUe;J #upad; cjakhFk; tiuAs;s Neuk; ]_g:_ila NeukhFk; .</w:t>
      </w:r>
    </w:p>
    <w:p>
      <w:pPr>
        <w:pStyle w:val="Normal"/>
        <w:ind w:left="360" w:right="360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,tw;wpf;F Mjhukhfg; gpd;tUk; ePz;l :jPJ fhzg;gLfpd;wJ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egpatHfs; $wpdhHfs; ..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cs="aTamilApple_thin" w:ascii="aTamilApple_thin" w:hAnsi="aTamilApple_thin"/>
          <w:b/>
          <w:bCs/>
        </w:rPr>
        <w:t xml:space="preserve">#upad; rha;e;jjpypUe;J  xU kdpjdpd; epoy; mtd; msTf;F MFk; tiuAs;s Neuk; S:Uila NeukhFk; . ,jpypUe;J  #upad; nrk;kQ;ryhFk; tiuf;FKs;s Neuk; m]Uila NeukhFk; . ,jpypUe;J nrk;Nkfk; kiwAk; tiuf;FKs;s Neuk; k/upGila NeukhFk; . ,jpypUe;J es;spuT tiuf;FKs;s Neuk; ,\hTila NeukhFk; . g[;u; cjakhdjpypUe;J  #upad; cjakhFk; tiuf;FKs;s Neuk; ]_g:_ila NeukhFk;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</w:t>
      </w:r>
      <w:r>
        <w:rPr>
          <w:rFonts w:cs="aTamilApple_thin" w:ascii="aTamilApple_thin" w:hAnsi="aTamilApple_thin"/>
          <w:b/>
          <w:bCs/>
        </w:rPr>
        <w:t xml:space="preserve">( mwptpg;gtH ,g;D mk;u; Mjhuk; K];ypk; . 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2"/>
          <w:szCs w:val="32"/>
        </w:rPr>
      </w:pPr>
      <w:r>
        <w:rPr>
          <w:rFonts w:cs="aTamilApple_thin" w:ascii="aTamilApple_thin" w:hAnsi="aTamilApple_thin"/>
          <w:b/>
          <w:bCs/>
          <w:sz w:val="32"/>
          <w:szCs w:val="32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2"/>
          <w:szCs w:val="32"/>
        </w:rPr>
      </w:pPr>
      <w:r>
        <w:rPr>
          <w:rFonts w:eastAsia="aTamilApple_thin" w:cs="aTamilApple_thin" w:ascii="aTamilApple_thin" w:hAnsi="aTamilApple_thin"/>
          <w:b/>
          <w:bCs/>
          <w:sz w:val="32"/>
          <w:szCs w:val="32"/>
        </w:rPr>
        <w:t xml:space="preserve">            </w:t>
      </w:r>
      <w:r>
        <w:rPr>
          <w:rFonts w:cs="aTamilApple_thin" w:ascii="aTamilApple_thin" w:hAnsi="aTamilApple_thin"/>
          <w:b/>
          <w:bCs/>
          <w:sz w:val="32"/>
          <w:szCs w:val="32"/>
        </w:rPr>
        <w:t>INtisj; njhOiffspd;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2"/>
          <w:szCs w:val="32"/>
        </w:rPr>
      </w:pPr>
      <w:r>
        <w:rPr>
          <w:rFonts w:eastAsia="aTamilApple_thin" w:cs="aTamilApple_thin" w:ascii="aTamilApple_thin" w:hAnsi="aTamilApple_thin"/>
          <w:b/>
          <w:bCs/>
          <w:sz w:val="32"/>
          <w:szCs w:val="32"/>
        </w:rPr>
        <w:t xml:space="preserve">                    </w:t>
      </w:r>
      <w:r>
        <w:rPr>
          <w:rFonts w:cs="aTamilApple_thin" w:ascii="aTamilApple_thin" w:hAnsi="aTamilApple_thin"/>
          <w:b/>
          <w:bCs/>
          <w:sz w:val="32"/>
          <w:szCs w:val="32"/>
        </w:rPr>
        <w:t>uf;Mj;Jf;fs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INtisj; njhOiffspd; uf;mj;Jf;fs; nkhj;jk; gjpNdO MFk; . mit gpd;tUkhW tifg;gLj;jg;gLfpd;wd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S:u; ... ehd;F uf;Mj;Jf;fs; 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  <w:lang w:val="es-ES_tradnl"/>
        </w:rPr>
        <w:t>m]u; ... ehd;F ufMj;Jf;fs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k/upg; ... %d;W uf;Mj;Jf;fs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,\h ...  ehd;F wf;Mj;Jf;fs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]_g:; ... ,uz;L uf;Mj;Jf;fs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vdNt vtuhapDk; ,e;j uf;Mj;Jf;fspd; vz;zpf;iffspy;  $l;ly; -Fiwj;jy; Nghd;wtw;wpy; Ntz;Lnkd;W    &lt;Lgl;lhy; mtuJ njhOif ghjpy; - tPzhdjhf Mfp tpLk; .jtWjyhf ,t;thW epfo;e;jhy; mjid rup nra;J tpl;L ,Wjpapy; ]yhk; nfhLg;gjw;F Kd;ghf  ][;jh ]:;T – kwjpf;fhd ]_[_J nra;a Ntz;Lk; 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Nkw;gb wf;Mj;Jf;fspd; vz;zpf;if gpuahz Neuk; jtpu;e;j Vida fhyg; gFjpapNyNa ..  gpuahz Ntisapd; NghJ ehd;F uf;Mj;Jj; njhOiffis ,uz;lhfr; RUf;fpj; njhOtjw;Fg; gpuahzpf;F mDkjpAz;L .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</w:t>
      </w:r>
      <w:r>
        <w:rPr>
          <w:rFonts w:cs="aTamilApple_thin" w:ascii="aTamilApple_thin" w:hAnsi="aTamilApple_thin"/>
          <w:b/>
          <w:bCs/>
        </w:rPr>
        <w:t>MfNt xt;nthU K];ypk;fSk; ,e;j INtisj; njhOiffisAk; jtwhJ filg;gpbj;J tUtJ flikahFk; . ,];yhk; Vw;Wf; nfhs;sf; $ba Jhf;fk; &gt;kwjp  ,ilA+Wfs; %yk;  njhOifia cupa Neuj;jpy; epiwNtw;Wtjpy; rw;W jhkjk; Vw;gbd;  mit ePq;fpaTlNdNa njhOifia epiwNtw;w Ntz;Lk; . njhOif Neuk; te;J tpl;lij kwe;J tpl;bUe;jhy; epidT te;jTlDk; &gt; Jhf;fj;jpy; Mo;e;jpUe;jhy; tpopg;G te;jTlDk; njho Ntz;baJ flikahF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</w:t>
      </w:r>
      <w:r>
        <w:rPr>
          <w:rFonts w:cs="aTamilApple_thin" w:ascii="aTamilApple_thin" w:hAnsi="aTamilApple_thin"/>
          <w:b/>
          <w:bCs/>
          <w:sz w:val="32"/>
          <w:szCs w:val="32"/>
        </w:rPr>
        <w:t>njhOifapd; gHOfs;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</w:t>
      </w:r>
      <w:r>
        <w:rPr>
          <w:rFonts w:cs="aTamilApple_thin" w:ascii="aTamilApple_thin" w:hAnsi="aTamilApple_thin"/>
          <w:b/>
          <w:bCs/>
        </w:rPr>
        <w:t>( fl;lha flikfs; 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njhOifapd;  gu;Ofisr; RUf;fkhf gdpnuz;L tplaq;fSf;Fs; cs;slf;fyhk; . mitahtd.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rf;jpAs;stHfs; epd;W njhOjy; 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jf;gPuj;Jy; ,:;uhk; - Muk;g jf;gPH fl;Ljy; 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/>
      </w:pPr>
      <w:r>
        <w:rPr>
          <w:rFonts w:cs="aTamilApple_thin" w:ascii="aTamilApple_thin" w:hAnsi="aTamilApple_thin"/>
          <w:b/>
          <w:bCs/>
        </w:rPr>
        <w:t>]_uj;Jy; ghj;jp:h XJjy; 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W$c nra;jy; 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W$ctpy; ,Ue;J vOe;J epiyf;F tUjy; 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]_[_J nra;jy; 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  <w:t>,U ]_[_JfSf;fpilapy;  eL ,Ug;G ,Uj;jy; 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</w:t>
      </w:r>
      <w:r>
        <w:rPr>
          <w:rFonts w:cs="aTamilApple_thin" w:ascii="aTamilApple_thin" w:hAnsi="aTamilApple_thin"/>
          <w:b/>
          <w:bCs/>
          <w:lang w:val="es-ES_tradnl"/>
        </w:rPr>
        <w:t>,uz;lhtJ   mj;j:pa;ahj; XJjy; 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</w:t>
      </w:r>
      <w:r>
        <w:rPr>
          <w:rFonts w:cs="aTamilApple_thin" w:ascii="aTamilApple_thin" w:hAnsi="aTamilApple_thin"/>
          <w:b/>
          <w:bCs/>
          <w:lang w:val="es-ES_tradnl"/>
        </w:rPr>
        <w:t>mjw;fhf ,Uj;jy; 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  <w:t>xt;nthU gHOfspYk; Jk/dPdj; - vDk; mikjp ngwy; .(  cly; cWg;Gfspd; mirTfs; XAk; tiu  xt;nthU gHOfspYk; nfhQ;rk; fhj;jpUj;jy; mtrpak; . )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/>
      </w:pPr>
      <w:r>
        <w:rPr>
          <w:rFonts w:cs="aTamilApple_thin" w:ascii="aTamilApple_thin" w:hAnsi="aTamilApple_thin"/>
          <w:b/>
          <w:bCs/>
          <w:lang w:val="es-ES_tradnl"/>
        </w:rPr>
        <w:t>xt;nthU  gu;OfisAk; xOq;F Kiwg;gb nra;jy; 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  <w:t>,Wjpapy; ]yhk; nfhLj;jy; .</w:t>
      </w:r>
    </w:p>
    <w:p>
      <w:pPr>
        <w:pStyle w:val="Normal"/>
        <w:ind w:right="1080" w:hanging="0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ind w:right="1080" w:hanging="0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ind w:right="1080" w:hanging="0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ind w:right="1080" w:hanging="0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ind w:right="1080" w:hanging="0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ind w:left="360" w:right="360" w:hanging="0"/>
        <w:jc w:val="left"/>
        <w:rPr>
          <w:rFonts w:ascii="aTamilApple_thin" w:hAnsi="aTamilApple_thin" w:eastAsia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2"/>
          <w:szCs w:val="32"/>
        </w:rPr>
      </w:pPr>
      <w:r>
        <w:rPr>
          <w:rFonts w:cs="aTamilApple_thin" w:ascii="aTamilApple_thin" w:hAnsi="aTamilApple_thin"/>
          <w:b/>
          <w:bCs/>
          <w:sz w:val="32"/>
          <w:szCs w:val="32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2"/>
          <w:szCs w:val="32"/>
        </w:rPr>
      </w:pPr>
      <w:r>
        <w:rPr>
          <w:rFonts w:eastAsia="aTamilApple_thin" w:cs="aTamilApple_thin" w:ascii="aTamilApple_thin" w:hAnsi="aTamilApple_thin"/>
          <w:b/>
          <w:bCs/>
          <w:sz w:val="32"/>
          <w:szCs w:val="32"/>
        </w:rPr>
        <w:t xml:space="preserve">               </w:t>
      </w:r>
      <w:r>
        <w:rPr>
          <w:rFonts w:cs="aTamilApple_thin" w:ascii="aTamilApple_thin" w:hAnsi="aTamilApple_thin"/>
          <w:b/>
          <w:bCs/>
          <w:sz w:val="32"/>
          <w:szCs w:val="32"/>
        </w:rPr>
        <w:t>njhOifapd;   th[pg;fs; .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</w:t>
      </w:r>
      <w:r>
        <w:rPr>
          <w:rFonts w:cs="aTamilApple_thin" w:ascii="aTamilApple_thin" w:hAnsi="aTamilApple_thin"/>
          <w:b/>
          <w:bCs/>
        </w:rPr>
        <w:t>( Kf;fpakhditfs; )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 xml:space="preserve">njhOifapd; th[pg;fs; nkhj;jk;  vl;lhFk; . ,tw;wpy; rpy th[pgh &gt;]_d;dj;jh? vd;gjpy; mwpQHfSf;F kj;jpapy; fUj;J NtWghLfs; ,Ug;gpDk;  NgZjy; fUjp ,it th[pg;fspd; gl;baypy;  NrHf;fg;gl;Ls;sd . 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1-  jf;gPuJy;,d;jpfhy; - njhOifapd; xU epiyia tpl;L              kw;nwhU epiyf;Fr; nry;Yk; NghJ jf;gPh; nrhy;Yjy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2- W$ctpd; gpd; epiyf;F tUifapy;  “]kpmy;yh:_ ypkd;    :kpjh” vd;W nrhy;Yjy; 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3-epiyf;F te;jJk;  “ wg;gdh yfy; :k;J vd;W $Wjy; ; ,J      ,khk; &gt;k/%k; jtph;e;j jdpj;Jj; njhOgtUf;F mtrpakhF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4-  W$ctpy; ]_g;:hd  wg;gpay; msPk;  vd;W $Wjy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5-  ]_[_jpy; “ ]_g;:hd wg;gP my; m/yh “ vd;W $Wjy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6- ,U ][;jhf;fSf;fpilapy; “  wg;gp/gpu;yP “  vd;W $Wjy;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 xml:space="preserve">7- KjyhtJ mj;j:pa;ahj; XJjy; . mjhtJ “ mj;j:pa;ahj;J my; Kghufhj;J m];]ythj;J mj; ja;apghj;J ypy;yh:p m];]yhK miyf;f ma;A:d;dgpa;A  tu:;kJy;yh:p  tgufhj;J:_ m];]yhK  miydh tmyh ,ghjpy;yh:p];]hyp:Pd;  m\;:J md; yhapyh: ,y;yy;yh:_ tm\;;:J md;d K:k;kJHu]_Yy;yh:; .”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vd;w mj;j:pa;ahj;ijNah my;yJ NtW thHj;ijg; gpuNahfj;jpy;  egp nkhopfspy; ,lk; ngw;w mj;j:pa;ahj;ijNah Xj Ntz;L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8- KjyhtJ mj;j:pa;ahj;jpw;fhf ,Uj;jy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TamilApple_thin" w:cs="aTamilApple_thin" w:ascii="aTamilApple_thin" w:hAnsi="aTamilApple_thin"/>
          <w:b/>
          <w:bCs/>
          <w:rtl w:val="true"/>
        </w:rPr>
        <w:t xml:space="preserve">                       </w:t>
      </w:r>
      <w:r>
        <w:rPr>
          <w:rFonts w:cs="aTamilApple_thin" w:ascii="aTamilApple_thin" w:hAnsi="aTamilApple_thin"/>
          <w:b/>
          <w:bCs/>
        </w:rPr>
        <w:t>njhOifapd; gh;Ofspy; xd;iw tpl;lhy;  mtuJ njhOif ghj;jpyhfp tpLk; . mt;thNw th[pg;fspy; xd;iw Ntz;Lnkd;W tpl;lhYk; njhOif ghj;jpyhfp tpLk; . kwjpahf my;yJ njupahj;jdkhf tpl;lhy;  mjw;fhf ][;jh ]:;T –kwjpf;fhd ]_[_J nra;a Ntz;Lk; . mjhtJ njhOifia Kbj;J ]yhk; nfhLg;gjw;F Kd;djhf ,U ]_[_Jfs; nra;a Ntz;Lk; .mjpNy” ]_g;:hd kd; yhvdhK tyh v];:_ “ vd;W Xj Ntz;Lk</w:t>
      </w:r>
      <w:r>
        <w:rPr>
          <w:rFonts w:cs="aTamilApple_thin" w:ascii="aTamilApple_thin" w:hAnsi="aTamilApple_thin"/>
          <w:b/>
          <w:bCs/>
          <w:rtl w:val="true"/>
        </w:rPr>
        <w:t xml:space="preserve">; .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TamilApple_thin" w:hAnsi="aTamilApple_thin" w:eastAsia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  <w:rtl w:val="true"/>
        </w:rPr>
        <w:t xml:space="preserve">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ascii="aTamilApple_thin" w:hAnsi="aTamilApple_thin" w:eastAsia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ascii="aTamilApple_thin" w:hAnsi="aTamilApple_thin" w:eastAsia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2"/>
          <w:szCs w:val="32"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</w:t>
      </w:r>
      <w:r>
        <w:rPr>
          <w:rFonts w:cs="aTamilApple_thin" w:ascii="aTamilApple_thin" w:hAnsi="aTamilApple_thin"/>
          <w:b/>
          <w:bCs/>
          <w:sz w:val="32"/>
          <w:szCs w:val="32"/>
        </w:rPr>
        <w:t xml:space="preserve">]yhj;Jy; [khmj;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2"/>
          <w:szCs w:val="32"/>
        </w:rPr>
      </w:pPr>
      <w:r>
        <w:rPr>
          <w:rFonts w:eastAsia="aTamilApple_thin" w:cs="aTamilApple_thin" w:ascii="aTamilApple_thin" w:hAnsi="aTamilApple_thin"/>
          <w:b/>
          <w:bCs/>
          <w:sz w:val="32"/>
          <w:szCs w:val="32"/>
        </w:rPr>
        <w:t xml:space="preserve">                    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( $l;Lj; njhOif )</w:t>
      </w:r>
    </w:p>
    <w:p>
      <w:pPr>
        <w:pStyle w:val="Normal"/>
        <w:spacing w:before="240" w:after="0"/>
        <w:jc w:val="left"/>
        <w:rPr/>
      </w:pPr>
      <w:r>
        <w:rPr>
          <w:rFonts w:cs="aTamilApple_thin" w:ascii="aTamilApple_thin" w:hAnsi="aTamilApple_thin"/>
          <w:b/>
          <w:bCs/>
        </w:rPr>
        <w:t>xt;nthU K];ypkhd Mz;fSk;  INtisj; njhOiffis gs;spthaypy; [khmj;Jld; epiwNtw;WtJ flikahFk; . ,jd; %yk;; my;yh:;tpd; mUisAk; &gt; msg;gupa ed;ikfisAk; ngw;Wf; nfhs;s KbAk; . [khmj;jhfj; njhOjy; jdpahfj; njhOtij tpl 27 klq;F ed;ikfis mjpfg;gbahff; nfhz;bUf;fpd;wJ .</w:t>
      </w:r>
    </w:p>
    <w:p>
      <w:pPr>
        <w:pStyle w:val="Normal"/>
        <w:spacing w:before="240" w:after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egpatHfs; $wpAs;shHfs; ...</w:t>
      </w:r>
    </w:p>
    <w:p>
      <w:pPr>
        <w:pStyle w:val="Normal"/>
        <w:spacing w:before="240" w:after="0"/>
        <w:jc w:val="left"/>
        <w:rPr/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$l;lhfj; njhOjy; jdpj;Jj; njhOtij tpl 27 klq;F mjpf ed;ikAilajhapUf;fpd;wJ” .</w:t>
      </w:r>
    </w:p>
    <w:p>
      <w:pPr>
        <w:pStyle w:val="Normal"/>
        <w:spacing w:before="240" w:after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</w:t>
      </w:r>
      <w:r>
        <w:rPr>
          <w:rFonts w:cs="aTamilApple_thin" w:ascii="aTamilApple_thin" w:hAnsi="aTamilApple_thin"/>
          <w:b/>
          <w:bCs/>
        </w:rPr>
        <w:t>(  mwptpg;gtH ,g;D ckH Mjhuk; Gfhup K];ypk; .)</w:t>
      </w:r>
    </w:p>
    <w:p>
      <w:pPr>
        <w:pStyle w:val="Normal"/>
        <w:spacing w:before="240" w:after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ngz;fisg; nghWj;jtiu  mtHfs; gs;spf;F tUtij tpl tPl;bNyNa njhOJ nfhs;tNj kpfr;rpwe;jJ .</w:t>
      </w:r>
    </w:p>
    <w:p>
      <w:pPr>
        <w:pStyle w:val="Normal"/>
        <w:spacing w:before="240" w:after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spacing w:before="240" w:after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spacing w:before="240" w:after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spacing w:before="240" w:after="0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</w:t>
      </w:r>
      <w:r>
        <w:rPr>
          <w:rFonts w:cs="aTamilApple_thin" w:ascii="aTamilApple_thin" w:hAnsi="aTamilApple_thin"/>
          <w:b/>
          <w:bCs/>
          <w:sz w:val="32"/>
          <w:szCs w:val="32"/>
        </w:rPr>
        <w:t>njhOifia Kwpf;ff; $baitfs; .</w:t>
      </w:r>
    </w:p>
    <w:p>
      <w:pPr>
        <w:pStyle w:val="TextBody"/>
        <w:rPr/>
      </w:pPr>
      <w:r>
        <w:rPr>
          <w:szCs w:val="24"/>
        </w:rPr>
        <w:t>gpd;tUk; tplaq;fspy; xd;wpy; xUtH njhOifapy; ,Uf;Fk; epiyapy; &lt;Lgl;lhy;  mtuJ njhOifKwpe;J tpLk; . mitahtd ….</w:t>
      </w:r>
    </w:p>
    <w:p>
      <w:pPr>
        <w:pStyle w:val="Normal"/>
        <w:numPr>
          <w:ilvl w:val="0"/>
          <w:numId w:val="12"/>
        </w:numPr>
        <w:spacing w:before="240" w:after="0"/>
        <w:ind w:left="1080" w:right="-9" w:hanging="720"/>
        <w:jc w:val="left"/>
        <w:rPr/>
      </w:pPr>
      <w:r>
        <w:rPr>
          <w:rFonts w:cs="aTamilApple_thin" w:ascii="aTamilApple_thin" w:hAnsi="aTamilApple_thin"/>
          <w:b/>
          <w:bCs/>
        </w:rPr>
        <w:t>Ntz;Lnkd;Nw cz;zy; gUfy; Nghd;wtw;wpy; &lt;L;gly; .mwpQHfspd; VNfhgpj;j fUj;Jg; gb njhOifapy; cz;zy; gUfy; Nghd;wtw;wpy; &lt;LgLgtuJ  njhOif Kwpe;J tpLk;. mtH mj;njhOifiaj; jpUg;gpj; njhO Ntz;Lk; .</w:t>
      </w:r>
    </w:p>
    <w:p>
      <w:pPr>
        <w:pStyle w:val="Normal"/>
        <w:numPr>
          <w:ilvl w:val="0"/>
          <w:numId w:val="12"/>
        </w:numPr>
        <w:spacing w:before="240" w:after="0"/>
        <w:ind w:left="1080" w:right="-9" w:hanging="72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Ntz;Lnkd;Nw NgRjy; …   njhOifNahL rk;ge;jkpy;yhj ve;jtpjg; Ngr;irAk; NgRtjhy; xUtuJ njhOif tPzhfp tpLk; . </w:t>
      </w:r>
    </w:p>
    <w:p>
      <w:pPr>
        <w:pStyle w:val="Normal"/>
        <w:spacing w:before="240" w:after="0"/>
        <w:ind w:left="1080" w:right="-9" w:hanging="0"/>
        <w:jc w:val="left"/>
        <w:rPr/>
      </w:pPr>
      <w:r>
        <w:rPr>
          <w:rFonts w:cs="aTamilApple_thin" w:ascii="aTamilApple_thin" w:hAnsi="aTamilApple_thin"/>
          <w:b/>
          <w:bCs/>
        </w:rPr>
        <w:t>i]j; gpd; mHf;fk;  wop mtHfs; mwptpf;fpd;whHfs; .. ehq;fs; njhOifapy; fijj;Jf; nfhz;bUg;Nghk; .vq;fspy; xUtH jdJ   ez;guplk; njhOifapd; NghNj NgRthH..  .  “ my;yh:;Tf;F mr;rKilatHfshf epd;W tzq;Fq;fs; “ vDk; trdk; ,wq;Fk; tiu ,t;thW epfo;e;jJ . mjd; gpd;G njhOifapy; Ngrf;$lhJ vd;Wk; mikjpahf ,Uf;f Ntz;Lnkd;Wk; vq;fSf;Ff; fl;;lis aplg;gl;lJ .                             ( Mjhuk; K];ypk; .)</w:t>
      </w:r>
    </w:p>
    <w:p>
      <w:pPr>
        <w:pStyle w:val="Normal"/>
        <w:spacing w:before="240" w:after="0"/>
        <w:ind w:left="1080" w:right="-9" w:hanging="0"/>
        <w:jc w:val="left"/>
        <w:rPr/>
      </w:pPr>
      <w:r>
        <w:rPr>
          <w:rFonts w:cs="aTamilApple_thin" w:ascii="aTamilApple_thin" w:hAnsi="aTamilApple_thin"/>
          <w:b/>
          <w:bCs/>
        </w:rPr>
        <w:t xml:space="preserve">,J Nghd;Nw midj;J khHf;f mwpQHfSk; njhOifapy; NgRtjhy; njhOif Kwpe;J tpLnkd VNfhgpj;J KbntLj;Js;shHfs; . </w:t>
      </w:r>
    </w:p>
    <w:p>
      <w:pPr>
        <w:pStyle w:val="TextBodyIndent"/>
        <w:numPr>
          <w:ilvl w:val="0"/>
          <w:numId w:val="12"/>
        </w:numPr>
        <w:ind w:left="1080" w:right="-9" w:hanging="720"/>
        <w:rPr>
          <w:szCs w:val="24"/>
        </w:rPr>
      </w:pPr>
      <w:r>
        <w:rPr>
          <w:szCs w:val="24"/>
        </w:rPr>
        <w:t>njhOiff;F mg;ghw;gl;l mjpf nray;fspy; &lt;Lgly;. Mjpf nray; vd;gjd;tiuaiwahtJ  ntspapypUw;J ghHf;Fk;  xUtH  ,tH njhOifapy; ,Uf;fpd;whuh my;yJ NtW Ntiyapy; &lt;Lg;bUf;fpd;whuh ? vd;W re;Nfpf;Fk; msTf;F mjpfkhf ,Uj;jy; .</w:t>
      </w:r>
    </w:p>
    <w:p>
      <w:pPr>
        <w:pStyle w:val="Normal"/>
        <w:numPr>
          <w:ilvl w:val="0"/>
          <w:numId w:val="12"/>
        </w:numPr>
        <w:spacing w:before="240" w:after="0"/>
        <w:ind w:left="1080" w:right="-9" w:hanging="720"/>
        <w:jc w:val="left"/>
        <w:rPr/>
      </w:pPr>
      <w:r>
        <w:rPr>
          <w:rFonts w:cs="aTamilApple_thin" w:ascii="aTamilApple_thin" w:hAnsi="aTamilApple_thin"/>
          <w:b/>
          <w:bCs/>
        </w:rPr>
        <w:t xml:space="preserve">njhOifapd; rHj;Jf;fspy; xd;iwNah &gt;  Wf;d;fspy; xd;iwNah vt;tpj fhuzKkpd;wp Ntz;Lnkd;W tpLjy; . cjhuzkhf c@ ,y;yhky;  my;yJ fpg;yhit Kd;Ndhf; fhky;njhOjy; .  egpatHfs; njhOifia ruptu epiwNtw;whj xU fpuhk thrpiag; ghHj;J   “kPz;Lk; nrd;W njhOtPuhf. Vnddpy; ePq;fs; njhotpy;iy “ vd;W $wpdhHfs;. </w:t>
      </w:r>
    </w:p>
    <w:p>
      <w:pPr>
        <w:pStyle w:val="Normal"/>
        <w:numPr>
          <w:ilvl w:val="0"/>
          <w:numId w:val="12"/>
        </w:numPr>
        <w:spacing w:before="240" w:after="0"/>
        <w:ind w:left="1080" w:right="-9" w:hanging="72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njhOifapy; rpupj;jy; ..  cykhf;fspd; VNfhgpj;j fUj;jpd; gb njhOifapy; rpupg;gjhy;  mj;njhOif Kwpe;J tpLfpd;wJ .</w:t>
      </w:r>
    </w:p>
    <w:p>
      <w:pPr>
        <w:pStyle w:val="Normal"/>
        <w:spacing w:before="240" w:after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spacing w:before="240" w:after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spacing w:before="240" w:after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spacing w:before="240" w:after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spacing w:before="240" w:after="0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</w:t>
      </w:r>
      <w:r>
        <w:rPr>
          <w:rFonts w:cs="aTamilApple_thin" w:ascii="aTamilApple_thin" w:hAnsi="aTamilApple_thin"/>
          <w:b/>
          <w:bCs/>
          <w:sz w:val="32"/>
          <w:szCs w:val="32"/>
        </w:rPr>
        <w:t>njhof;$lhj Neuq;fs; .</w:t>
      </w:r>
    </w:p>
    <w:p>
      <w:pPr>
        <w:pStyle w:val="Normal"/>
        <w:spacing w:before="240" w:after="0"/>
        <w:jc w:val="left"/>
        <w:rPr/>
      </w:pPr>
      <w:r>
        <w:rPr>
          <w:rFonts w:cs="aTamilApple_thin" w:ascii="aTamilApple_thin" w:hAnsi="aTamilApple_thin"/>
          <w:b/>
          <w:bCs/>
        </w:rPr>
        <w:t>gpd;tUk; Neuq;fspy; njhof;$lhnjd ,];yhj;jpy; jLf;fg;gl;Ls;sJ . me;Neuq;fspy; ehk; njhOifapy; &lt;LglhkypUg;gJ mtrpakhFk; .</w:t>
      </w:r>
    </w:p>
    <w:p>
      <w:pPr>
        <w:pStyle w:val="Normal"/>
        <w:spacing w:before="240" w:after="0"/>
        <w:jc w:val="left"/>
        <w:rPr/>
      </w:pPr>
      <w:r>
        <w:rPr>
          <w:rFonts w:cs="aTamilApple_thin" w:ascii="aTamilApple_thin" w:hAnsi="aTamilApple_thin"/>
          <w:b/>
          <w:bCs/>
        </w:rPr>
        <w:t>0-  ]_g:; njhOjjpypUe;J #upad; cjakhfp xU &lt;l;basTf;F caHtjw;F ,ilg;gl;l Neuk; .</w:t>
      </w:r>
    </w:p>
    <w:p>
      <w:pPr>
        <w:pStyle w:val="Normal"/>
        <w:spacing w:before="240" w:after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0-#upad; eL cr;rpapy; ,Uf;Fk; Neuk; .</w:t>
      </w:r>
    </w:p>
    <w:p>
      <w:pPr>
        <w:pStyle w:val="Normal"/>
        <w:spacing w:before="240" w:after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0-m]H njhOjjpypUe;J #upad; kiwAk; tiuf;Fk; ,ilg;gl;l Neuk; .</w:t>
      </w:r>
    </w:p>
    <w:p>
      <w:pPr>
        <w:pStyle w:val="Normal"/>
        <w:spacing w:before="240" w:after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,tw;wpf;F Mjhukhfg; gpd;tUk; egpnkhop fhzg;gLfpd;wJ .</w:t>
      </w:r>
    </w:p>
    <w:p>
      <w:pPr>
        <w:pStyle w:val="Normal"/>
        <w:spacing w:before="240" w:after="0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 xml:space="preserve">.   “#upad; cjpj;jjpypUe;J mJ ( &lt;l;basT ) caUk; tiu&gt;  #upad; eL cr;rpf;F te;jjpypUe;J mJ  rhAk; tiu &gt;  #upad; kiwa Muk;gpj;jjpypUe;J KOikahf kiwAk; tiuf;FKs;s .%d;W  Neuq;fspYk; njhOtNjh &gt; kuzpj;jtHfis mlf;fk; nra;tNjh $lhJ vd egpatHfs; vq;fisj; jLj;jhHfs; “   </w:t>
      </w:r>
    </w:p>
    <w:p>
      <w:pPr>
        <w:pStyle w:val="Normal"/>
        <w:spacing w:before="240" w:after="0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</w:t>
      </w:r>
      <w:r>
        <w:rPr>
          <w:rFonts w:cs="aTamilApple_thin" w:ascii="aTamilApple_thin" w:hAnsi="aTamilApple_thin"/>
          <w:b/>
          <w:bCs/>
        </w:rPr>
        <w:t>(  mwptpg;gtH cf;gh gpd; Mkpu; Mjhuk;  K];ypk; .)</w:t>
      </w:r>
    </w:p>
    <w:p>
      <w:pPr>
        <w:pStyle w:val="Normal"/>
        <w:spacing w:before="240" w:after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m]u; njhOifapd; gpd; #upad; kiwAk; tiuAk; &gt; ]_g:; njhOjjpypUe;J  #upad; cjakhFk; tiuf;Fk; vt;tpj njhOifAk; fpilahJ vd egpatHfs; $wpdhHfs; .</w:t>
      </w:r>
    </w:p>
    <w:p>
      <w:pPr>
        <w:pStyle w:val="Normal"/>
        <w:spacing w:before="240" w:after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</w:t>
      </w:r>
      <w:r>
        <w:rPr>
          <w:rFonts w:cs="aTamilApple_thin" w:ascii="aTamilApple_thin" w:hAnsi="aTamilApple_thin"/>
          <w:b/>
          <w:bCs/>
        </w:rPr>
        <w:t>( mwptpg;gtH mG+ ]aPj; Mjhuk; Gfhup K];ypk; )</w:t>
      </w:r>
    </w:p>
    <w:p>
      <w:pPr>
        <w:pStyle w:val="Normal"/>
        <w:spacing w:before="240" w:after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spacing w:before="240" w:after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spacing w:before="240" w:after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spacing w:before="240" w:after="0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</w:t>
      </w:r>
      <w:r>
        <w:rPr>
          <w:rFonts w:cs="aTamilApple_thin" w:ascii="aTamilApple_thin" w:hAnsi="aTamilApple_thin"/>
          <w:b/>
          <w:bCs/>
          <w:sz w:val="36"/>
          <w:szCs w:val="36"/>
        </w:rPr>
        <w:t>njhOk; Kiw .</w:t>
      </w:r>
    </w:p>
    <w:p>
      <w:pPr>
        <w:pStyle w:val="Normal"/>
        <w:spacing w:before="240" w:after="0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K];ypk;fs; midtUk; jkJ tzf;f topghLfis  egp (]y;) mtHfsJ topfhl;lypd; gbNa mikj;Jf; nfhs;tJ flikahFk; . egpatHfs; njhOif gw;wp ,ak;Gifapy;  “ehd; vt;thW njhOtij ePq;fs; ghj;jPHfNsh mt;thNw ePq;fs; njhOq;fs;“. vd;W $wpAs;shHfs; . vdNt ehk; njhOifia egp (]y;) mtHfsJ topfhl;lypd; gbNa epiwNtw;w Ntz;Lk; .</w:t>
      </w:r>
    </w:p>
    <w:p>
      <w:pPr>
        <w:pStyle w:val="Normal"/>
        <w:spacing w:before="240" w:after="0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   </w:t>
      </w:r>
      <w:r>
        <w:rPr>
          <w:rFonts w:cs="aTamilApple_thin" w:ascii="aTamilApple_thin" w:hAnsi="aTamilApple_thin"/>
          <w:b/>
          <w:bCs/>
        </w:rPr>
        <w:t>egp (]y;) mtHfs; my;yh:;tpd; Kd;dpiyapy; jd;id Kd;dpWj;jpj; njho Muk;gpj;jhHfshapd; jkJ kdjpdhy; njhOtjhf epa;aj; itj;Jf; nfhs;thHfs; . mtHfs; epa;aj;ij thahy; nkhope;jjw;F ve;j tpj MjhuKk; ,y;iy . gpd; “my;yh:_ mf;gH” vd;W $wpatHfshf jk; ,U iffisAk; Njhs;g;Gak; tiu caHj;jp jf;gPH fl;LthHfs; . rpy Ntisfspy; fhJr;Nrhid tiuf;Fk; $lf; iffis caHj;JthHfs; . jf;gPH fl;Lk; NghJ  jkJ ,lJ if kPJ tyJ fuj;ij itj;J neQ;rpd; kPJ jf;gPH fl;LthHfs; . gpd;dH JMcy; ,];jpg;jh:; vDk; t[;[:;J XJthHfs; .</w:t>
      </w:r>
    </w:p>
    <w:p>
      <w:pPr>
        <w:pStyle w:val="Normal"/>
        <w:spacing w:before="240" w:after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</w:t>
      </w:r>
      <w:r>
        <w:rPr>
          <w:rFonts w:cs="aTamilApple_thin" w:ascii="aTamilApple_thin" w:hAnsi="aTamilApple_thin"/>
          <w:b/>
          <w:bCs/>
        </w:rPr>
        <w:t xml:space="preserve">,jpy; gy;NtW  JMf;fis  egpatHfs; XjpAs;shHfs;. gpd;tUk; JM kpfr; RUf;fkhdJ .     “]_g;:hdfy;yh:_k;k tgp:k;jpf tjghuf];Kf tjMyh [pj;Jf tyh ,yh:   ifWf;f “  </w:t>
      </w:r>
    </w:p>
    <w:p>
      <w:pPr>
        <w:pStyle w:val="Normal"/>
        <w:spacing w:before="240" w:after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</w:t>
      </w:r>
      <w:r>
        <w:rPr>
          <w:rFonts w:cs="aTamilApple_thin" w:ascii="aTamilApple_thin" w:hAnsi="aTamilApple_thin"/>
          <w:b/>
          <w:bCs/>
        </w:rPr>
        <w:t>nghUs; ...  my;yh:;Nt cd; Gfo; nfhz;L cd;idj; Jha;ikg; gLj;Jfpd;Nwd; . cd; jpU ehkk; kpf caHe;jJ . cd; fUiz kpf;f Xq;fpaJ . cd;idad;wp NtW flTNs fpilahJ .</w:t>
      </w:r>
    </w:p>
    <w:p>
      <w:pPr>
        <w:pStyle w:val="Normal"/>
        <w:spacing w:before="240" w:after="0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</w:t>
      </w:r>
      <w:r>
        <w:rPr>
          <w:rFonts w:cs="aTamilApple_thin" w:ascii="aTamilApple_thin" w:hAnsi="aTamilApple_thin"/>
          <w:b/>
          <w:bCs/>
        </w:rPr>
        <w:t>,jd; gpd; ]_uj;Jy; ghj;jp:hitAk; kw;WnkhU rpwpa #uhitAk egpatHfs; XJthHfs; .gpd;dH jk; ,U iffisAk; caHj;jp my;yh:_ mf;gH vd;W $wpatHfshf  W$c nra;thHfs; . W$ctpy; jkJ KJFg;gFjpia Neuhf epkpHj;jp itg;ghHfs; . mjd; kPJ xU ghj;jpuj;ij itj;jhy;  mJ ftpo;e;J tpohjpUf;FksTf;F Neuhdjhf mtHfsJ KJF fhzg;gLk; . W$ctpy; “ ]_g;:hd wg;gpay; msPk;  “ caHT kpF vdJ ,ul;rfd; kpfg; gupRj;jkhdtd; “ vd;W %d;W Kiw XJthHfs; . gpd;dH ]kpmy;yh:_ ypkd; :kpjh/ vd;W $wpatHfshf W$cit tpl;L vOe;J  ,/jpjhy; vDk; epiyf;F te;J Neuhf epkpu;e;J epw;ghHfs; .</w:t>
      </w:r>
    </w:p>
    <w:p>
      <w:pPr>
        <w:pStyle w:val="Normal"/>
        <w:spacing w:before="240" w:after="0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</w:t>
      </w:r>
      <w:r>
        <w:rPr>
          <w:rFonts w:cs="aTamilApple_thin" w:ascii="aTamilApple_thin" w:hAnsi="aTamilApple_thin"/>
          <w:b/>
          <w:bCs/>
        </w:rPr>
        <w:t xml:space="preserve">gpd;dH “ my;yh:_ mf;gH “ vd;W jf;gPH $wpf; nfhz;Nl ]_[_J nra;thHfs; .]_[_jpy; jk; iffisf; fkf;fl;L njupAk; tiu tpyhg;Gwj;ij tpl;Lk; Jhukhf;fp jk; Kfk; &gt; Kd; new;wp&gt; %f;F &gt; ,U cs;sq;iffs; &gt;  ,U Koq;fhy;fs; &gt;  ghjj;jpd; Xuq;fs; Mfpaitfs; G+kpapy;  ed;whfg; gLksTf;F ed;whf ]_[_J nra;thHfs; . ]_[_jpNy      “]_g;:hd wg;gP my; m/yh “  caHT kpF vd; ,iwtd; gupRj;jkhdtd; vd %d;W Kiw XJthHfs; . gpd;dH my;yh:_ mf;gH vd;W $wpathNu ]_[_ij tpl;L vOe;J  eL ,Ug;Gf;F tUthHfs; . mjpy; “,g;jpuh];”vDk; Kiwapy; cl;fhHthHfs; . mjhtJ  ,lJ fhiy gLf;if epiyapy; itj;J  mjd; kPJ mkh;e;J tyJ fhiy el;l itj;J  mjd; tpuy;fs; fpg;yhj; jpirapy; MFksTf;F tisj;J cl;fhUk; ,Ug;igf; Fwpf;Fk;.  mjpNy “ wg;gp/gph;yP th;:k;dP t[;GHdP  t:;jpdP tMgpdP  t/G md;dP “  ,iwth ... vd; ghtq;fis kd;dpg;ghahf &gt; vdf;F mUs; ghypg;ghahf &gt;   vd; me;j];j;ij caHj;jp  NeHtop fhl;Lthahf &gt;  vdf;F clyhNuhf;fpaj;ijAk; ,uz tp];jPuzj;ijAk; toq;Fthahf . vd;W gpuhHj;jpg;ghHfs; .  gpd;dH jf;gPH $wpa gbNa ,uz;lhtJ ]_[_Jf;Fr; nry;thHfs; . </w:t>
      </w:r>
    </w:p>
    <w:p>
      <w:pPr>
        <w:pStyle w:val="Normal"/>
        <w:spacing w:before="240" w:after="0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</w:t>
      </w:r>
      <w:r>
        <w:rPr>
          <w:rFonts w:cs="aTamilApple_thin" w:ascii="aTamilApple_thin" w:hAnsi="aTamilApple_thin"/>
          <w:b/>
          <w:bCs/>
        </w:rPr>
        <w:t>,j;Jld; xU uf;mj; epiwT ngWfpd;wJ.  gpd;dH ,uz;lhtJ uf;mj;Jf;fhf  vOe;J epw;ghHfs; .</w:t>
      </w:r>
    </w:p>
    <w:p>
      <w:pPr>
        <w:pStyle w:val="Normal"/>
        <w:spacing w:before="240" w:after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</w:t>
      </w:r>
      <w:r>
        <w:rPr>
          <w:rFonts w:cs="aTamilApple_thin" w:ascii="aTamilApple_thin" w:hAnsi="aTamilApple_thin"/>
          <w:b/>
          <w:bCs/>
        </w:rPr>
        <w:t>,t;thNw njhOifapd; xt;nthU uf;mj;jpYk; nra;thHfs; .,uz;L uf;mj;Jf;fs; epiwT ngw;wJk;  KjyhtJ mj;j:pa;ahj;Jf;fhf cl;fhHthHfs; .</w:t>
      </w:r>
    </w:p>
    <w:p>
      <w:pPr>
        <w:pStyle w:val="Normal"/>
        <w:spacing w:before="240" w:after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mj;j:pa;ahj; XJk; Kiw tUkhW ....</w:t>
      </w:r>
    </w:p>
    <w:p>
      <w:pPr>
        <w:pStyle w:val="Normal"/>
        <w:spacing w:before="240" w:after="0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</w:t>
      </w: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mj;j:pa;ahj;J ypy;yh:p t];]ythj;J tj;ja;apghj;J  m];]yhK miyf;f ma;A:d;dgpa;A  tw:;kJy;yh:p tgufhj;J:_ &gt; m];]yhK miydh tmyh ,ghjpy;yh:p];]hyp:Pd;. m\;:J my;yhapyh: ,y;yy;yh:_ tm\;:J md;dK:k;kjd;  mg;J:_ tu]_Y:_ &gt;  my;yh:_k;k ]y;yp myh K:k;kjpd; “ vd  XJthHfs; .gpd;dH jf;gPH nrhy;ypf; nfhz;Nl  vOe;J %d;whk; wf;mj;Jf;fhf epw;ghHfs; .</w:t>
      </w:r>
    </w:p>
    <w:p>
      <w:pPr>
        <w:pStyle w:val="Normal"/>
        <w:spacing w:before="240" w:after="0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</w:t>
      </w:r>
      <w:r>
        <w:rPr>
          <w:rFonts w:cs="aTamilApple_thin" w:ascii="aTamilApple_thin" w:hAnsi="aTamilApple_thin"/>
          <w:b/>
          <w:bCs/>
        </w:rPr>
        <w:t>,uz;lhtJ mj;j:pa;ahj;jpw;fhf  cl;fhUk; NghJ  (jtHUf; ) vDk;  mikg;gpy; cl;fhHthHfs; .( mjhtJ  jdJ gpj;jl;L jiuapy; gLk; gb mkHe;J  ,lJ fhiy tyJ Kd;dq;fhypDhlhf ntspahf;fp  tyJ fhy; el;lg;gl;l epiyapy;  mjd; tpuy;fs; fpg;yhit Nehf;fpapUf;Fk; gb mkHe;J  jdJ if tpuy;fisg; nghj;jpa gb  Ms; fhl;b tpuiy khj;jpuk; tpupj;J itj;J  mjd; %yk; mirj;J rkpf;if nra;thHfs; . ghHitAk; me;j tpuiy Nehf;fpapUf;Fk; gb itg;ghHfs; .</w:t>
      </w:r>
    </w:p>
    <w:p>
      <w:pPr>
        <w:pStyle w:val="Normal"/>
        <w:spacing w:before="240" w:after="0"/>
        <w:jc w:val="left"/>
        <w:rPr/>
      </w:pPr>
      <w:r>
        <w:rPr>
          <w:rFonts w:cs="aTamilApple_thin" w:ascii="aTamilApple_thin" w:hAnsi="aTamilApple_thin"/>
          <w:b/>
          <w:bCs/>
        </w:rPr>
        <w:t>mj;j:pa;ahj; Xjp Kbe;j gpd;dH Kjypy; tyJ GwKk;  mg;ghy; ,lJ GwKk;  jpUk;gpath;fshf  “ m];]yhK miyf;Fk; tu:;kJy;yh:; “ vd;W $wpatHfshf ]yhk; nfhLg;ghHfs; . mjpy; jk; fd;dq;fs; kW gf;fk; njupAk; tiu ed;whfj; jpUk;gp ]yhk; nfhLg;ghHfs; .</w:t>
      </w:r>
    </w:p>
    <w:p>
      <w:pPr>
        <w:pStyle w:val="Normal"/>
        <w:spacing w:before="240" w:after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egp (]y; ) mtHfs; Nkw;$wpa Kiwg;gpufhuk; njhOjjhfg; gy; NtW :jPJfspy; mwptpf;fg;gLfpd;wd. </w:t>
      </w:r>
    </w:p>
    <w:p>
      <w:pPr>
        <w:pStyle w:val="Normal"/>
        <w:spacing w:before="240" w:after="0"/>
        <w:jc w:val="left"/>
        <w:rPr/>
      </w:pPr>
      <w:r>
        <w:rPr>
          <w:rFonts w:cs="aTamilApple_thin" w:ascii="aTamilApple_thin" w:hAnsi="aTamilApple_thin"/>
          <w:b/>
          <w:bCs/>
        </w:rPr>
        <w:t>njhOifapd; Kf;fpakhd rl;lq;fs; ,q;Nf Fwpg;gplg; gl;Ls;sd.  ,tw;iwf; filg;gpbg;gjd; %yNk xUtuJ njhOif xg;Gf; nfhs;sg;gl;l njhOifahf Mfpd;wJ . njhOif rupahdhy; mtuJ Vida ,ghjj;fSk; rPuilfpd;wd . njhOif ,y;iyNay; Vida ,ghjj;fSk; rPuoppe;J tpLfpd;wd . njhOifiag; gw;wpNa kWikapy; xt;nthU kdpjdplKk; Kjd; Kjypy; tprhupf;fg;gLk; . mij mtd; ruptu epiwNtw;wpapUe;jhy; my;yh:;tpd; mUs; nfhz;L ntw;wpaile;J tpLfpd;whd; .  mjpy; VNjDk; FiwghL nra;jpUg;gpd; mtdJ epiy gupjhgj;jpw;Fupajhf Mfp tpLk; .</w:t>
      </w:r>
    </w:p>
    <w:p>
      <w:pPr>
        <w:pStyle w:val="Normal"/>
        <w:spacing w:before="240" w:after="0"/>
        <w:jc w:val="left"/>
        <w:rPr/>
      </w:pPr>
      <w:r>
        <w:rPr>
          <w:rFonts w:cs="aTamilApple_thin" w:ascii="aTamilApple_thin" w:hAnsi="aTamilApple_thin"/>
          <w:b/>
          <w:bCs/>
        </w:rPr>
        <w:t>NkYk; njhOifahdJ kdpjid  khdf; Nflhd ntWf;fj;jf;f jPa nray;fis tpl;Lk; jLf;fpd;wJ . mJ kdpjdpd; ,jaj;jpy; Vw;gLk;  jPa vz;zq;fSf;F rpfpr;iraspj;J  Nkhrkhd rpe;jidfis tpl;Lk; mtd; kdijg; ghJfhf;fpd;wJ .</w:t>
      </w:r>
    </w:p>
    <w:p>
      <w:pPr>
        <w:pStyle w:val="Normal"/>
        <w:spacing w:before="240" w:after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spacing w:before="240" w:after="0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</w:t>
      </w:r>
      <w:r>
        <w:rPr>
          <w:rFonts w:cs="aTamilApple_thin" w:ascii="aTamilApple_thin" w:hAnsi="aTamilApple_thin"/>
          <w:b/>
          <w:bCs/>
        </w:rPr>
        <w:t xml:space="preserve">,];yhj;jpd; %d;whk; flik </w:t>
      </w:r>
    </w:p>
    <w:p>
      <w:pPr>
        <w:pStyle w:val="Normal"/>
        <w:spacing w:before="240" w:after="0"/>
        <w:jc w:val="left"/>
        <w:rPr>
          <w:rFonts w:ascii="aTamilApple_thin" w:hAnsi="aTamilApple_thin" w:cs="aTamilApple_thin"/>
          <w:b/>
          <w:b/>
          <w:bCs/>
          <w:sz w:val="40"/>
          <w:szCs w:val="40"/>
        </w:rPr>
      </w:pPr>
      <w:r>
        <w:rPr>
          <w:rFonts w:eastAsia="aTamilApple_thin" w:cs="aTamilApple_thin" w:ascii="aTamilApple_thin" w:hAnsi="aTamilApple_thin"/>
          <w:b/>
          <w:bCs/>
          <w:sz w:val="40"/>
          <w:szCs w:val="40"/>
        </w:rPr>
        <w:t xml:space="preserve">                      </w:t>
      </w:r>
      <w:r>
        <w:rPr>
          <w:rFonts w:cs="aTamilApple_thin" w:ascii="aTamilApple_thin" w:hAnsi="aTamilApple_thin"/>
          <w:b/>
          <w:bCs/>
          <w:sz w:val="40"/>
          <w:szCs w:val="40"/>
        </w:rPr>
        <w:t>]f;fhj; .</w:t>
      </w:r>
    </w:p>
    <w:p>
      <w:pPr>
        <w:pStyle w:val="Normal"/>
        <w:spacing w:before="240" w:after="0"/>
        <w:jc w:val="left"/>
        <w:rPr/>
      </w:pPr>
      <w:r>
        <w:rPr>
          <w:rFonts w:cs="aTamilApple_thin" w:ascii="aTamilApple_thin" w:hAnsi="aTamilApple_thin"/>
          <w:b/>
          <w:bCs/>
        </w:rPr>
        <w:t>]f;fhj; vd;w mwGr; nrhy; Jha;ik &gt; tsHr;rp &gt; mgptpupj;jp  Nghd;w mHj;jq;fspy; cgNahfpf;fg;gLfpd;wJ . ,];yhj;jpd; ghHitapy; ]f;fhj; vdg;gLtJ  Fwpg;gpl;l xUtuJ nrhj;jpypUe;J  Fwpg;gplg;gl;l rhuhUf;F  cupa Neuj;jpy; tsq;fg;gLk; tiuaWf;fg;gl;l xU fl;lhaf; nfhLg;gdthFk; .</w:t>
      </w:r>
    </w:p>
    <w:p>
      <w:pPr>
        <w:pStyle w:val="Normal"/>
        <w:spacing w:before="240" w:after="0"/>
        <w:jc w:val="left"/>
        <w:rPr>
          <w:rFonts w:ascii="aTamilApple_thin" w:hAnsi="aTamilApple_thin" w:cs="aTamilApple_thin"/>
          <w:b/>
          <w:b/>
          <w:bCs/>
          <w:sz w:val="28"/>
          <w:szCs w:val="28"/>
        </w:rPr>
      </w:pPr>
      <w:r>
        <w:rPr>
          <w:rFonts w:eastAsia="aTamilApple_thin" w:cs="aTamilApple_thin" w:ascii="aTamilApple_thin" w:hAnsi="aTamilApple_thin"/>
          <w:b/>
          <w:bCs/>
          <w:sz w:val="28"/>
          <w:szCs w:val="28"/>
        </w:rPr>
        <w:t xml:space="preserve"> </w:t>
      </w:r>
      <w:r>
        <w:rPr>
          <w:rFonts w:cs="aTamilApple_thin" w:ascii="aTamilApple_thin" w:hAnsi="aTamilApple_thin"/>
          <w:b/>
          <w:bCs/>
          <w:sz w:val="28"/>
          <w:szCs w:val="28"/>
        </w:rPr>
        <w:t>]f;fhj;; tpjpahf;fg;gl;ljd; Nehf;fk; ...</w:t>
      </w:r>
    </w:p>
    <w:p>
      <w:pPr>
        <w:pStyle w:val="Normal"/>
        <w:spacing w:before="240" w:after="0"/>
        <w:jc w:val="left"/>
        <w:rPr/>
      </w:pPr>
      <w:r>
        <w:rPr>
          <w:rFonts w:cs="aTamilApple_thin" w:ascii="aTamilApple_thin" w:hAnsi="aTamilApple_thin"/>
          <w:b/>
          <w:bCs/>
        </w:rPr>
        <w:t>]f;fhj; vd;gJ ,];yhj;jpd; Ik;ngUk; flikfspy; xd;whFk; .  ,J my;FHMdpy; gy;NtW ,lq;fspy; njhOifAld; ,izj;Jf; $wg;gl;Ls;sJ .</w:t>
      </w:r>
    </w:p>
    <w:p>
      <w:pPr>
        <w:pStyle w:val="Normal"/>
        <w:spacing w:before="240" w:after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my;yh:; $Wfpd;whd; .... </w:t>
      </w:r>
    </w:p>
    <w:p>
      <w:pPr>
        <w:pStyle w:val="Normal"/>
        <w:spacing w:before="240" w:after="0"/>
        <w:jc w:val="left"/>
        <w:rPr>
          <w:rFonts w:cs="Traditional Arabic"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</w:t>
      </w: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وَأَقِيم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لا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آت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َّكَاةَ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43</w:t>
      </w:r>
      <w:r>
        <w:rPr>
          <w:rFonts w:cs="Traditional Arabic"/>
          <w:rtl w:val="true"/>
        </w:rPr>
        <w:t>]</w:t>
      </w:r>
    </w:p>
    <w:p>
      <w:pPr>
        <w:pStyle w:val="Normal"/>
        <w:spacing w:before="240" w:after="0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</w:t>
      </w: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 xml:space="preserve">ePq;fs; njhOifia epiwNtw;Wq;fs; .NkYk; ]f;fhj;ijAk;         nfhLj;J thUq;fs;.  </w:t>
      </w:r>
    </w:p>
    <w:p>
      <w:pPr>
        <w:pStyle w:val="Normal"/>
        <w:spacing w:before="240" w:after="0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  </w:t>
      </w:r>
      <w:r>
        <w:rPr>
          <w:rFonts w:cs="aTamilApple_thin" w:ascii="aTamilApple_thin" w:hAnsi="aTamilApple_thin"/>
          <w:b/>
          <w:bCs/>
        </w:rPr>
        <w:t>(gfuh 43 k; trdk; )</w:t>
      </w:r>
    </w:p>
    <w:p>
      <w:pPr>
        <w:pStyle w:val="Normal"/>
        <w:spacing w:before="240" w:after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GA Arabesque" w:cs="AGA Arabesque" w:ascii="AGA Arabesque" w:hAnsi="AGA Arabesque"/>
          <w:sz w:val="28"/>
          <w:szCs w:val="28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وَيُقِيم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َلا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يُؤْت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َّكَاةَ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 xml:space="preserve"> [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ن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aTamilApple_thin" w:ascii="aTamilApple_thin" w:hAnsi="aTamilApple_thin"/>
          <w:b/>
          <w:bCs/>
        </w:rPr>
        <w:t xml:space="preserve"> </w:t>
      </w:r>
    </w:p>
    <w:p>
      <w:pPr>
        <w:pStyle w:val="Normal"/>
        <w:spacing w:before="240" w:after="0"/>
        <w:jc w:val="left"/>
        <w:rPr/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mtHfs;  njhOifia epiy epWj;JkhWk; ]f;fhj;ijf; nfhLf;FkhWNk  md;wp ( Vtg;gl tpy;iy .)                                    .                                                               ( ga;apdh 5 k; trdk; .)</w:t>
      </w:r>
    </w:p>
    <w:p>
      <w:pPr>
        <w:pStyle w:val="Normal"/>
        <w:spacing w:before="240" w:after="0"/>
        <w:jc w:val="left"/>
        <w:rPr/>
      </w:pPr>
      <w:r>
        <w:rPr>
          <w:rFonts w:cs="aTamilApple_thin" w:ascii="aTamilApple_thin" w:hAnsi="aTamilApple_thin"/>
          <w:b/>
          <w:bCs/>
        </w:rPr>
        <w:t xml:space="preserve">NkYk; egpatHfs; $wpAs;shHfs; …   “ ,];yhk; Ie;J Jhz;fspy; ];jhgpf;fg;gl;Ls;sJ ..    ,e;j  :jPjpd; njhlupy;  egpatHfs; ]f;fhj;ijAk; $wpf;fhl;bdhHfs; .” </w:t>
      </w:r>
    </w:p>
    <w:p>
      <w:pPr>
        <w:pStyle w:val="Normal"/>
        <w:spacing w:before="240" w:after="0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my;yh:_j;jMyh ]f;fhj;ij  tpjpahf;fpajd; Nehf;fk;  ahnjdpy; kdpj ,jaq;fis  cNyhgpj;jdk;  &gt; Nguhir &gt; Nghd;wJHf;Fzq;fistpl;Lk; Jha;ikg;gLj;Jtjw;fhf Tk;&gt;  Vio kf;fs; mDgtpf;Fk; f\;lq;fis  nry;te;jHfSk; czu Ntz;Lk; vd;gjw;fhfTk; &gt;  nghUshjhuk; Rj;jkile;J mjpy; nkk;NkYk; guf;fj;Jk; mgptpUj;jpAk; Vw;gl Ntz;Lk; vd;gjw;fhfNt my;yh:; ]f;fhj;ij tpjpahf;fpAs;shd; .  mJ Nghd;W ]f;fhj;  xU kdpjDf;F Vw;gltpUf;Fk; jPq;Ffs; &gt; Mgj;Jfis mtid tpl;Lk;  jLf;fpd;wJ . mJ  Nghd;Nw xU r%fk; ngw;wpUf;f Ntz;ba mbg;gilj; Njitfs;  ]f;fhj; cupa Kiwapy; gfpHe;jspf;fg;gLtjd; %yNk epiwT nra;ag; gLfpd;wJ .</w:t>
      </w:r>
    </w:p>
    <w:p>
      <w:pPr>
        <w:pStyle w:val="Normal"/>
        <w:spacing w:before="240" w:after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my;yh:; $Wfpd;whd; …</w:t>
      </w:r>
    </w:p>
    <w:p>
      <w:pPr>
        <w:pStyle w:val="Normal"/>
        <w:spacing w:before="240" w:after="0"/>
        <w:jc w:val="left"/>
        <w:rPr>
          <w:rFonts w:cs="Traditional Arabic"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Traditional Arabic"/>
        </w:rPr>
        <w:t xml:space="preserve">: </w:t>
      </w: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خُذ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ْوَالِه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دَق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طَهِّرُ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تُزَكِّيه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َا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103</w:t>
      </w:r>
      <w:r>
        <w:rPr>
          <w:rFonts w:cs="Traditional Arabic"/>
          <w:rtl w:val="true"/>
        </w:rPr>
        <w:t>]</w:t>
      </w:r>
    </w:p>
    <w:p>
      <w:pPr>
        <w:pStyle w:val="Normal"/>
        <w:spacing w:before="240" w:after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</w:t>
      </w: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 xml:space="preserve">egpNa ePH mtHfsJ nry;tj;jpypUe;J ]f;fhj;ij  t]_y; nra;tPuhf .  mjd; %yk; mtHfisg; gupRj;jg; gLj;jp ( mtHfsJ mfq;fisAk); Jha;ikg;gLj;JtPuhf ..  ( jt;gh 103k; trdk; ) </w:t>
      </w:r>
    </w:p>
    <w:p>
      <w:pPr>
        <w:pStyle w:val="Normal"/>
        <w:spacing w:before="240" w:after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spacing w:before="240" w:after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spacing w:before="240" w:after="0"/>
        <w:jc w:val="left"/>
        <w:rPr/>
      </w:pPr>
      <w:r>
        <w:rPr>
          <w:rFonts w:eastAsia="aTamilApple_thin" w:cs="aTamilApple_thin" w:ascii="aTamilApple_thin" w:hAnsi="aTamilApple_thin"/>
          <w:b/>
          <w:bCs/>
          <w:sz w:val="32"/>
          <w:szCs w:val="32"/>
        </w:rPr>
        <w:t xml:space="preserve">      </w:t>
      </w:r>
      <w:r>
        <w:rPr>
          <w:rFonts w:cs="aTamilApple_thin" w:ascii="aTamilApple_thin" w:hAnsi="aTamilApple_thin"/>
          <w:b/>
          <w:bCs/>
          <w:sz w:val="32"/>
          <w:szCs w:val="32"/>
        </w:rPr>
        <w:t>,];yhj;jpd; ghu;itapy;   ]f;fhj;  .</w:t>
      </w:r>
    </w:p>
    <w:p>
      <w:pPr>
        <w:pStyle w:val="TextBody"/>
        <w:rPr/>
      </w:pPr>
      <w:r>
        <w:rPr>
          <w:szCs w:val="24"/>
        </w:rPr>
        <w:t>]f;fhj; ,];yhj;jpd; Jhz;fspy; xd;whFk; .  Fwpg;gpl;lsT nry;tj;ij itj;jpUf;Fk; xt;nthU K];ypKk;  ]f;fhj;ijf; nfhLg;gJ flikahFk; . rpWtH &gt; Gj;jp RthjPdkw;wtHfspd;  nry;tj;jpypUe;Jk; $l mtHfSf;fhf mtHfsJ ghJfhtyHfs; ]f;fhj;ijf; nfhLj;jhf Ntz;Lk; . ]f;fhj; ,];yhkpaf; flikfspy; xd;W vd;gij Ntz;Lnkd;Nw  xUtH kWj;jhy;  mtH fhgpuhfp tpLfpd;whH . cNyhgpj;jdj;jpd; fhuzj;jpdhy; my;yJ nghLNghf;fpdhy;  ]f;fhij kWj;jhy;  mtH ngUk; ghtk; Gupe;Njhupd; gl;baypy;  NrHf;fg;gLthu; . mNj epiyapy; mtH kuzpj;jhy;  kWikapy; mtuJ epiy vd;d ? vd;gJ gw;wp my;yh:;Nt mwpe;jtd; 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bidi w:val="1"/>
        <w:ind w:left="0" w:right="0" w:hanging="0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my;yh:; $Wfpd;whd</w:t>
      </w:r>
      <w:r>
        <w:rPr>
          <w:rFonts w:cs="aTamilApple_thin" w:ascii="aTamilApple_thin" w:hAnsi="aTamilApple_thin"/>
          <w:b/>
          <w:bCs/>
          <w:rtl w:val="true"/>
        </w:rPr>
        <w:t xml:space="preserve">; .....                                                      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غْفِر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شْرَ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يَغْفِر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ُو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َلِ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مَ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شَاءُ</w:t>
      </w:r>
      <w:r>
        <w:rPr>
          <w:rFonts w:eastAsia="AGA Arabesque" w:cs="AGA Arabesque" w:ascii="AGA Arabesque" w:hAnsi="AGA Arabesque"/>
          <w:b/>
          <w:bCs/>
          <w:rtl w:val="true"/>
        </w:rPr>
        <w:t>(</w:t>
      </w:r>
      <w:r>
        <w:rPr>
          <w:rFonts w:cs="Traditional Arabic"/>
          <w:b/>
          <w:bCs/>
          <w:rtl w:val="true"/>
        </w:rPr>
        <w:t xml:space="preserve"> [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rFonts w:cs="Traditional Arabic"/>
          <w:b/>
          <w:bCs/>
        </w:rPr>
        <w:t>48</w:t>
      </w:r>
      <w:r>
        <w:rPr>
          <w:rFonts w:cs="Traditional Arabic"/>
          <w:b/>
          <w:bCs/>
          <w:rtl w:val="true"/>
        </w:rPr>
        <w:t>]</w:t>
      </w:r>
    </w:p>
    <w:p>
      <w:pPr>
        <w:pStyle w:val="TextBody"/>
        <w:rPr>
          <w:szCs w:val="24"/>
        </w:rPr>
      </w:pPr>
      <w:r>
        <w:rPr>
          <w:rFonts w:eastAsia="aTamilApple_thin"/>
          <w:szCs w:val="24"/>
        </w:rPr>
        <w:t xml:space="preserve">   </w:t>
      </w:r>
      <w:r>
        <w:rPr>
          <w:szCs w:val="24"/>
        </w:rPr>
        <w:t>“</w:t>
      </w:r>
      <w:r>
        <w:rPr>
          <w:rFonts w:eastAsia="aTamilApple_thin"/>
          <w:szCs w:val="24"/>
        </w:rPr>
        <w:t xml:space="preserve"> </w:t>
      </w:r>
      <w:r>
        <w:rPr>
          <w:szCs w:val="24"/>
        </w:rPr>
        <w:t xml:space="preserve">epr;rakhf my;yh:; mtDf;F ,iz itf;fg;gLtij xU NghJk; kd;dpf;f khl;lhd; . mjy;yhj ,jughtq;fis jhd; tpUk;gpNahUf;F kd;dpg;ghd; .                  </w:t>
      </w:r>
    </w:p>
    <w:p>
      <w:pPr>
        <w:pStyle w:val="TextBody"/>
        <w:rPr/>
      </w:pPr>
      <w:r>
        <w:rPr>
          <w:rFonts w:eastAsia="aTamilApple_thin"/>
          <w:szCs w:val="24"/>
        </w:rPr>
        <w:t xml:space="preserve">                                        </w:t>
      </w:r>
      <w:r>
        <w:rPr>
          <w:szCs w:val="24"/>
        </w:rPr>
        <w:t xml:space="preserve">( me;ep]h/ 41 k;trdk; .) </w:t>
      </w:r>
    </w:p>
    <w:p>
      <w:pPr>
        <w:pStyle w:val="TextBody"/>
        <w:rPr/>
      </w:pPr>
      <w:r>
        <w:rPr>
          <w:rFonts w:eastAsia="aTamilApple_thin"/>
          <w:szCs w:val="24"/>
        </w:rPr>
        <w:t xml:space="preserve"> </w:t>
      </w:r>
      <w:r>
        <w:rPr>
          <w:szCs w:val="24"/>
        </w:rPr>
        <w:t>vdNt mtdplkpUe;J ]f;fhj; njhif gyte;jkhf murhy;  mwtplg;gLk; . mj;Jld; ]f;fhj; nfhLf;fhjpUe;jjd; fhuzj;jhy; mtd; xU Fw;wthspahff; fUjg;gl;L  j/]PH vDk; vr;rhpf;if rhHe;j jz;lidAk; toq;fg;gLk; .]f;fhj;ijf; nfhLf;f kWf;Fk; $l;lj;jpdUf;F my;yh:; gpd;tUkhW vr;rupf;if tpLf;fpd;whd; .</w:t>
      </w:r>
    </w:p>
    <w:p>
      <w:pPr>
        <w:pStyle w:val="TextBody"/>
        <w:rPr>
          <w:rFonts w:cs="Traditional Arabic"/>
          <w:b w:val="false"/>
          <w:b w:val="false"/>
          <w:bCs w:val="false"/>
          <w:szCs w:val="24"/>
        </w:rPr>
      </w:pPr>
      <w:r>
        <w:rPr>
          <w:rFonts w:eastAsia="AGA Arabesque" w:cs="AGA Arabesque" w:ascii="AGA Arabesque" w:hAnsi="AGA Arabesque"/>
          <w:b w:val="false"/>
          <w:bCs w:val="false"/>
          <w:szCs w:val="24"/>
        </w:rPr>
        <w:t>)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وَالَّذِينَ</w:t>
      </w:r>
      <w:r>
        <w:rPr>
          <w:rFonts w:eastAsia="aTamilApple_thi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يَكْنِزُونَ</w:t>
      </w:r>
      <w:r>
        <w:rPr>
          <w:rFonts w:eastAsia="aTamilApple_thi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الذَّهَبَ</w:t>
      </w:r>
      <w:r>
        <w:rPr>
          <w:rFonts w:eastAsia="aTamilApple_thi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وَالْفِضَّةَ</w:t>
      </w:r>
      <w:r>
        <w:rPr>
          <w:rFonts w:eastAsia="aTamilApple_thi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وَلا</w:t>
      </w:r>
      <w:r>
        <w:rPr>
          <w:rFonts w:eastAsia="aTamilApple_thi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يُنْفِقُونَهَا</w:t>
      </w:r>
      <w:r>
        <w:rPr>
          <w:rFonts w:eastAsia="aTamilApple_thi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فِي</w:t>
      </w:r>
      <w:r>
        <w:rPr>
          <w:rFonts w:eastAsia="aTamilApple_thi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سَبِيلِ</w:t>
      </w:r>
      <w:r>
        <w:rPr>
          <w:rFonts w:eastAsia="aTamilApple_thi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اللَّهِ</w:t>
      </w:r>
      <w:r>
        <w:rPr>
          <w:rFonts w:eastAsia="aTamilApple_thi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فَبَشِّرْهُمْ</w:t>
      </w:r>
      <w:r>
        <w:rPr>
          <w:rFonts w:eastAsia="aTamilApple_thi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بِعَذَابٍ</w:t>
      </w:r>
      <w:r>
        <w:rPr>
          <w:rFonts w:eastAsia="aTamilApple_thi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أَلِيمٍ</w:t>
      </w:r>
      <w:r>
        <w:rPr>
          <w:rFonts w:cs="Traditional Arabic"/>
          <w:b w:val="false"/>
          <w:bCs w:val="false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يَوْمَ</w:t>
      </w:r>
      <w:r>
        <w:rPr>
          <w:rFonts w:eastAsia="aTamilApple_thi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يُحْمَى</w:t>
      </w:r>
      <w:r>
        <w:rPr>
          <w:rFonts w:eastAsia="aTamilApple_thi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عَلَيْهَا</w:t>
      </w:r>
      <w:r>
        <w:rPr>
          <w:rFonts w:eastAsia="aTamilApple_thi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فِي</w:t>
      </w:r>
      <w:r>
        <w:rPr>
          <w:rFonts w:eastAsia="aTamilApple_thi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نَارِ</w:t>
      </w:r>
      <w:r>
        <w:rPr>
          <w:rFonts w:eastAsia="aTamilApple_thi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جَهَنَّمَ</w:t>
      </w:r>
      <w:r>
        <w:rPr>
          <w:rFonts w:eastAsia="aTamilApple_thi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فَتُكْوَى</w:t>
      </w:r>
      <w:r>
        <w:rPr>
          <w:rFonts w:eastAsia="aTamilApple_thi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بِهَا</w:t>
      </w:r>
      <w:r>
        <w:rPr>
          <w:rFonts w:eastAsia="aTamilApple_thi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جِبَاهُهُمْ</w:t>
      </w:r>
      <w:r>
        <w:rPr>
          <w:rFonts w:eastAsia="aTamilApple_thi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وَجُنُوبُهُمْ</w:t>
      </w:r>
      <w:r>
        <w:rPr>
          <w:rFonts w:eastAsia="aTamilApple_thi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وَظُهُورُهُمْ</w:t>
      </w:r>
      <w:r>
        <w:rPr>
          <w:rFonts w:eastAsia="aTamilApple_thi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هَذَا</w:t>
      </w:r>
      <w:r>
        <w:rPr>
          <w:rFonts w:eastAsia="aTamilApple_thi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مَا</w:t>
      </w:r>
      <w:r>
        <w:rPr>
          <w:rFonts w:eastAsia="aTamilApple_thi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كَنَزْتُمْ</w:t>
      </w:r>
      <w:r>
        <w:rPr>
          <w:rFonts w:eastAsia="aTamilApple_thi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لأنْفُسِكُمْ</w:t>
      </w:r>
      <w:r>
        <w:rPr>
          <w:rFonts w:eastAsia="aTamilApple_thi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فَذُوقُوا</w:t>
      </w:r>
      <w:r>
        <w:rPr>
          <w:rFonts w:eastAsia="aTamilApple_thi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مَا</w:t>
      </w:r>
      <w:r>
        <w:rPr>
          <w:rFonts w:eastAsia="aTamilApple_thi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كُنْتُمْ</w:t>
      </w:r>
      <w:r>
        <w:rPr>
          <w:rFonts w:eastAsia="aTamilApple_thi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تَكْنِزُونَ</w:t>
      </w:r>
      <w:r>
        <w:rPr>
          <w:rFonts w:eastAsia="AGA Arabesque" w:cs="AGA Arabesque" w:ascii="AGA Arabesque" w:hAnsi="AGA Arabesque"/>
          <w:b w:val="false"/>
          <w:bCs w:val="false"/>
          <w:szCs w:val="24"/>
          <w:rtl w:val="true"/>
        </w:rPr>
        <w:t>(</w:t>
      </w:r>
      <w:r>
        <w:rPr>
          <w:rFonts w:cs="Traditional Arabic"/>
          <w:b w:val="false"/>
          <w:bCs w:val="false"/>
          <w:szCs w:val="24"/>
          <w:rtl w:val="true"/>
        </w:rPr>
        <w:t xml:space="preserve"> [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سورة</w:t>
      </w:r>
      <w:r>
        <w:rPr>
          <w:rFonts w:eastAsia="aTamilApple_thi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التوبة،</w:t>
      </w:r>
      <w:r>
        <w:rPr>
          <w:rFonts w:eastAsia="aTamilApple_thi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من</w:t>
      </w:r>
      <w:r>
        <w:rPr>
          <w:rFonts w:eastAsia="aTamilApple_thi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الآية</w:t>
      </w:r>
      <w:r>
        <w:rPr>
          <w:rFonts w:cs="Traditional Arabic"/>
          <w:b w:val="false"/>
          <w:bCs w:val="false"/>
          <w:szCs w:val="24"/>
          <w:rtl w:val="true"/>
        </w:rPr>
        <w:t>:</w:t>
      </w:r>
      <w:r>
        <w:rPr>
          <w:rFonts w:cs="Traditional Arabic"/>
          <w:b w:val="false"/>
          <w:bCs w:val="false"/>
          <w:szCs w:val="24"/>
        </w:rPr>
        <w:t>34</w:t>
      </w:r>
    </w:p>
    <w:p>
      <w:pPr>
        <w:pStyle w:val="TextBody"/>
        <w:rPr/>
      </w:pPr>
      <w:r>
        <w:rPr>
          <w:rFonts w:eastAsia="aTamilApple_thin"/>
          <w:szCs w:val="24"/>
        </w:rPr>
        <w:t xml:space="preserve"> </w:t>
      </w:r>
      <w:r>
        <w:rPr>
          <w:szCs w:val="24"/>
        </w:rPr>
        <w:t>“</w:t>
      </w:r>
      <w:r>
        <w:rPr>
          <w:rFonts w:eastAsia="aTamilApple_thin"/>
          <w:szCs w:val="24"/>
        </w:rPr>
        <w:t xml:space="preserve"> </w:t>
      </w:r>
      <w:r>
        <w:rPr>
          <w:szCs w:val="24"/>
        </w:rPr>
        <w:t xml:space="preserve">jq;fj;ijAk; nts;spiaAk; Nrkpj;J itj;Jf; nfhz;L mtw;iw my;yh:;tpd; ghijapy; nryT nra;ahky; ,Ug;NghUf;F  fLikahd Ntjid ,Ug;gjhf egpNa ePq;fs;  vr;rupf;if tpLq;fs; .  mtw;iw  euf neUg;gpy; gOf;ff; fha;r;rg;gl;L  gpd;dH mtw;iwf; nfhz;L  mtHfSila new;wpapYk; tpyhg; Gwq;fspYk;  KJFfspYk; #L Nghlg;gLk; ehspy;  cq;fSf;fhf ePq;fs; Nrfupj;J itj;jit ,itjhk;  vdNt ePq;fs; Nrfupj;jtw;iwr; Ritj;Jg; ghUq;fs;  ( vd;W mtHfSf;F $wg;gLk;)                                                                                    .                               (jt;gh /  34 -35 k; trdq;fs; .) </w:t>
      </w:r>
    </w:p>
    <w:p>
      <w:pPr>
        <w:pStyle w:val="TextBody"/>
        <w:rPr>
          <w:szCs w:val="24"/>
        </w:rPr>
      </w:pPr>
      <w:r>
        <w:rPr>
          <w:szCs w:val="24"/>
        </w:rPr>
        <w:t>egp (]y; ) mtHfs; $wpapUf;fpd;whHfs; ...</w:t>
      </w:r>
    </w:p>
    <w:p>
      <w:pPr>
        <w:pStyle w:val="TextBody"/>
        <w:rPr/>
      </w:pPr>
      <w:r>
        <w:rPr>
          <w:szCs w:val="24"/>
        </w:rPr>
        <w:t>“</w:t>
      </w:r>
      <w:r>
        <w:rPr>
          <w:rFonts w:eastAsia="aTamilApple_thin"/>
          <w:szCs w:val="24"/>
        </w:rPr>
        <w:t xml:space="preserve">  </w:t>
      </w:r>
      <w:r>
        <w:rPr>
          <w:szCs w:val="24"/>
        </w:rPr>
        <w:t>nry;tj;ij itj;Jf; nfhz;L mjw;Fupa ]f;fhj;ij nfhLf;fhky; ,Uf;Fk; xt;nthU  nry;te;jDf;Fk; kWikapy;  mtdJ nry;tk;  euf neUg;gpy; nfhjpf;ff; fha;r;rg;gl;L gl;ilfshf Mf;fg;gl;L  mtdJ new;wpapYk; ,U tpyhf;fspYk; #L Nghlg;gLk; . ,t;NtjidahdJ  my;yh:; kf;fs; kj;jpapy; jPHg;Gr; nra;Ak; tiu 50 tUl fhykhf njhlHe;J nfhz;bUf;Fk; . mjd; gpd;Ng mtHfs; RtHf;fj;jpw;Nfh &gt; eufj;jpw;Nfh nry;y KbAk; .                                          .                                       ( Mjhuk; Gfhup K];ypk; 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/>
      </w:pPr>
      <w:r>
        <w:rPr>
          <w:rFonts w:eastAsia="aTamilApple_thin"/>
          <w:sz w:val="32"/>
          <w:szCs w:val="32"/>
        </w:rPr>
        <w:t xml:space="preserve">               </w:t>
      </w:r>
      <w:r>
        <w:rPr>
          <w:sz w:val="32"/>
          <w:szCs w:val="32"/>
        </w:rPr>
        <w:t>]f;fhj;flikahtjw;fhd                         .                          epge;jidfs; 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]f;fhj; flikahFtjw;F Ie;J epge;jidfs; cs;sd .</w:t>
      </w:r>
    </w:p>
    <w:p>
      <w:pPr>
        <w:pStyle w:val="TextBody"/>
        <w:numPr>
          <w:ilvl w:val="0"/>
          <w:numId w:val="13"/>
        </w:numPr>
        <w:jc w:val="left"/>
        <w:rPr/>
      </w:pPr>
      <w:r>
        <w:rPr>
          <w:szCs w:val="24"/>
        </w:rPr>
        <w:t>,];yhk; .... fhgpHfSf;F ]f;fhj; flikapy;iy .</w:t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szCs w:val="24"/>
        </w:rPr>
        <w:t>Rje;jpug; gpui[ahapUj;jy; . mjpf mwpQHfspd;fUj;Jg;gb mbikNah cupikr;rPl;LvOjg;gl;ltNuh  ]f;fhj;  nfhLf;f Ntz;bajpy;iy .</w:t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szCs w:val="24"/>
        </w:rPr>
        <w:t>ep]hg; vDk; Fwpg;gpl;l msTf;F nry;tk; ,Uj;jy; .( ,J gw;wp gpd;dH tpgupf;fg;gLk; )</w:t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rFonts w:eastAsia="aTamilApple_thin"/>
          <w:szCs w:val="24"/>
        </w:rPr>
        <w:t xml:space="preserve"> </w:t>
      </w:r>
      <w:r>
        <w:rPr>
          <w:szCs w:val="24"/>
        </w:rPr>
        <w:t>mr;nry;tk; KOikahf mtuJ nrhe;jr; nrhj;jhf ,Uj;jy; . vdNt fld; gl;L itj;jpUf;Fk; gzj;jpw;Nfh&gt; gq;F tpahghuj;jpy; jdf;Fupa rpwpa njhiff;Nfh ]f;fhj; Ntz;bajpy;iy . mt;thNw  twpNahH &gt;Nghuhspfs;  mw epWtdq;fs; Nghd;wtw;wpf;F tf;G nra;ag;ggl;l nrhj;Jf;fSf;Fk; ]f;fhj; Ntz;b ajpy;iy .</w:t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szCs w:val="24"/>
        </w:rPr>
        <w:t>xU tUlk; G+Hj;jpahfpapUj;jy; . nrhj;J jdJ iff;F te;J  xU tUlk; G+Hj;jpahfhj nry;tj;jpw;Fk; ]f;fhj; flikapy;iy .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>G+kpapypUe;J tpisAk;  czTg;nghUl;fSf;F  mtw;iw mWtil nra;j clNdNa ]f;fhj; nfhLj;J tpl Ntz;Lk; . Vnddpy; my;yh:; $Wfpd;whd; ...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: </w:t>
      </w:r>
      <w:r>
        <w:rPr>
          <w:rFonts w:eastAsia="AGA Arabesque" w:cs="AGA Arabesque" w:ascii="AGA Arabesque" w:hAnsi="AGA Arabesque"/>
          <w:szCs w:val="24"/>
        </w:rPr>
        <w:t>)</w:t>
      </w:r>
      <w:r>
        <w:rPr>
          <w:szCs w:val="24"/>
          <w:rtl w:val="true"/>
        </w:rPr>
        <w:t>وَآتُوا حَقَّهُ يَوْمَ حَصَادِهِ</w:t>
      </w:r>
      <w:r>
        <w:rPr>
          <w:rFonts w:eastAsia="AGA Arabesque" w:cs="AGA Arabesque" w:ascii="AGA Arabesque" w:hAnsi="AGA Arabesque"/>
          <w:szCs w:val="24"/>
          <w:rtl w:val="true"/>
        </w:rPr>
        <w:t>(</w:t>
      </w:r>
      <w:r>
        <w:rPr>
          <w:szCs w:val="24"/>
          <w:rtl w:val="true"/>
        </w:rPr>
        <w:t xml:space="preserve"> [</w:t>
      </w:r>
      <w:r>
        <w:rPr>
          <w:szCs w:val="24"/>
          <w:rtl w:val="true"/>
        </w:rPr>
        <w:t>سورة الأنعام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ن الآية</w:t>
      </w:r>
      <w:r>
        <w:rPr>
          <w:szCs w:val="24"/>
        </w:rPr>
        <w:t>141</w:t>
      </w:r>
      <w:r>
        <w:rPr>
          <w:szCs w:val="24"/>
          <w:rtl w:val="true"/>
        </w:rPr>
        <w:t>]</w:t>
      </w:r>
      <w:r>
        <w:rPr>
          <w:szCs w:val="24"/>
        </w:rPr>
        <w:t xml:space="preserve"> </w:t>
      </w:r>
      <w:r>
        <w:rPr>
          <w:szCs w:val="24"/>
        </w:rPr>
        <w:t xml:space="preserve">“  mtw;wpf;Fupa gq;if mWtil nra;j md;Nw nfhLj;JtpLq;fs; .”           ( md;Mk; 141 k; trdk; .)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rFonts w:eastAsia="aTamilApple_thin"/>
          <w:szCs w:val="24"/>
        </w:rPr>
        <w:t xml:space="preserve"> </w:t>
      </w:r>
      <w:r>
        <w:rPr>
          <w:szCs w:val="24"/>
        </w:rPr>
        <w:t>mJ Nghd;Nw G+kpapypUe;J fpilf;Fk; mupa cNyhfq;fs; Gijay; Nghd;wtw;Wf;Fk;  cldbahfNt ]f;fhj; nfhLf;f Ntz;Lk; . fhy;eilfspd; Fl;bfisg; nghWj;j tiu  mtw;wpd; jha;f;F xU tUlk; G+Hj;jpahtNj  ,tw;Wf;Fk; xU tUlk; G+Hj;jpahdjhff; fUjg;gLk; . mt;thNw tpahghuj;jpy; fpilj;j ,yhgg; gq;ifAk;  mjd; KjyPl;Lj; njhifAld; NrHj;J  tpahghuk; Muk;gpj;j xU tUl Kbtpy;  ,uz;Lf;Fkhf ]f;fhj; nfhLf;f Ntz;Lk; .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 w:val="32"/>
          <w:szCs w:val="32"/>
        </w:rPr>
      </w:pPr>
      <w:r>
        <w:rPr>
          <w:rFonts w:eastAsia="aTamilApple_thin"/>
          <w:sz w:val="32"/>
          <w:szCs w:val="32"/>
        </w:rPr>
        <w:t xml:space="preserve">        </w:t>
      </w:r>
      <w:r>
        <w:rPr>
          <w:sz w:val="32"/>
          <w:szCs w:val="32"/>
        </w:rPr>
        <w:t>]f;fhj; flikahFk; nghUl;fs; .</w:t>
      </w:r>
    </w:p>
    <w:p>
      <w:pPr>
        <w:pStyle w:val="TextBody"/>
        <w:jc w:val="both"/>
        <w:rPr/>
      </w:pPr>
      <w:r>
        <w:rPr>
          <w:szCs w:val="24"/>
        </w:rPr>
        <w:t>]f;fhj; flikahFk; nghUl;fis Ie;J tifahfg; gpupf;fyhk; .</w:t>
      </w:r>
    </w:p>
    <w:p>
      <w:pPr>
        <w:pStyle w:val="TextBody"/>
        <w:jc w:val="both"/>
        <w:rPr/>
      </w:pPr>
      <w:r>
        <w:rPr>
          <w:szCs w:val="24"/>
        </w:rPr>
        <w:t>1- jq;fk; &gt; nts;sp &gt; gzk; .  ,tw;wpy; gj;jpy; xUgq;fpy; ehd;fpy; xd;iw mjhtJ ehg;gjpy; xU gFjpia ( Ehw;Wf;F ,uz;liu tPjk; )  ]f;fhj; nfhLf;f Ntz;Lk; . ,it ep]hig mile;jjpypUe;J  xU tUlfhyk;  jd; iftrk; ,Ue;jhNy ]f;fhj; flikahFk; 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jq;fj;jpd; ep]hg; - msT 20 kpj;fhy; MFk; .  xU kpj;fhypd; ,d;iwa msT 4&gt;25 fpwhk; MFk; . vdNt ,jd; nkhj;j msT 85 fpuhk; MFk; 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nts;spapd; Muk;g msT 200 jpH:k;fshFk; . ,jd; ,d;iwa nkhj;j epiw 595 fpwhkhFk; .  </w:t>
      </w:r>
    </w:p>
    <w:p>
      <w:pPr>
        <w:pStyle w:val="TextBody"/>
        <w:jc w:val="both"/>
        <w:rPr/>
      </w:pPr>
      <w:r>
        <w:rPr>
          <w:szCs w:val="24"/>
        </w:rPr>
        <w:t xml:space="preserve">,d;W eilKiwapypUf;Fk; ehza Nehl;Lf;fisg; nghWj;j tiu  tpw;gidr;re;ijapy;  mjd; ngWkjp ehshe;jk; $bf;FiwAk; epiyapy; ,Ug;gjhy;  epiyahd xU ep]hg; - Muk;g msit mjw;F epu;zapg;gJ rpukkhFk; . vdNt xU tUlk; G+Hj;jpahFk; NghJ mtdplkpUf;Fk; gzk;  md;iwa re;ij kjpg;gpd; gb  85 fpwhk; jq;fj;jpw;Nfh my;yJ 595 fpwhk; nts;spapd; ngWkjpf;Nfh  rkkhdjhf ,Ue;jhy;  mtw;wpf;F  ,uz;liu tPjk; ]f;fhj; nfhLg;gJ flikahFk; . me;j Nehl;L  nlhyuhfNth &gt; gpNuq;fhfNth &gt; wpahyhfNth NtW ve;jg; ngaupy; ,Ug;gpDk; rup . ep]hg; msit tplf; $Ljyhd gzk; itj;jpUg;gtH  kPjpg;gzj;ijAk; fzf;fpl;L  ,uz;liu tPjg;gb ]f;fhj; nfhLf;f Ntz;Lk; 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,tw;Wf;F Mjhukhfg; gpd;tUk; :jPJ fhzg;gLfpd;wJ 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egpatHfs; $wpdhHfs; ....</w:t>
      </w:r>
    </w:p>
    <w:p>
      <w:pPr>
        <w:pStyle w:val="TextBody"/>
        <w:jc w:val="both"/>
        <w:rPr/>
      </w:pPr>
      <w:r>
        <w:rPr>
          <w:rFonts w:eastAsia="aTamilApple_thin"/>
          <w:szCs w:val="24"/>
        </w:rPr>
        <w:t xml:space="preserve"> </w:t>
      </w:r>
      <w:r>
        <w:rPr>
          <w:szCs w:val="24"/>
        </w:rPr>
        <w:t>“</w:t>
      </w:r>
      <w:r>
        <w:rPr>
          <w:rFonts w:eastAsia="aTamilApple_thin"/>
          <w:szCs w:val="24"/>
        </w:rPr>
        <w:t xml:space="preserve"> </w:t>
      </w:r>
      <w:r>
        <w:rPr>
          <w:szCs w:val="24"/>
        </w:rPr>
        <w:t xml:space="preserve">cd;dplk; 200 jpH:k;fs; xU tUlk; KOikahf ,Ue;jhy; mjpy; 5 jpH:k;fs; ]f;fhj; nfhL . mJjtpu NtW vJTk; cdf;Ff; flikapy;iy . cd; gzk; 20 jPdhuhf Mfp xU tUlk; G+Hj;jpahdhy; mjpy; miu jPdhiu ]f;fhj; nfhLj;J tpL . mijtpl mjpf msTs;s gzj;jpw;F  ,uz;liu tPjf;fzf;fpd; gb fzf;fpl;L ]f;fhj; nfhL  . xU tUlk; G+Hj;jpailAk; tiu gzj;jpw;F ]f;fhj; nfhLf;f Ntz;bajpy;iy . ( mG+ jhT+j; ) </w:t>
      </w:r>
    </w:p>
    <w:p>
      <w:pPr>
        <w:pStyle w:val="TextBody"/>
        <w:jc w:val="both"/>
        <w:rPr/>
      </w:pPr>
      <w:r>
        <w:rPr>
          <w:szCs w:val="24"/>
        </w:rPr>
        <w:t xml:space="preserve">jq;f &gt; nts;sp eiffisg; nghWj;jtiu mtw;iw tpw;gidf;fhfNth my;yJ Nrkpj;Njh itj;jpUe;jhy; mtw;Wf;F ]f;fhj; nfhLg;gJ flikahFk; .( ,jpy; fUj;J  NtWghL fpilahJ . ) tof;fkhf itj;jpUf;Fk; eiffisg; nghWj;j tiu mtw;wpf;Fk; ]f;fhj; flikahFk; . gpd; tUk; :jPJfs; mjw;F Mjhukhf ,Uf;fpd;wd. </w:t>
      </w:r>
    </w:p>
    <w:p>
      <w:pPr>
        <w:pStyle w:val="TextBody"/>
        <w:jc w:val="both"/>
        <w:rPr/>
      </w:pPr>
      <w:r>
        <w:rPr>
          <w:szCs w:val="24"/>
        </w:rPr>
        <w:t>0 – egpatHfsplj;jpy; xU ngz;  jdJ  kfisAk; mioj;Jf; nfhz;L te;jhs; . kfsJ fuq;fspy;  jq;fj;jpdhyhd  fdkhd ,U fhg;Gfs; ,Ue;jd .,ijf; fz;Zw;w egpatHfs;  “ ,jw;Fupa  ]f;fhj;ijf; nfhLj;J tpl;lhah ? vdf; Nfl;l NghJ mjw;F mts; ,y;iynad gjpyspj;jhs; . clNd egpatHfs; mjw;fhf neUg;ghyhd ,U fhg;Gfs; cdf;F mzptpf;fg;gl;lhy; eP re;Njhrkhf Vw;Wf; nfhs;thah ? “ vd;W Nfl;lhHfs;  . clNd mg;ngz; ,U fhg;GfisAk; fol;bf; fPNo Nghl;L tpl;L ,it my;yh:;Tf;Fk; mtdJ JhjUf;Fk;  cupajhFk;  .. vdf; $wpdhs;  .                                           (  Mjhuk; - mG+ jhT+j; ) .</w:t>
      </w:r>
    </w:p>
    <w:p>
      <w:pPr>
        <w:pStyle w:val="TextBody"/>
        <w:jc w:val="both"/>
        <w:rPr/>
      </w:pPr>
      <w:r>
        <w:rPr>
          <w:szCs w:val="24"/>
        </w:rPr>
        <w:t xml:space="preserve">0-md;id Map\h ( wop) mwptpf;fpd;whHfs; ...  xUKiw egpatHfs; vd;dplk; te;jhHfs; .  mg;NghJ vd; ifapy; nts;sp tisay;fs; ,Ug;gijg; ghHj;jJk; Map\hNt .. vd;d,J ? vd;W tpdtpdhHfs; .  cq;fSf;F moF fhl;Ltjw;fhf ehNd mtw;iwr; nra;Njd; vd;W ehd; $wpNdd; . ,jw;Fupa ]f;fhj;ijf; nfhLj;J tpl;lhah ? vd;W Nfl;lJk; ,y;iy vd;W gjpyspj;Njd; . eP eufj;jpw;Fr; nry;y ,JNt NghJk; vd;W gjpyspj;jhHfs; .          .                                                                 ( Mjhuk; mG+jhT+j; .)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(ngz;fs; tof;fkhf md;whlk; mzpAk; eiffSf;F ]f;fhj;  Ntz;bajpy;iy vd;W $Wk; mwpQHfs;  Nkw;gb :jP];fSf;F gjpyspf;ifapy;  mit tof;fj;jpw;F khw;wkhf mjpf mstpy; ,Ue;jjhy; egpatHfs; mt;thW $wpdhHfs; vd;W $Wfpd;wdH .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tpiyAaHe;j cNyhfq;fs; &gt; ,uj;jpdf;fy; &gt; ituk; Nghd;wtw;Wf;F  mjpf mwpQHfspd; fUj;Jg;gb ]f;fhj; flikapy;iy . mtw;iw tpw;gidf;fhf itj;jpUe;jhy; tpahghur; ruf;F vd;w ngaupy; ]f;fhj; nfhLf;f Ntz;Lk; 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2- fhy;eilfSf;fhd ]f;fhj; .     fhy;eilfspy; ML &gt;khL &gt; xl;lfk;  Mfpatw;wpy;  khj;jpuk; mit ngUk; ghYk; Nka;r;rYf;Fr; nrd;W  czT NjLgitahf ,Ug;gpd;  mtw;Wf;F ]f;fhj; flikahFk; 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egpatHfs; $wpdhHfs; .... </w:t>
      </w:r>
    </w:p>
    <w:p>
      <w:pPr>
        <w:pStyle w:val="TextBody"/>
        <w:jc w:val="both"/>
        <w:rPr/>
      </w:pPr>
      <w:r>
        <w:rPr>
          <w:rFonts w:eastAsia="aTamilApple_thin"/>
          <w:szCs w:val="24"/>
        </w:rPr>
        <w:t xml:space="preserve"> </w:t>
      </w:r>
      <w:r>
        <w:rPr>
          <w:szCs w:val="24"/>
        </w:rPr>
        <w:t>“</w:t>
      </w:r>
      <w:r>
        <w:rPr>
          <w:rFonts w:eastAsia="aTamilApple_thin"/>
          <w:szCs w:val="24"/>
        </w:rPr>
        <w:t xml:space="preserve">  </w:t>
      </w:r>
      <w:r>
        <w:rPr>
          <w:szCs w:val="24"/>
        </w:rPr>
        <w:t>Nka;r;rYf;Fr; nrd;W tUk;  xt;nthU  xl;lfj;jpw;Fk; ]f;fhj; flikahFk; .                          .                                                                          .                                                                 (Mjhuk; mG+jhT+j; )</w:t>
      </w:r>
    </w:p>
    <w:p>
      <w:pPr>
        <w:pStyle w:val="TextBody"/>
        <w:jc w:val="both"/>
        <w:rPr/>
      </w:pPr>
      <w:r>
        <w:rPr>
          <w:szCs w:val="24"/>
        </w:rPr>
        <w:t>Nka;r;rYf;Fr; nrd;WtUk;  MLfSf;F  mit ep]hig mile;J xU tUlk;; G+Hj;jpahdJk; ]f;fhj; flikahFk; .                                          .                                                                            (Mjhuk; Gfhup   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rFonts w:eastAsia="aTamilApple_thin"/>
          <w:szCs w:val="24"/>
        </w:rPr>
        <w:t xml:space="preserve"> </w:t>
      </w:r>
      <w:r>
        <w:rPr>
          <w:sz w:val="32"/>
          <w:szCs w:val="32"/>
        </w:rPr>
        <w:t>fhy; eilfSf;fhd  ]f;fhj; msT ..</w:t>
      </w:r>
    </w:p>
    <w:p>
      <w:pPr>
        <w:pStyle w:val="Normal"/>
        <w:spacing w:before="240" w:after="0"/>
        <w:jc w:val="left"/>
        <w:rPr>
          <w:rFonts w:ascii="aTamilApple_thin" w:hAnsi="aTamilApple_thin" w:cs="aTamilApple_thin"/>
          <w:b/>
          <w:b/>
          <w:bCs/>
          <w:sz w:val="32"/>
          <w:szCs w:val="32"/>
        </w:rPr>
      </w:pPr>
      <w:r>
        <w:rPr>
          <w:rFonts w:cs="aTamilApple_thin" w:ascii="aTamilApple_thin" w:hAnsi="aTamilApple_thin"/>
          <w:b/>
          <w:bCs/>
          <w:sz w:val="32"/>
          <w:szCs w:val="32"/>
        </w:rPr>
      </w:r>
    </w:p>
    <w:p>
      <w:pPr>
        <w:pStyle w:val="Normal"/>
        <w:spacing w:before="240" w:after="0"/>
        <w:ind w:right="-81" w:hanging="0"/>
        <w:jc w:val="left"/>
        <w:rPr>
          <w:rFonts w:eastAsia="aTamilApple_thin"/>
        </w:rPr>
      </w:pPr>
      <w:r>
        <w:rPr>
          <w:rFonts w:eastAsia="aTamilApple_thin"/>
        </w:rPr>
        <w:t xml:space="preserve"> </w:t>
      </w:r>
    </w:p>
    <w:tbl>
      <w:tblPr>
        <w:bidiVisual w:val="true"/>
        <w:tblW w:w="6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446"/>
        <w:gridCol w:w="1270"/>
      </w:tblGrid>
      <w:tr>
        <w:trPr>
          <w:trHeight w:val="36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aTamilApple_thin" w:cs="aTamilApple_thin" w:ascii="aTamilApple_thin" w:hAnsi="aTamilApple_thin"/>
                <w:b/>
                <w:bCs/>
              </w:rPr>
              <w:t xml:space="preserve">   </w:t>
            </w:r>
            <w:r>
              <w:rPr>
                <w:rFonts w:cs="aTamilApple_thin" w:ascii="aTamilApple_thin" w:hAnsi="aTamilApple_thin"/>
                <w:b/>
                <w:bCs/>
              </w:rPr>
              <w:t xml:space="preserve">]f;fhj;jpd; msT            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amilApple_thin" w:hAnsi="aTamilApple_thin" w:cs="aTamilApple_thin"/>
                <w:b/>
                <w:b/>
                <w:bCs/>
              </w:rPr>
            </w:pPr>
            <w:r>
              <w:rPr>
                <w:rFonts w:cs="aTamilApple_thin" w:ascii="aTamilApple_thin" w:hAnsi="aTamilApple_thin"/>
                <w:b/>
                <w:bCs/>
              </w:rPr>
              <w:t xml:space="preserve">ep]hg; -mbg;gil msT     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amilApple_thin" w:hAnsi="aTamilApple_thin" w:cs="aTamilApple_thin"/>
                <w:b/>
                <w:b/>
                <w:bCs/>
              </w:rPr>
            </w:pPr>
            <w:r>
              <w:rPr>
                <w:rFonts w:cs="aTamilApple_thin" w:ascii="aTamilApple_thin" w:hAnsi="aTamilApple_thin"/>
                <w:b/>
                <w:bCs/>
              </w:rPr>
            </w:r>
          </w:p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</w:r>
          </w:p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</w:r>
          </w:p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</w:r>
          </w:p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</w:r>
          </w:p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</w:r>
          </w:p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</w:r>
          </w:p>
          <w:p>
            <w:pPr>
              <w:pStyle w:val="Normal"/>
              <w:rPr>
                <w:rFonts w:ascii="aTamilApple_thin" w:hAnsi="aTamilApple_thin" w:cs="aTamilApple_thin"/>
                <w:b/>
                <w:b/>
                <w:bCs/>
              </w:rPr>
            </w:pPr>
            <w:r>
              <w:rPr>
                <w:rFonts w:cs="aTamilApple_thin" w:ascii="aTamilApple_thin" w:hAnsi="aTamilApple_thin"/>
                <w:b/>
                <w:bCs/>
              </w:rPr>
              <w:t xml:space="preserve">Xl;lfk;   </w:t>
            </w:r>
          </w:p>
        </w:tc>
      </w:tr>
      <w:tr>
        <w:trPr>
          <w:trHeight w:val="345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  <w:t xml:space="preserve">XU ML                   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  <w:t xml:space="preserve">5-y; ,Ue;J 9    tiu           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  <w:t xml:space="preserve">,uz;L MLfs;               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  <w:t xml:space="preserve">10 y; ,Ue;J  14 tiu              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  <w:t xml:space="preserve">%d;W  MLfs;              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  <w:t xml:space="preserve">15 y; ,Ue;J 19 tiu               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TamilApple_thin" w:ascii="aTamilApple_thin" w:hAnsi="aTamilApple_thin"/>
              </w:rPr>
              <w:t xml:space="preserve">ehd;F MLfs;              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  <w:t xml:space="preserve">20 y; ,Ue;J 24 tiu             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  <w:t xml:space="preserve">XU taJ xl;lfk; xd;W        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  <w:t xml:space="preserve">25 Kjy; 35 tiu                      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eastAsia="aTamilApple_thin" w:cs="aTamilApple_thin" w:ascii="aTamilApple_thin" w:hAnsi="aTamilApple_thin"/>
              </w:rPr>
              <w:t xml:space="preserve"> </w:t>
            </w:r>
            <w:r>
              <w:rPr>
                <w:rFonts w:cs="aTamilApple_thin" w:ascii="aTamilApple_thin" w:hAnsi="aTamilApple_thin"/>
              </w:rPr>
              <w:t xml:space="preserve">,uz;L taJ xl;lfk; xd;W        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  <w:t xml:space="preserve">36 y; ,Ue;J  45 tiu              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  <w:t xml:space="preserve">%d;W taJ xl;lfk;  xd;W      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  <w:t xml:space="preserve">46 y; ,Ue;J   60 tiu             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TamilApple_thin" w:ascii="aTamilApple_thin" w:hAnsi="aTamilApple_thin"/>
              </w:rPr>
              <w:t xml:space="preserve">ehd;F taJ xl;lfk; xd;W     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  <w:t xml:space="preserve">61 y; ,Ue;J 75 tiu                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  <w:t xml:space="preserve">,uz;L taJ xl;lfq;fs; ,uz;L      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  <w:t xml:space="preserve">76 y; ,Ue;J 90 tiu               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TamilApple_thin" w:ascii="aTamilApple_thin" w:hAnsi="aTamilApple_thin"/>
              </w:rPr>
              <w:t xml:space="preserve">%d;W taJ xl;lfq;fs;   ,uz;L  .    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  <w:t xml:space="preserve">91 y; ,Ue;J 120   tiu             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ind w:right="-81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,ij tpl mjpfkhapUf;Fk; xt;nthU 40 xl;lfq;fSf;Fk; ,uz;L taJ xl;lfKk; &gt; xt;nthU 50 xl;lfq;fSf;Fk; %d;W taJ xl;lfk; xd;Wk; vd;w mbg;gilapy; fzf;fpl;Lf; nfhLf;f Ntz;Lk; . </w:t>
      </w:r>
    </w:p>
    <w:p>
      <w:pPr>
        <w:pStyle w:val="Normal"/>
        <w:spacing w:before="240" w:after="0"/>
        <w:ind w:right="-81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spacing w:before="240" w:after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rPr>
          <w:rFonts w:ascii="aTamilApple_thin" w:hAnsi="aTamilApple_thin" w:eastAsia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</w:p>
    <w:tbl>
      <w:tblPr>
        <w:bidiVisual w:val="true"/>
        <w:tblW w:w="5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33"/>
        <w:gridCol w:w="932"/>
      </w:tblGrid>
      <w:tr>
        <w:trPr>
          <w:trHeight w:val="36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amilApple_thin" w:hAnsi="aTamilApple_thin" w:cs="aTamilApple_thin"/>
                <w:b/>
                <w:b/>
                <w:bCs/>
              </w:rPr>
            </w:pPr>
            <w:r>
              <w:rPr>
                <w:rFonts w:cs="aTamilApple_thin" w:ascii="aTamilApple_thin" w:hAnsi="aTamilApple_thin"/>
                <w:b/>
                <w:bCs/>
              </w:rPr>
              <w:t xml:space="preserve">]f;fhj;jpd; msT        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amilApple_thin" w:hAnsi="aTamilApple_thin" w:cs="aTamilApple_thin"/>
                <w:b/>
                <w:b/>
                <w:bCs/>
              </w:rPr>
            </w:pPr>
            <w:r>
              <w:rPr>
                <w:rFonts w:cs="aTamilApple_thin" w:ascii="aTamilApple_thin" w:hAnsi="aTamilApple_thin"/>
                <w:b/>
                <w:bCs/>
              </w:rPr>
              <w:t xml:space="preserve">ep]hg; -mbg;gil msT      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amilApple_thin" w:hAnsi="aTamilApple_thin" w:cs="aTamilApple_thin"/>
                <w:b/>
                <w:b/>
                <w:bCs/>
              </w:rPr>
            </w:pPr>
            <w:r>
              <w:rPr>
                <w:rFonts w:cs="aTamilApple_thin" w:ascii="aTamilApple_thin" w:hAnsi="aTamilApple_thin"/>
                <w:b/>
                <w:bCs/>
              </w:rPr>
            </w:r>
          </w:p>
          <w:p>
            <w:pPr>
              <w:pStyle w:val="Normal"/>
              <w:rPr>
                <w:rFonts w:ascii="aTamilApple_thin" w:hAnsi="aTamilApple_thin" w:cs="aTamilApple_thin"/>
                <w:b/>
                <w:b/>
                <w:bCs/>
              </w:rPr>
            </w:pPr>
            <w:r>
              <w:rPr>
                <w:rFonts w:cs="aTamilApple_thin" w:ascii="aTamilApple_thin" w:hAnsi="aTamilApple_thin"/>
                <w:b/>
                <w:bCs/>
              </w:rPr>
            </w:r>
          </w:p>
          <w:p>
            <w:pPr>
              <w:pStyle w:val="Normal"/>
              <w:rPr>
                <w:rFonts w:ascii="aTamilApple_thin" w:hAnsi="aTamilApple_thin" w:cs="aTamilApple_thin"/>
                <w:b/>
                <w:b/>
                <w:bCs/>
              </w:rPr>
            </w:pPr>
            <w:r>
              <w:rPr>
                <w:rFonts w:cs="aTamilApple_thin" w:ascii="aTamilApple_thin" w:hAnsi="aTamilApple_thin"/>
                <w:b/>
                <w:bCs/>
              </w:rPr>
            </w:r>
          </w:p>
          <w:p>
            <w:pPr>
              <w:pStyle w:val="Normal"/>
              <w:rPr>
                <w:rFonts w:ascii="aTamilApple_thin" w:hAnsi="aTamilApple_thin" w:cs="aTamilApple_thin"/>
                <w:b/>
                <w:b/>
                <w:bCs/>
              </w:rPr>
            </w:pPr>
            <w:r>
              <w:rPr>
                <w:rFonts w:cs="aTamilApple_thin" w:ascii="aTamilApple_thin" w:hAnsi="aTamilApple_thin"/>
                <w:b/>
                <w:bCs/>
              </w:rPr>
            </w:r>
          </w:p>
          <w:p>
            <w:pPr>
              <w:pStyle w:val="Normal"/>
              <w:rPr>
                <w:rFonts w:ascii="aTamilApple_thin" w:hAnsi="aTamilApple_thin" w:cs="aTamilApple_thin"/>
                <w:b/>
                <w:b/>
                <w:bCs/>
              </w:rPr>
            </w:pPr>
            <w:r>
              <w:rPr>
                <w:rFonts w:cs="aTamilApple_thin" w:ascii="aTamilApple_thin" w:hAnsi="aTamilApple_thin"/>
                <w:b/>
                <w:bCs/>
              </w:rPr>
            </w:r>
          </w:p>
          <w:p>
            <w:pPr>
              <w:pStyle w:val="Normal"/>
              <w:rPr>
                <w:rFonts w:ascii="aTamilApple_thin" w:hAnsi="aTamilApple_thin" w:cs="aTamilApple_thin"/>
                <w:b/>
                <w:b/>
                <w:bCs/>
              </w:rPr>
            </w:pPr>
            <w:r>
              <w:rPr>
                <w:rFonts w:cs="aTamilApple_thin" w:ascii="aTamilApple_thin" w:hAnsi="aTamilApple_thin"/>
                <w:b/>
                <w:bCs/>
              </w:rPr>
              <w:t>khL</w:t>
            </w:r>
            <w:r>
              <w:rPr>
                <w:rFonts w:cs="aTamilApple_thin" w:ascii="aTamilApple_thin" w:hAnsi="aTamilApple_thin"/>
                <w:b/>
                <w:bCs/>
              </w:rPr>
              <w:t xml:space="preserve"> </w:t>
            </w:r>
            <w:r>
              <w:rPr>
                <w:rFonts w:cs="aTamilApple_thin" w:ascii="aTamilApple_thin" w:hAnsi="aTamilApple_thin"/>
                <w:b/>
                <w:bCs/>
              </w:rPr>
              <w:t xml:space="preserve"> </w:t>
            </w:r>
          </w:p>
        </w:tc>
      </w:tr>
      <w:tr>
        <w:trPr>
          <w:trHeight w:val="69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  <w:t xml:space="preserve">XU taJ khL xd;W       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  <w:t xml:space="preserve">30 y; ,Ue;J 39 tiu          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  <w:t xml:space="preserve">,uz;L taJ khL xd;W     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  <w:t xml:space="preserve">40 y; ,Ue;J 59 tiu          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amilApple_thin" w:hAnsi="aTamilApple_thin" w:cs="aTamilApple_thin"/>
                <w:lang w:val="es-ES_tradnl"/>
              </w:rPr>
            </w:pPr>
            <w:r>
              <w:rPr>
                <w:rFonts w:cs="aTamilApple_thin" w:ascii="aTamilApple_thin" w:hAnsi="aTamilApple_thin"/>
                <w:lang w:val="es-ES_tradnl"/>
              </w:rPr>
              <w:t xml:space="preserve">XU taJ khLfs; ,uz;L   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  <w:t xml:space="preserve">60 y; ,Ue;J 69 tiu          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  <w:t xml:space="preserve">XU taJ khL xd;Wk; ,U taJ khL xd;Wk;             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  <w:t xml:space="preserve">70 y; ,Ue;J  79   tiu        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</w:r>
          </w:p>
        </w:tc>
      </w:tr>
    </w:tbl>
    <w:p>
      <w:pPr>
        <w:pStyle w:val="Normal"/>
        <w:jc w:val="left"/>
        <w:rPr/>
      </w:pPr>
      <w:r>
        <w:rPr/>
        <w:t xml:space="preserve">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,ij tpl mjpfkhf ,Uf;Fk;  xt;nthU Kg;gJ khLfSf;Fk; xU taJf; fd;W  xd;Wk;  xt;nthU 40 khLfSf;Fk;  ,uz;L taJf; fd;W xd;Wk; vd;w tpfpjj;jpd; gb fzf;fpl;Lf; nfhLf;f Ntz;L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tbl>
      <w:tblPr>
        <w:bidiVisual w:val="true"/>
        <w:tblW w:w="5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115"/>
        <w:gridCol w:w="954"/>
      </w:tblGrid>
      <w:tr>
        <w:trPr>
          <w:trHeight w:val="360" w:hRule="atLeast"/>
          <w:cantSplit w:val="true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amilApple_thin" w:hAnsi="aTamilApple_thin" w:cs="aTamilApple_thin"/>
                <w:b/>
                <w:b/>
                <w:bCs/>
              </w:rPr>
            </w:pPr>
            <w:r>
              <w:rPr>
                <w:rFonts w:eastAsia="aTamilApple_thin" w:cs="aTamilApple_thin" w:ascii="aTamilApple_thin" w:hAnsi="aTamilApple_thin"/>
                <w:b/>
                <w:bCs/>
              </w:rPr>
              <w:t xml:space="preserve"> </w:t>
            </w:r>
            <w:r>
              <w:rPr>
                <w:rFonts w:cs="aTamilApple_thin" w:ascii="aTamilApple_thin" w:hAnsi="aTamilApple_thin"/>
                <w:b/>
                <w:bCs/>
              </w:rPr>
              <w:t xml:space="preserve">]f;fhj;jpd; msT      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amilApple_thin" w:hAnsi="aTamilApple_thin" w:cs="aTamilApple_thin"/>
                <w:b/>
                <w:b/>
                <w:bCs/>
              </w:rPr>
            </w:pPr>
            <w:r>
              <w:rPr>
                <w:rFonts w:cs="aTamilApple_thin" w:ascii="aTamilApple_thin" w:hAnsi="aTamilApple_thin"/>
                <w:b/>
                <w:bCs/>
              </w:rPr>
              <w:t xml:space="preserve">ep]hg;  mbg;gil                       .        msT    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ascii="aTamilApple_thin" w:hAnsi="aTamilApple_thin" w:cs="aTamilApple_thin"/>
                <w:rtl w:val="true"/>
              </w:rPr>
              <w:t>ا</w:t>
            </w:r>
          </w:p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</w:r>
          </w:p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</w:r>
          </w:p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</w:r>
          </w:p>
          <w:p>
            <w:pPr>
              <w:pStyle w:val="Normal"/>
              <w:rPr/>
            </w:pPr>
            <w:r>
              <w:rPr>
                <w:rFonts w:eastAsia="aTamilApple_thin" w:cs="aTamilApple_thin" w:ascii="aTamilApple_thin" w:hAnsi="aTamilApple_thin"/>
              </w:rPr>
              <w:t xml:space="preserve"> </w:t>
            </w:r>
            <w:r>
              <w:rPr>
                <w:rFonts w:cs="aTamilApple_thin" w:ascii="aTamilApple_thin" w:hAnsi="aTamilApple_thin"/>
                <w:b/>
                <w:bCs/>
              </w:rPr>
              <w:t xml:space="preserve">ML    </w:t>
            </w:r>
          </w:p>
        </w:tc>
      </w:tr>
      <w:tr>
        <w:trPr>
          <w:trHeight w:val="705" w:hRule="atLeast"/>
          <w:cantSplit w:val="true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  <w:t xml:space="preserve">XU  ML            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  <w:t xml:space="preserve">40 y; ,Ue;J 120  tiu     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TamilApple_thin" w:ascii="aTamilApple_thin" w:hAnsi="aTamilApple_thin"/>
              </w:rPr>
              <w:t xml:space="preserve">,uz;L MLfs;         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  <w:t xml:space="preserve">120 y; ,Ue;J  200 tiu    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  <w:t xml:space="preserve">%d;W MLfs;        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  <w:t xml:space="preserve">200 y; ,Ue;J 300 tiu    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amilApple_thin" w:hAnsi="aTamilApple_thin" w:cs="aTamilApple_thin"/>
              </w:rPr>
            </w:pPr>
            <w:r>
              <w:rPr>
                <w:rFonts w:cs="aTamilApple_thin" w:ascii="aTamilApple_thin" w:hAnsi="aTamilApple_th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300 MLfis tpl mjpfkhapUf;Fk; xt;nthU EhW MLfSf;Fk;  xU ML tPjk; fzf;fpl;Lf; nfhLf;f Ntz;Lk; .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,jw;F Mjhukhf mG+gf;H ( wop) mtHfs;  fyPghthf ,Ue;j NghJ MSduhf ,Ue;j md]; ( wop) mtHfSf;F vOjpa fbjk; fhzg;gLfpd;wJ . mf;fbjk; tUkhW .......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 xml:space="preserve">gp];kpy;yh:pHu:;khdpHu:Pk; .  ,J egpatHfs; K];ypk;fs; kPJ tpjpj;j ]f;fhj; jpul;ly; tpgukhFk; . ,jid nraw;gLj;JkhW my;yh:;Nt mtHfSf;Ff;;  fl;lis apl;Ls;shd; .  vdNt  ,jpy; $wg;gl;Ls;s   mstpd;  gb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( ]f;fhj; mwtpLgtuhy; ) cq;fsplk; Nfl;fg;gl;lhy;  mjd; gb nfhLf;fTk; .mij tpl mjpfkhff; Nfl;lhy; nfhLf;f Ntz;bajpy;iy .24 f;Fk; mijtplf; Fiwe;jsT xl;lfq;fSf;Fk;  xt;nthU 5f;Fk; xU ML tPjKk;  &gt; 25 Kjy; 35 tiucs;stw;Wf;F xU taJg; ngz; xl;lfKk; &gt; 36 Kjy; 45 tiu ,U taJg; ngz; xl;lfk; xd;Wk; &gt; 46 Kjy; 60 tiu %d;W taJg; ngz; xl;lfk; xd;Wk; &gt; 61 Kjy;  75 tiuahd xl;lfq;fSf;F  ehd;F taJ xl;lfk; xd;Wk; nfhLf;f Ntz;L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mtw;wpd; vz;zpf;if 76 Kjy; 90 tiu ,Ug;gpd;  ,uz;L taJ xl;lfq;fs; ,uz;Lk; &gt; 91 Kjy; 120 tiu  %d;W taJ xl;lfq;fs; %d;Wk; &gt; ,ij tpl mjpfkhapUf;Fk; xt;nthU 50 f;Fk;  %d;W taJ xl;lfk; xd;W gbAk;  xt;nthU 40 xl;lfq;fSf;Fk;  ,uz;L taJ xl;lfk; xd;W vd;w tpfpjg; gbAk; ]f;fhj; nfhLf;f Ntz;Lk; .  ehd;F xl;lfq;fs; khj;jpuk; itj;jpUf;Fk; xUtUf;F  mtH tpUk;gpdhNyad;wp mtw;wpf;F ]f;fhj; flikapy;iy .  Ie;J xl;lfq;fshapUg;gpd;  xU ML  nfhLf;f Ntz;L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Ml;ilg; nghWj;j tiu  mit Nka;r;rYf;Fr; nry;gitahapd;  40 y; ,Ue;J 120 tiuahd MLfSf;F  xU MLk; &gt; 120 -200 tiuahd MLfSf;F  ,U MLfSk; 201- 300 tiuahd MLfSf;F  %d;W MLfSk;  300 I tpl mjpfkhd xt;nthU EhW MLfSf;Fk; xU ML tPjKk; nfhLf;f Ntz;Lk; . xUtuplk; ehw;gJf;Ff; Fiwthd MLfs; ,Ug;gpd;  mtH tpUk;gpdhNyad;wp mtw;Wf;F ]f;fhj; nfhLf;f Ntz;bajpy;iy .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      </w:t>
      </w:r>
      <w:r>
        <w:rPr>
          <w:rFonts w:cs="aTamilApple_thin" w:ascii="aTamilApple_thin" w:hAnsi="aTamilApple_thin"/>
          <w:b/>
          <w:bCs/>
        </w:rPr>
        <w:t xml:space="preserve">( Mjhuk;  Gfhup)  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KMj;( wop ) mtHfs; mwptpf;fpd;whHfs; ....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egpatHfs; mtiu akd; ehl;Lf;F ftHduhf mDg;gpa NghJ  xt;ntU Kg;gJ khLfSf;Fk; xUtaJ  khLk; xt;nthU 40 khLfSf;Fk; ,uz;L taJ khL xd;Wk; nfhLf;f Ntz;Lk; vdf; fl;lisapl;lhHfs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       </w:t>
      </w:r>
      <w:r>
        <w:rPr>
          <w:rFonts w:cs="aTamilApple_thin" w:ascii="aTamilApple_thin" w:hAnsi="aTamilApple_thin"/>
          <w:b/>
          <w:bCs/>
        </w:rPr>
        <w:t>( Mjhuk; m:;kj; 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 xml:space="preserve">fhy;eilfs;  &lt;d;w Fl;bfSk; ep]hg; msit vl;bapUe;jhy;  mtw;iwAk; vz;zpf;ifapy; NrHf;fg;gLk; . mit Fl;bfspd;wp ep]hig vl;lhtpby;  Fl;bfSld; NrHj;J ep]hig mile;j jpdj;jpypUe;J xU tUlk; G+Hj;jpahdJk;  mtw;wpf;F ]f;fhj; nfhLf;f Ntz;Lk;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 xml:space="preserve">fhy;eilfis tHj;jf Nehf;fj;jpy; itj;J  tpahghuj;jpy; &lt;LgLNthH  mtw;iw tHj;jfr; ruf;fhff; fUjp mtw;wpd; nkhj;jg; ngWkjpiaf; fzf;fpl;L mjpy; ,uz;liu tPjk; ]f;fhj; nfhLf;f Ntz;Lk; . Nghf;Ftuj;J kw;Wk; nrhe;j cgNahfj;jpw;fhf itj;jpUf;Fk; fhy;eilfSf;F ]f;fhj; Ntz;bajpy;iy . Vnddpy; egpatHfs; “ xU kdpjd; jhd; itj;jpUf;Fk; mbikf;Nfh &gt; jdJ thfdkhd Fjpiuf;Nfh ]f;fhj; nfhLf;f Ntz;bajpy;iy.” vd;W $wpAs;shHfs;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</w:t>
      </w:r>
      <w:r>
        <w:rPr>
          <w:rFonts w:cs="aTamilApple_thin" w:ascii="aTamilApple_thin" w:hAnsi="aTamilApple_thin"/>
          <w:b/>
          <w:bCs/>
          <w:sz w:val="34"/>
          <w:szCs w:val="34"/>
        </w:rPr>
        <w:t>tpis nghUl;fs; &gt; goq;fSf;fhd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4"/>
          <w:szCs w:val="34"/>
        </w:rPr>
      </w:pPr>
      <w:r>
        <w:rPr>
          <w:rFonts w:eastAsia="aTamilApple_thin" w:cs="aTamilApple_thin" w:ascii="aTamilApple_thin" w:hAnsi="aTamilApple_thin"/>
          <w:b/>
          <w:bCs/>
          <w:sz w:val="34"/>
          <w:szCs w:val="34"/>
        </w:rPr>
        <w:t xml:space="preserve">                    </w:t>
      </w:r>
      <w:r>
        <w:rPr>
          <w:rFonts w:cs="aTamilApple_thin" w:ascii="aTamilApple_thin" w:hAnsi="aTamilApple_thin"/>
          <w:b/>
          <w:bCs/>
          <w:sz w:val="34"/>
          <w:szCs w:val="34"/>
        </w:rPr>
        <w:t>]f;fhj; tpgu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Nkw;gb nghUl;fspd; msT  mWtilapd; NghJ ep]hg; vDk; Muk;g msit mile;jhNyNa ,tw;Wf;F ]f;fhj; flikahfp tpLk;. xU tUlk; G+Hj;jpahf Ntz;ba mtrpakpy;iy . 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,tw;wpd; ep]hg; Ie;J mt;]_f; MFk; . ( mt;]_f; vd;gJ XH mNugpa msT KiwahFk; ) .  ,J mWgJ ]h/  MFk; .  ,jd; gb ep]hgpd; msT   300 ]h/ fs; Mfpd;wd . ,jd; ,d;iwa msT 652 fpNyh 800 fpuhk;fshFk; . vdNt ,e;jsT jhdpaNkh &gt; goNkh itj;jpUg;gtH mWtil Kbe;jTlNdNa ]f;fhj; nfhLg;gJ mtrpakhFk; . Vnddpy; my;yh:; $Wfpd;whd; 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</w:rPr>
        <w:t>)</w:t>
      </w:r>
      <w:r>
        <w:rPr>
          <w:rtl w:val="true"/>
        </w:rPr>
        <w:t>وَآتُوا حَقَّهُ يَوْمَ حَصَادِهِ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tl w:val="true"/>
        </w:rPr>
        <w:t xml:space="preserve"> [</w:t>
      </w:r>
      <w:r>
        <w:rPr>
          <w:rtl w:val="true"/>
        </w:rPr>
        <w:t>سورة الأنعام</w:t>
      </w:r>
      <w:r>
        <w:rPr>
          <w:rtl w:val="true"/>
        </w:rPr>
        <w:t xml:space="preserve">: </w:t>
      </w:r>
      <w:r>
        <w:rPr>
          <w:rtl w:val="true"/>
        </w:rPr>
        <w:t>من الآية</w:t>
      </w:r>
      <w:r>
        <w:rPr/>
        <w:t>141</w:t>
      </w:r>
      <w:r>
        <w:rPr>
          <w:rtl w:val="true"/>
        </w:rPr>
        <w:t>]</w:t>
      </w:r>
      <w:r>
        <w:rPr/>
        <w:t xml:space="preserve">                        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“</w:t>
      </w:r>
      <w:r>
        <w:rPr>
          <w:rFonts w:cs="aTamilApple_thin" w:ascii="aTamilApple_thin" w:hAnsi="aTamilApple_thin"/>
          <w:b/>
          <w:bCs/>
        </w:rPr>
        <w:t>mjDila gq;if mWtil nra;j jpdNk nfhLj;J tpLq;fs; .” vd;W $Wfpd;whd; .  (  md;Mk; 141 k; trdk; .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  <w:sz w:val="32"/>
          <w:szCs w:val="32"/>
        </w:rPr>
        <w:t xml:space="preserve">         </w:t>
      </w:r>
      <w:r>
        <w:rPr>
          <w:rFonts w:cs="aTamilApple_thin" w:ascii="aTamilApple_thin" w:hAnsi="aTamilApple_thin"/>
          <w:b/>
          <w:bCs/>
          <w:sz w:val="32"/>
          <w:szCs w:val="32"/>
        </w:rPr>
        <w:t>,tw;Wf;fhd ]f;fhj; tpfpjk;</w:t>
      </w:r>
      <w:r>
        <w:rPr>
          <w:rFonts w:cs="aTamilApple_thin" w:ascii="aTamilApple_thin" w:hAnsi="aTamilApple_thin"/>
          <w:b/>
          <w:bCs/>
        </w:rPr>
        <w:t xml:space="preserve">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Nkw;gb  tpisnghUl;fSf;fhd gapHr;nra;if  gzr;nryTldhd ePHg;ghrdk; %yk; cw;gj;jpahfpapUg;gpd;  ,Ugjpy; xU gFjpAk; ( mjhtJ Ie;J tPjKk; )  ,ytr ePHg;ghrdj;jpd;  %yk; tpise;jitahapd;  gj;jpy; xU gFjpAk; ( gj;J tPjk; ) ]f;fhj; nfhLf;f Ntz;L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</w:t>
      </w:r>
      <w:r>
        <w:rPr>
          <w:rFonts w:cs="aTamilApple_thin" w:ascii="aTamilApple_thin" w:hAnsi="aTamilApple_thin"/>
          <w:b/>
          <w:bCs/>
          <w:sz w:val="32"/>
          <w:szCs w:val="32"/>
        </w:rPr>
        <w:t>tpahghug; nghUl;fSf;fhd ]f;fhj;     .                                            .                        tpgu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tHj;jf Nehf;fpy; XUtH Nrkpj;J itj;jpUf;Fk; midj;Jg; nghUl;fisAk; ,J cs;slf;Fk; . ngUk; ghyhd nghUl;fspy; ,jd; fhuzj;jpdhNyNa ]f;fhj; flikahfpd;wJ . ,tw;Wf;Fk;  ,it ep]hg; vDk; Muk;g msit mile;jjpypUe;J xU tUlk; G+Hj;jpahFk; NghNj ]f;fhj; flikahfpd;wJ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  <w:sz w:val="28"/>
          <w:szCs w:val="28"/>
        </w:rPr>
        <w:t xml:space="preserve">,tw;wpd; ep]hg; ..   </w:t>
      </w:r>
      <w:r>
        <w:rPr>
          <w:rFonts w:cs="aTamilApple_thin" w:ascii="aTamilApple_thin" w:hAnsi="aTamilApple_thin"/>
          <w:b/>
          <w:bCs/>
        </w:rPr>
        <w:t xml:space="preserve">vz;gJ fpuhk; jq;fk; my;yJ 595 fpuhk; nts;spapd;  ngWkjpf;Fr; rkkhd ngWkjp  mtw;Wf;F kjpg;gplg;gLk; gl;rk;  mt;tstpidNa mtw;wpd; ]f;fhj; ep]hg; msthff; nfhs;sg;gLk; . tpahghug; nghUl;fSf;F tpiy NghLk; NghJ  mtw;iwf; nfhs;tdT nra;j tpiyia tpLj;J  md;iwa re;ijapy; mjw;fhd ( nkhj;j) tpiyapidNa fUj;jpy; nfhs;s Ntz;Lk;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  <w:sz w:val="28"/>
          <w:szCs w:val="28"/>
        </w:rPr>
        <w:t>,tw;wpd; ]f;fhj; tPjk; ...</w:t>
      </w:r>
      <w:r>
        <w:rPr>
          <w:rFonts w:cs="aTamilApple_thin" w:ascii="aTamilApple_thin" w:hAnsi="aTamilApple_thin"/>
          <w:b/>
          <w:bCs/>
        </w:rPr>
        <w:t xml:space="preserve">  tpahghur; ruf;Ffisg; nghWj;jtiu  mtw;wpd; nkhj;j ngWkjpapd; ,uz;liu tPjj;ij ( ehw;gjpy; xU gFjp ) ]f;fhj;jhff; nfhLf;f Ntz;Lk; . tpahghuj;jpy; ngw;w ,yhgg; gq;ifAk; mJ ep]hig mile;jpUg;gpd; Nkw;gb njhifAld; NrHf;f Ntz;Lk; . mjw;Fj; jdpahf xU tUlk; G+Hj;jpahf Ntz;Lnkd;gJ mtrpakpy;iy .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tHj;jfr; ruf;fpd; ,yhgk; jtpHe;j nkhj;jg; ngWkjp  ep]hig vl;ltpy;iyahapd;  ,yhgj;ijAk; NrHj;Jg; ghHf;Fk; NghJ ep]hig vl;bapUe;jhy;  mJ ep]hig mile;j ehspypUe;J xU tUlk; fopj;J mtw;Wf;F ]f;fhj; nfhLf;f Ntz;L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</w:t>
      </w:r>
      <w:r>
        <w:rPr>
          <w:rFonts w:cs="aTamilApple_thin" w:ascii="aTamilApple_thin" w:hAnsi="aTamilApple_thin"/>
          <w:b/>
          <w:bCs/>
          <w:sz w:val="34"/>
          <w:szCs w:val="34"/>
        </w:rPr>
        <w:t>Gijay; kw;Wk; mupa cNyhfq;fSf;fhd                                                                                 .                  ]f;fhj; tpguk; 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G+kpapypUe;J fpilf;Fk;  ngWkjpkpf;f cNyhfq;fshd jq;fk; &gt; nts;sp &gt; ,Uk;G &gt; gpj;jis&gt; ituk; &gt; kw;Wk; ngw;Nwhypak; &gt; epy thAf;fs; midj;Jf;Fk; ]f;fhj;  flikahFk; .Vnddpy; my;yh:; ,t;thW $Wfpd;whd; ...</w:t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ي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ُّ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َن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فِق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َيِّبَ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سَبْت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م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خْرَجْ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أَرْضِ</w:t>
      </w:r>
      <w:r>
        <w:rPr>
          <w:rFonts w:eastAsia="AGA Arabesque" w:cs="AGA Arabesque" w:ascii="AGA Arabesque" w:hAnsi="AGA Arabesque"/>
        </w:rPr>
        <w:t>(</w:t>
      </w:r>
    </w:p>
    <w:p>
      <w:pPr>
        <w:pStyle w:val="Normal"/>
        <w:jc w:val="left"/>
        <w:rPr/>
      </w:pPr>
      <w:r>
        <w:rPr>
          <w:rFonts w:cs="Times New Roman"/>
        </w:rPr>
        <w:t xml:space="preserve"> </w:t>
      </w:r>
      <w:r>
        <w:rPr>
          <w:rFonts w:cs="Traditional Arabic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267</w:t>
      </w:r>
      <w:r>
        <w:rPr>
          <w:rFonts w:cs="Traditional Arabic"/>
        </w:rPr>
        <w:t>]</w:t>
      </w:r>
      <w:r>
        <w:rPr>
          <w:rFonts w:cs="Traditional Arabic"/>
        </w:rPr>
        <w:t xml:space="preserve">                 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tpRthrpfNs ..  ePq;fs; rk;ghjpj;jjpy; ey;ytw;wpypUe;Jk;  ehq;fs;    cq;fSf;Fg;   G+kpapypUe;J    ntspg;gLj;jpa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tw;wpypUe;Jk; ePq;fs; ( ey; topapy; ) nryT nra;Aq;fs; .                                                   .                                        ( gfuh 268 k; trdk; .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vdNt cNyhfg; nghUl;fSk;  G+kpapypUe;J ntspg;gl;lit -fspd; gl;baypy; mlq;Ftjhy;  mtw;Wf;Fk; ]f;fhj; flikahFk; . mjpf mwpQHfspd; fUj;Jg; gb  ,jd; msTk; ep]hig mile;jpUg;gJ mtrpakhFk; .  mj;Jld; ,tw;Wf;Fk; ,uz;liu tPjNk ]f;fhj; nfhLf;f Ntz;Lk; . Mdhy; ,tw;Wf;F  xU tUlk; G+Hj;jpahfpUg;gJ epge;jidapy;iy .  vdNt ,it fpilj;j  clNdNa ,uz;liu tPjj;ij ]f;fhj;  nfhLj;J tpl Ntz;L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2"/>
          <w:szCs w:val="32"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</w:t>
      </w:r>
      <w:r>
        <w:rPr>
          <w:rFonts w:cs="aTamilApple_thin" w:ascii="aTamilApple_thin" w:hAnsi="aTamilApple_thin"/>
          <w:b/>
          <w:bCs/>
          <w:sz w:val="32"/>
          <w:szCs w:val="32"/>
        </w:rPr>
        <w:t xml:space="preserve">GijaYf;fhd ]f;fhj;. 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2"/>
          <w:szCs w:val="32"/>
        </w:rPr>
      </w:pPr>
      <w:r>
        <w:rPr>
          <w:rFonts w:cs="aTamilApple_thin" w:ascii="aTamilApple_thin" w:hAnsi="aTamilApple_thin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Gijay; vdg;gLtJ  Kw;fhyj;jpy; tho;e;jtHfs;  G+kpapy; Gijj;J tpl;Lr; nrd;w  jq;fk; &gt; nts;sp ,it Nghd;w ngWkjp kpF nghUl;fisf; Fwpf;Fk; . mj;Jld;  mtw;wpd; cupikahsHfs;  ,g;NghJ ,y;iynad;gJk;  &gt; my;yJ mtHfsJ thupRfs; ahUk; ,g;NghJ ,y;iy vd;gJk;  cWjpahfj; njupe;jpUj;jy; Ntz;Lk; . ,J Nghd;Nw mit K];ypk;fSf;Fr; nrhe;jkhdit my;y  vd;gij mwptpf;FKfkhf  fy;ntl;L &gt; Xtpak; &gt;  rpj;jpuk; ,g;gb VNjDk; xd;W ,Uj;jy; Ntz;L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mit K];ypk;fSf;FupaitNa vd;gjw;F Mjhukhf  egpfshupd; ngaH&gt; my;FHMd; trdk; &gt;gioa K];ypk; kd;dHfspd; ngaHfs; ,g;gb VNjDk; fhzg;gl;lhy; mtw;Wf;F ( Yf;jh/ ) “ fz;nlLj;j nghUs; “ vdg;gLk; . mit Gijayy;y . ,t;thNw ahUf;FupaJ vd;gJ gw;wp vj;jifa mj;jhl;rpAk; ,y;yhjpUg;gpDk; mtw;Wf;F fz;nlLf;fg;gl;l nghUs; vd;Nw nrhy;yg;gL;k;  .  vdNt ,J ahUilaJ vd tpdtg;gl;L mwptpj;jy; tpLf;fg;gl;L  cupik Nfhu vtUNk Kd;tuhj gl;rj;jpNyNa mijf; fz;nlLj;jtH nrhe;jkhf;fpf; nfhs;s KbA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Gijay; %yk; fpilj;j nghUl;fSf;F  Ie;jpy; xU gFjp mjhtJ ,UgJ tPjk; ]f;fhj; nfhLf;f Ntz;Lk; . Viddpy; egpatHfs; “ GijaYf;F Ie;jpnyhd;W ]f;fhj; nfhLf;f Ntz;L;k; “ vd;W $wpAs;shHfs; .”  vdNt mjpf mwpQHfspd; fUj;Jg;gb  Gijaypd; ngWkjp $LjyhfNth FiwthfNth vg;gbapUg;gpDk;  mjpy; Ie;jpnyhd;iw ]f;fhj; nfhLj;J tpl Ntz;Lk; . ,e;j ]f;fhj; njhif igc/ vDk;  nfhLg;gditg; ngwj; jFjpahdtHfSf;Fg; gq;fplg; gLk; .  kPjp ehd;fpnyhU gFjp  Gijaiyf; fz;nlLj;jtUf;Nf cupj;jhdjhFk; . Vnddpy; ckH (wop) mtHfs; kPjpg; Gijaiy mjidf; fz;nlLj;jtUf;Nf nfhLj;Js;shHfs;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0"/>
          <w:szCs w:val="30"/>
        </w:rPr>
      </w:pPr>
      <w:r>
        <w:rPr>
          <w:rFonts w:eastAsia="aTamilApple_thin" w:cs="aTamilApple_thin" w:ascii="aTamilApple_thin" w:hAnsi="aTamilApple_thin"/>
          <w:b/>
          <w:bCs/>
          <w:sz w:val="30"/>
          <w:szCs w:val="30"/>
        </w:rPr>
        <w:t xml:space="preserve">           </w:t>
      </w:r>
      <w:r>
        <w:rPr>
          <w:rFonts w:cs="aTamilApple_thin" w:ascii="aTamilApple_thin" w:hAnsi="aTamilApple_thin"/>
          <w:b/>
          <w:bCs/>
          <w:sz w:val="30"/>
          <w:szCs w:val="30"/>
        </w:rPr>
        <w:t>]f;fhj; ngwj; jFjpAilNahH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0"/>
          <w:szCs w:val="30"/>
        </w:rPr>
      </w:pPr>
      <w:r>
        <w:rPr>
          <w:rFonts w:cs="aTamilApple_thin" w:ascii="aTamilApple_thin" w:hAnsi="aTamilApple_thin"/>
          <w:b/>
          <w:bCs/>
          <w:sz w:val="30"/>
          <w:szCs w:val="30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 xml:space="preserve">]f;fhj; tpdpNahfg; gq;fPl;bidg; ngwj; jFjpahNdhHfis vl;Lg; gpuptpduhfg; gpupf;fyhk;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1- gf;fPu; - guk Vio . mjhtJ tho;f;ifr; nrytpdq;fisr; rkhspg;gjw;F vt;tpj trjpAkw;NwhUk; &gt; kpff; Fiwe;jsT trjpiag; ngw;wpUg;NghUk; ,g;gpuptpy; mlq;FtH .   ,tHfSf;F xU tUlr; nrytpdq;fSf;Fg; NghJkhdsT njhifg; gzNkh &gt; nghUNsh ]f;fhj; epjpapypUe;J  toq;fg;gL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2- kp];fPd; . Vio vopatHfs; .  ,tHfs; Kjy; gpuptpdiu tplf; nfhQ;rk; $Ljy; trjp ngw;wtHfs; . jkJ tho;f;ifj; Njitfspy; miuthrpiaNah &gt; mjw;Ff; $LjyhfNth epiwTnra;J nfhs;Sk; msTf;F trjp gilj;jtHfs; . ,tHfSf;Fk; jkJ tUkhdk; jtpHj;J xU tUlj;jpw;Fj; NjitahdsT njhif  toq;fg;gL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3- Mkpy;fs; - ]f;fhj; t]_ypf;Fk; gzpapy; &lt;LgLNthH .  ,];yhkpa mur fl;lisf;Nfw;g  jdte;jHfsplk; nrd;W  mtHfsJ nghUl;fisf; fzf;fpl;L  mtw;Wf;Fupa ]f;fhj; njhifia t]_ypj;jy; &gt;  mitfis cupa Kiwapy; ghJfhj;jy; guhkupj;jy; &gt;  jFjpAilNahUf;F tpdpNahfpj;jy; Nghd;w gzpfspy; &lt;Lgl;bUg;NghH .  ,tHfSf;F ,tHfs; nra;j Nritf;Fupa  rk;gsj;jpd; msTf;Fupa njhif ]f;fhj; epjpaj;jpy; ,Ue;J toq;fg;gL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4- ,];yhj;ij tpUk;GNthH .  ,tHfis Gjpjhf ,];yhj;ij Vw;NwhH &gt; Vw;Fk; epiyapy; ,Ug;NghH  vd ,U gpupthfg; gpupf;fyhk; .  ,jpy; tpiutpy; ,];yhj;ij Vw;ff; $Lk; vd vjpHghHf;fg; gLgtHfSf;Fk; &gt; my;yJ mtHfSf;Ff; nfhLg;gjhy;  K];ypk;fSf;nfjpuhd nraypy; mtHfs; &lt;Lglkhl;lhHfs; vd;W vz;Zkplj;J mtHfSf;Fk; ]f;fhj; epjpapypUe;J toq;fg;gLk; .  ,];yhj;jpy; Gjpjhf ,ize;jtHfSf;F  mtHfs; ,];yhj;jpy; epiyj;jpUf;f Ntz;Lnkd;gjw;fhf                                                                                                                                                                                                          mtHfSf;Fk; toq;fg;gLk;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5-mbikfs; . jkJ v[khdHfSf;Fg; gzk; nrYj;jp tpl;L mtHfsplkpUe;J tpLjiyahfp tplyhk; vDk; epge;jidf;Nfw;g cupikr;rPl;L vOjg;gl;ltHfs; .  Nkw;gb njhifia ,tHfs; nrYj;j Ntz;Lnkd;gjw;fhf ,tHfSf;Fk; ]f;fhj; epjpapypUe;J toq;fg;gLk; . NtW rpy mwpQHfspd; fUj;Jg;gb cupikr;rPl;L vOjg;glhj mbikfisf; $l mtHfsJ v[khdHfsplk; Ngrp mtHfis tpiyf;F thq;fp cupikapl KbA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6- fld;gl;Nlhu; .  ,tHfs; ,uz;L tifg;gLthHfs; .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</w:t>
      </w:r>
      <w:r>
        <w:rPr>
          <w:rFonts w:cs="aTamilApple_thin" w:ascii="aTamilApple_thin" w:hAnsi="aTamilApple_thin"/>
          <w:b/>
          <w:bCs/>
        </w:rPr>
        <w:t>1- jdJ nrhe;jj; Njitf;fhff; fld; gl;Nlhh;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</w:t>
      </w:r>
      <w:r>
        <w:rPr>
          <w:rFonts w:cs="aTamilApple_thin" w:ascii="aTamilApple_thin" w:hAnsi="aTamilApple_thin"/>
          <w:b/>
          <w:bCs/>
        </w:rPr>
        <w:t>2-rkhjhd Nehf;fk; Nghd;w nghJj;                                                           .             NjitfSf;fhff; fld; gl;NlhH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nrhe;jj; NjitfSf;fhff; fld; ngw;NwhUf;F mtHfs; jkJ flid milf;FksTf;Fupa njhif ]f;fhj; epjpapypUe;J mtHfSf;F toq;fg;gLk; . nghJ tplaq;fSf;fhff; fld; gl;NlhH mtHfs; nry;te;jHfshf ,Ug;gpDk; mtHfSf;F fld; gl;lsTf;F njhif ]f;fhj; epjpapypUe;J toq;fg;gL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7- my;yh:;tpd; ghijapy; &lt;LgLNthH .  mjhtJ mur epjpapypUe;J vt;tpj CjpaKk; ngwhky; my;yh:;Tf;fhfg; Gdpjg; Nghupy; &lt;Lgl;bUf;Fk; NghH tPuHfSf;Fk; ]f;fhj; epjpapypUe;J toq;fg;gL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8- gpuahzpfs; . mjhtJ gpuahzj;jpd; NghJ topg;gwp&gt; nfhs;is &gt; fsT Nghd;wtw;Wf;F ,yf;fhfp  jkJ clikfis ,oe;J  jkJ nrhe;j ,lq;fSf;F kPz;L nry;y topapy;yhky; jtpg;NghH ,g;gpuptpy; mlq;Fth;. ,tHfSf;Fk; jkJ gpuahzj;ij Kbf;FksTf;Fj; Njitahd njhif ]f;fhj; epjpaj;jpypUe;J toq;fg;gLk; . Nkw;Fwpg;gplg;gl;l vl;Lf;$l;lj;jpiuAk; gw;wp my;yh:; my;FHMdpy;,t;thW gpu];jhgpf;fpd;whd;...</w:t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إِنَّ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دَقَا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لْفُقَرَ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مَسَاكِ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عَامِل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يْ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مُؤَلَّف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لُوبُ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قَ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غَارِمِينَ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</w:rPr>
        <w:t xml:space="preserve">                     </w:t>
      </w:r>
      <w:r>
        <w:rPr>
          <w:rFonts w:cs="Times New Roman"/>
        </w:rPr>
        <w:t xml:space="preserve"> </w:t>
      </w:r>
      <w:r>
        <w:rPr>
          <w:rFonts w:cs="Traditional Arabic"/>
          <w:rtl w:val="true"/>
        </w:rPr>
        <w:t>وَ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بِ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ب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بِ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رِيض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ل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ِي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كِيمٌ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       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Fonts w:cs="Traditional Arabic"/>
          <w:rtl w:val="true"/>
        </w:rPr>
        <w:t xml:space="preserve">:      </w:t>
      </w:r>
      <w:r>
        <w:rPr>
          <w:rFonts w:cs="Traditional Arabic"/>
        </w:rPr>
        <w:t>60</w:t>
      </w:r>
      <w:r>
        <w:rPr>
          <w:rFonts w:cs="Traditional Arabic"/>
          <w:rtl w:val="true"/>
        </w:rPr>
        <w:t xml:space="preserve">  ]</w:t>
      </w:r>
      <w:r>
        <w:rPr>
          <w:rFonts w:cs="Traditional Arabic"/>
        </w:rPr>
        <w:t xml:space="preserve">                    </w:t>
      </w:r>
      <w:r>
        <w:rPr>
          <w:rFonts w:cs="Traditional Arabic"/>
        </w:rPr>
        <w:t xml:space="preserve">                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(]f;fhj; ) jHkq;fnsy;yhk;  twpatHfSf;Fk; &gt; ViofSf;Fk; &gt; mjw;fhf ciog;gtHfSf;Fk;&gt; ( Gjpjhf ,];yhj;ij Vw;Nwhupy;) vtHfsJ ,jaq;fs; md;G nrYj;jg;gl Ntz;LNkh mj;jifatHfSf;Fk; &gt; (mbikfspd; ) gplupfis tpLjiy nra;tjw;Fk;.&gt;fldpy; %o;fpatHfSf;Fk; &gt;  my;yh:;tpd; ghijapy;  nryT nra;tjw;Fk; &gt;topg;Nghf;fHfSf;Fk; cupj;jhdjhFk; . ,J my;yh:; Vw;gLj;jpa flikahFk; .  NkYk; my;yh:; ed;fwpgtd; .  jPHf;fkhd QhdKilatd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</w:t>
      </w:r>
      <w:r>
        <w:rPr>
          <w:rFonts w:cs="aTamilApple_thin" w:ascii="aTamilApple_thin" w:hAnsi="aTamilApple_thin"/>
          <w:b/>
          <w:bCs/>
        </w:rPr>
        <w:t>( jt;gh   60 k; trdk; &gt;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</w:t>
      </w: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 </w:t>
      </w:r>
      <w:r>
        <w:rPr>
          <w:rFonts w:cs="aTamilApple_thin" w:ascii="aTamilApple_thin" w:hAnsi="aTamilApple_thin"/>
          <w:b/>
          <w:bCs/>
          <w:sz w:val="34"/>
          <w:szCs w:val="34"/>
          <w:lang w:val="es-ES_tradnl"/>
        </w:rPr>
        <w:t>]f;fhj;Jy; gpj;u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  <w:t>]f;fhj;Jy; gpj;h; vd;gJ  wkohd; Nehd;G Nehw;w  K];ypk;fs;  jkf;Fk; jkJ nghWg;gpYs;stHfSf;Fkhf  ViofSf;Ff; nfhLf;Fk;  jhdpa ed;nfhiliaf; Fwpf;F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      </w:t>
      </w:r>
      <w:r>
        <w:rPr>
          <w:rFonts w:cs="aTamilApple_thin" w:ascii="aTamilApple_thin" w:hAnsi="aTamilApple_thin"/>
          <w:b/>
          <w:bCs/>
          <w:sz w:val="30"/>
          <w:szCs w:val="30"/>
          <w:lang w:val="es-ES_tradnl"/>
        </w:rPr>
        <w:t>,J flikahf;fg;gl;ljd; Nehf;fk; .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</w:t>
      </w:r>
      <w:r>
        <w:rPr>
          <w:rFonts w:cs="aTamilApple_thin" w:ascii="aTamilApple_thin" w:hAnsi="aTamilApple_thin"/>
          <w:b/>
          <w:bCs/>
          <w:lang w:val="es-ES_tradnl"/>
        </w:rPr>
        <w:t>]f;fhj;Jy; gpj;u;  Nehd;ghspfsplk; Vw;gl;l rpW jtWfs; kd;dpf;fg;gl Ntz;Lnkd;gjw;fhfTk; ngUehs;f; fhyq;fspy; ViofSf;Fg; NghjpasT czT fpilf;f Ntz;Lnkd;gjw;fhfTk; &gt; md;iwa jpdkhtJ mtHfs; gpwuplk; ifNae;jhky; ,Uf;f Ntz;Lnkd;gjw;fhfTk;  ,J tpjpahf;fg;gl;bUf;fpd;wJ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</w:t>
      </w:r>
      <w:r>
        <w:rPr>
          <w:rFonts w:cs="aTamilApple_thin" w:ascii="aTamilApple_thin" w:hAnsi="aTamilApple_thin"/>
          <w:b/>
          <w:bCs/>
          <w:lang w:val="es-ES_tradnl"/>
        </w:rPr>
        <w:t>,J gw;wp egpnkhopapy; tUtjhtJ....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  <w:lang w:val="es-ES_tradnl"/>
        </w:rPr>
        <w:t>“</w:t>
      </w: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</w:t>
      </w:r>
      <w:r>
        <w:rPr>
          <w:rFonts w:cs="aTamilApple_thin" w:ascii="aTamilApple_thin" w:hAnsi="aTamilApple_thin"/>
          <w:b/>
          <w:bCs/>
          <w:lang w:val="es-ES_tradnl"/>
        </w:rPr>
        <w:t>egpatHfs; ViofSf;F czT fpilf;f Ntz;Lnkd;gjw;fhfTk; &gt;Nehd;ghspapd; tPz; Ngr;Rf;fis tpl;Lk; mtdJ mky;fs; Jha;ikaila Ntz;Lnkd;gjw;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  <w:t>-fhfTk; ]f;fhj;Jy; gpj;iuf; flikahf;fpdhHfs; .”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  <w:lang w:val="es-ES_tradnl"/>
        </w:rPr>
        <w:t>]f;fhj;Jy; gpj;u; xt;nthU K];ypkhd Mz; ngz;&gt; ngupa rpwpa&gt; Rje;jpukhdtu; mbik midtUf;Fk; flikahFk; . ,J gw;wp ,g;D ckH (wop)  $wpAs;shHfs; .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  <w:t>“</w:t>
      </w: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</w:t>
      </w:r>
      <w:r>
        <w:rPr>
          <w:rFonts w:cs="aTamilApple_thin" w:ascii="aTamilApple_thin" w:hAnsi="aTamilApple_thin"/>
          <w:b/>
          <w:bCs/>
          <w:lang w:val="es-ES_tradnl"/>
        </w:rPr>
        <w:t>egpatHfs; ]f;fhj;Jy; gpj;uhf  xU ]h/c NguPj;jk; goj;ijNah &gt; NfhJikiaNah xt;nthU Mz; ngz; &gt;rpwpa ngupa &gt; mbik Rje;jpukhd midtUk; nfhLf;fNtz;Lnkd tpjpj;jhHfs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                                               </w:t>
      </w:r>
      <w:r>
        <w:rPr>
          <w:rFonts w:cs="aTamilApple_thin" w:ascii="aTamilApple_thin" w:hAnsi="aTamilApple_thin"/>
          <w:b/>
          <w:bCs/>
          <w:lang w:val="es-ES_tradnl"/>
        </w:rPr>
        <w:t>( Gfhup –K];ypk; .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  <w:t>,ij fw;gj;jpypUf;Fk;  rpRf;fhfTk; nfhLg;gJ ey;yjhF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  <w:t>vdNt xU K];ypk; jdf;fhfTk;  jd;guhkupg;gpd; fPo; ,Ug;gtHfshd kidtpkf;fs; cwtpdHfSf;fhfTk;  nfhLf;f Ntz;Lk; . ngUehs; jpdj;jd;W jd;dplk; ,Uf;Fk; czT jdf;Fk; jd; guhkupg;gpy; ,Ug;NghUf;Fk; Nghjhtpl;lhy;  mtH ]f;fhj;Jy; gpj;h; nfhLf;f Ntz;bajpy;iy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0"/>
          <w:szCs w:val="30"/>
          <w:lang w:val="es-ES_tradnl"/>
        </w:rPr>
      </w:pPr>
      <w:r>
        <w:rPr>
          <w:rFonts w:cs="aTamilApple_thin" w:ascii="aTamilApple_thin" w:hAnsi="aTamilApple_thin"/>
          <w:b/>
          <w:bCs/>
          <w:sz w:val="30"/>
          <w:szCs w:val="30"/>
          <w:lang w:val="es-ES_tradnl"/>
        </w:rPr>
        <w:t>,jd; msT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0"/>
          <w:szCs w:val="30"/>
          <w:lang w:val="es-ES_tradnl"/>
        </w:rPr>
      </w:pPr>
      <w:r>
        <w:rPr>
          <w:rFonts w:cs="aTamilApple_thin" w:ascii="aTamilApple_thin" w:hAnsi="aTamilApple_thin"/>
          <w:b/>
          <w:bCs/>
          <w:sz w:val="30"/>
          <w:szCs w:val="30"/>
          <w:lang w:val="es-ES_tradnl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</w:t>
      </w:r>
      <w:r>
        <w:rPr>
          <w:rFonts w:cs="aTamilApple_thin" w:ascii="aTamilApple_thin" w:hAnsi="aTamilApple_thin"/>
          <w:b/>
          <w:bCs/>
          <w:lang w:val="es-ES_tradnl"/>
        </w:rPr>
        <w:t xml:space="preserve">,jd; msT xU ]h/c MFk; . jdJ Cupy; gpujhd czthff; nfhs;sg;gLk; jhdpakhd kzpf;NfhJik &gt; njhypf; NfhJik &gt; NguPl;ir &gt; jpuhl;ir &gt; muprp&gt; Nrhsk; Nghd;w ve;j tifj; jhdpaj;ijAk; nfhLf;fyhk; .  xU ]h/c vd;gJ jw;fhy msitapd; gb  RkhH 2 fpNyh 200 fpuhk;fshFk;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  <w:t>mjpf mwpQHfspd; fUj;Jg;gb ,jw;Fr; rkkhd gzj;ij ]f;fhj;Jy; gpj;uhff; nfhLf;f KbahJ . Vnddpy; mJ egpfshupd; fl;lisf;Fk; &gt; ]:hghf;fspd; topKiwf;Fk; khw;wkhf cs;sJ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28"/>
          <w:szCs w:val="28"/>
          <w:lang w:val="es-ES_tradnl"/>
        </w:rPr>
      </w:pPr>
      <w:r>
        <w:rPr>
          <w:rFonts w:cs="aTamilApple_thin" w:ascii="aTamilApple_thin" w:hAnsi="aTamilApple_thin"/>
          <w:b/>
          <w:bCs/>
          <w:sz w:val="28"/>
          <w:szCs w:val="28"/>
          <w:lang w:val="es-ES_tradnl"/>
        </w:rPr>
        <w:t>,ij vg;NghJ nfhLf;f Ntz;Lk; ?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</w:t>
      </w:r>
      <w:r>
        <w:rPr>
          <w:rFonts w:cs="aTamilApple_thin" w:ascii="aTamilApple_thin" w:hAnsi="aTamilApple_thin"/>
          <w:b/>
          <w:bCs/>
          <w:lang w:val="es-ES_tradnl"/>
        </w:rPr>
        <w:t>ngUehs; jpdj;jpw;F xU ehs; my;yJ ,uz;L ehl;fSf;F Kd;dUk; ,ijf; nfhLf;fyhk; . ngUehs; jpdj;jpd; ]_g:; Neuj;jpypUe;J  ngUehs; njhOifia epiwNtw;wp Kbg;gjw;F Kd;duhff; nfhLg;gJ kpfr; rpwe;jJ . Vnddpy; ,e;j Ntisapy; nfhLf;FkhNw egpatHfs; fl;lisapl;Ls;shHfs; . ngUehs; njhOif KbTWk; tiuf;Fk; ,ijg;gpw;gLj;JtJ $lhJ .  mt;thW nra;jhy; mJ ]jfhf; nfhLj;jjhfNt mikAk; . ,jw;fhf mtH Fw;wthspahfTk; NeupL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  <w:sz w:val="26"/>
          <w:szCs w:val="26"/>
          <w:lang w:val="es-ES_tradnl"/>
        </w:rPr>
        <w:t>,ij ahUf;Ff; nfhLf;f Ntz;Lk; ?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</w:t>
      </w:r>
      <w:r>
        <w:rPr>
          <w:rFonts w:cs="aTamilApple_thin" w:ascii="aTamilApple_thin" w:hAnsi="aTamilApple_thin"/>
          <w:b/>
          <w:bCs/>
          <w:lang w:val="es-ES_tradnl"/>
        </w:rPr>
        <w:t>]f;fhj;Jy; gpj;iu  kp];f;fPd;fSf;Fk;&gt; guk ViofSf;FNk nfhLf;f Ntz;L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                </w:t>
      </w:r>
      <w:r>
        <w:rPr>
          <w:rFonts w:cs="aTamilApple_thin" w:ascii="aTamilApple_thin" w:hAnsi="aTamilApple_thin"/>
          <w:b/>
          <w:bCs/>
          <w:lang w:val="es-ES_tradnl"/>
        </w:rPr>
        <w:t xml:space="preserve">,];yhj;jpd; ehd;fhtJ flik </w:t>
      </w:r>
    </w:p>
    <w:p>
      <w:pPr>
        <w:pStyle w:val="Normal"/>
        <w:jc w:val="left"/>
        <w:rPr>
          <w:rFonts w:ascii="aTamilApple_thin" w:hAnsi="aTamilApple_thin" w:eastAsia="aTamilApple_thin" w:cs="aTamilApple_thin"/>
          <w:b/>
          <w:b/>
          <w:bCs/>
          <w:lang w:val="es-ES_tradnl"/>
        </w:rPr>
      </w:pP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6"/>
          <w:szCs w:val="36"/>
          <w:lang w:val="es-ES_tradnl"/>
        </w:rPr>
      </w:pP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                     </w:t>
      </w:r>
      <w:r>
        <w:rPr>
          <w:rFonts w:eastAsia="aTamilApple_thin" w:cs="aTamilApple_thin" w:ascii="aTamilApple_thin" w:hAnsi="aTamilApple_thin"/>
          <w:b/>
          <w:bCs/>
          <w:sz w:val="36"/>
          <w:szCs w:val="36"/>
          <w:lang w:val="es-ES_tradnl"/>
        </w:rPr>
        <w:t xml:space="preserve">      </w:t>
      </w:r>
      <w:r>
        <w:rPr>
          <w:rFonts w:cs="aTamilApple_thin" w:ascii="aTamilApple_thin" w:hAnsi="aTamilApple_thin"/>
          <w:b/>
          <w:bCs/>
          <w:sz w:val="38"/>
          <w:szCs w:val="38"/>
          <w:lang w:val="es-ES_tradnl"/>
        </w:rPr>
        <w:t>Neh d; G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Nehd;G vd;why; vd;d ?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Nehd;G vd;why; mfuhjpapy;  tha; %bapUj;jy; vd;W nghUs;g;gL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,];yhj;jpd; ghHitapy; Nehd;G vdg;gLtJ  g[;H Neuj;jpypUe;J #upad; kiwAk; tiu Nehd;ig Kwpf;Fk; fhupaq;fs; vjpYk; &lt;LglhjpUj;jiyf;Fwpf;F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0"/>
          <w:szCs w:val="30"/>
        </w:rPr>
      </w:pPr>
      <w:r>
        <w:rPr>
          <w:rFonts w:eastAsia="aTamilApple_thin" w:cs="aTamilApple_thin" w:ascii="aTamilApple_thin" w:hAnsi="aTamilApple_thin"/>
          <w:b/>
          <w:bCs/>
          <w:sz w:val="30"/>
          <w:szCs w:val="30"/>
        </w:rPr>
        <w:t xml:space="preserve">         </w:t>
      </w:r>
      <w:r>
        <w:rPr>
          <w:rFonts w:cs="aTamilApple_thin" w:ascii="aTamilApple_thin" w:hAnsi="aTamilApple_thin"/>
          <w:b/>
          <w:bCs/>
          <w:sz w:val="30"/>
          <w:szCs w:val="30"/>
        </w:rPr>
        <w:t>,];yhj;jpd; Nehd;gpd; epiy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wkohd; khjj;jpy; Nehd;G Nehw;gJ ,];yhj;jpd; Ik;ngUk; flikfspy; xd;whfTk; mjd; m];j;jpthukhfTk;  jpfo;fpd;wJ .  my;yh:; $Wfpd;whd; ..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</w:rPr>
        <w:t xml:space="preserve">                        </w:t>
      </w: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ي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ُّ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َن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تِ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يْكُ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يَا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تِ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بْلِكُمْ</w:t>
      </w:r>
      <w:r>
        <w:rPr/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لَعَلَّ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تَّقُونَ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Traditional Arabic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83</w:t>
      </w:r>
      <w:r>
        <w:rPr>
          <w:rFonts w:cs="Traditional Arabic"/>
          <w:rtl w:val="true"/>
        </w:rPr>
        <w:t>]</w:t>
      </w:r>
      <w:r>
        <w:rPr>
          <w:rFonts w:cs="Traditional Arabic"/>
        </w:rPr>
        <w:t xml:space="preserve">                                               </w:t>
      </w:r>
      <w:r>
        <w:rPr>
          <w:rFonts w:cs="Traditional Arabic"/>
        </w:rPr>
        <w:t xml:space="preserve">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 xml:space="preserve">tpRthrpfNs..  ePq;fs; gagf;jpAs;stHfshf Mf Ntz;Lnkd;gjw;fhf cq;fspd; Kd;dpUe;jtHfs; kPJ Nehd;G flikahf;fg;gl;lJ Nghd;Nw cq;fs; kPJk; Nehd;G flikahf;fg;gl;Ls;sJ .  ( gfuh  183 k; trdk; 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NkYk; egpatHfs; $wpapUf;fpd;whHfs; .. ,];yhk; Ie;J  Jhz;fspd; kPJ ];jhgpf;fg;gl;Ls;sJ .my;yh:;itj;jtpu tzf;fj;jpw;Fupatd; ahUkpy;iynad;W rhl;rp nrhy;Yjy;&gt; njhOifapid epiy ehl;Ljy;&gt; ]f;fhj; nfhLj;jy;&gt; Nehd;G Nehw;wy; &gt; my;yh:;tpd; tPlhd f/ghit :[; nra;jy; .   ( mwptpg;gtH ,g;D ckH  GfhupK];ypk; 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Nehd;G :p[;up ,uz;lhk; Mz;by; tpjpahf;fg;gl;lJ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  <w:sz w:val="36"/>
          <w:szCs w:val="36"/>
        </w:rPr>
        <w:t xml:space="preserve">            </w:t>
      </w:r>
      <w:r>
        <w:rPr>
          <w:rFonts w:cs="aTamilApple_thin" w:ascii="aTamilApple_thin" w:hAnsi="aTamilApple_thin"/>
          <w:b/>
          <w:bCs/>
          <w:sz w:val="36"/>
          <w:szCs w:val="36"/>
        </w:rPr>
        <w:t>Nehd;gpd; rpwg;Gk; mjd;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  <w:sz w:val="36"/>
          <w:szCs w:val="36"/>
        </w:rPr>
        <w:t xml:space="preserve">                   </w:t>
      </w:r>
      <w:r>
        <w:rPr>
          <w:rFonts w:cs="aTamilApple_thin" w:ascii="aTamilApple_thin" w:hAnsi="aTamilApple_thin"/>
          <w:b/>
          <w:bCs/>
          <w:sz w:val="36"/>
          <w:szCs w:val="36"/>
        </w:rPr>
        <w:t>Fwpf;NfhS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wkohd; khjk;  my;yh:;it  tzq;fp topgLtjw;Fk;  mtdJ msg;gupa mUl;nfhilfisg; ngw;Wf; nfhs;tjw;Fk;  xU mupa tha;g;ghFk;  . mt;thNw my;yh:; jhd; tpUk;gpa rpy ey;ybahHfSf;Nf mtHfsJ ed;ikfs; mjpfupg;gjw;fhfTk; &gt; me;j];j;Jfs; mjpfupg;gjw;fhfTk; &gt; ghtq;fs; kd;dpf;fg;gLtjw;fhfTk; &gt; mtHfSf;Fk; my;yh:;Tf;Fk; kj;jpapy; neUq;fpa njhlHG Vw;gl Ntz;Lnkd;gjw;fhfTk;  ,e;j Nehd;ig New;ff; $ba tha;g;G trjpfis Vw;gLj;jpf; nfhLf;fpd;whd; . 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   </w:t>
      </w:r>
      <w:r>
        <w:rPr>
          <w:rFonts w:cs="aTamilApple_thin" w:ascii="aTamilApple_thin" w:hAnsi="aTamilApple_thin"/>
          <w:b/>
          <w:bCs/>
        </w:rPr>
        <w:t>mjd; %yk; mtHfs;  mtdJ mUisAk;  jpUg;nghUj;jj;ijAk; ngw;W  ,iwar;rKk;  gagf;jpAk; epiwe;j ,jak; gilj;jtHfshf Mfptpl KbA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,e;j wkohd; Nehd;gpd; rpwg;Gf;Fg;  gpd;tUk; trdq;fSk; &gt; egpnkhopfSk; rhd;W gfHfpd;wd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my;yh:; $Wfpd;whd; ..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 xml:space="preserve">: </w:t>
      </w: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شَهْ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مَضَ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نْز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قُرْآ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دى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لنَّا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بَيِّنَات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هُد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فُرْقَ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هِ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كُ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هْ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لْيَصُمْ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رِ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فَ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عِدّ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َّا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خ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ِي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كُ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يُسْر</w:t>
      </w:r>
      <w:r>
        <w:rPr/>
        <w:t xml:space="preserve"> </w:t>
      </w:r>
      <w:r>
        <w:rPr>
          <w:rFonts w:cs="Traditional Arabic"/>
        </w:rPr>
        <w:t>َ</w:t>
      </w:r>
      <w:r>
        <w:rPr/>
        <w:t xml:space="preserve">    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</w:rPr>
        <w:t xml:space="preserve"> </w:t>
      </w:r>
      <w:r>
        <w:rPr>
          <w:rFonts w:cs="Traditional Arabic"/>
          <w:rtl w:val="true"/>
        </w:rPr>
        <w:t>وَ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ِي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كُ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عُسْ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ِتُكْمِل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عِد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ِتُكَبِّر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َدَا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َعَلَّ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شْكُرُونَ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8</w:t>
      </w:r>
      <w:r>
        <w:rPr>
          <w:rFonts w:cs="Traditional Arabic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wkohd; khjk; vj;jifanjd;why; mjpy; jhd; kdpjHfSf;F topfhl;bahfTk; NeHtopapd; njspthfTkhd  rj;jpaj;jpypUe;J mrj;jpaj;ijg; gpupj;Jf; fhl;lf; $baJkhd ,e;j my;FHMd; mUsg;gl;lJ . MfNt cq;fspy; ahH mk;khjj;ij mile;J nfhs;fpd;whNuh mtH mjpNy Nehd;G Nehw;fl;Lk; . vtNuDk; NehahspahfNth gpuahzpahfNth ,Ue;jhy;  kw;w ehl;fspy; mtw;iwf; fzf;fpl;L Nehw;W tplTk; .  my;yh:; cq;fSf;F ,yFitNa ehLfpd;whd; . cq;fSf;F rpukj;ij ehl tpy;iy .  NkYk; Nehd;gpd; vz;zpf;ifapid ePq;fs; G+Hj;jp nra;tjw;fhfTk;  my;yh:;it cq;fSf;F mtd; NeHtop fhl;bajw;fhf ePq;fs; ngUikg;gLj;Jtjw;fhfTk;&gt; ePq;fs; ed;wp nrYj;j Ntz;Lnkd;gjw;fhfTNk  ,r;rYiffis my;yh:; cq;fSf;F toq;fpAs;shd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</w:t>
      </w:r>
      <w:r>
        <w:rPr>
          <w:rFonts w:cs="aTamilApple_thin" w:ascii="aTamilApple_thin" w:hAnsi="aTamilApple_thin"/>
          <w:b/>
          <w:bCs/>
        </w:rPr>
        <w:t>( gfuh  185 k; trdk; .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egpatHfs; $wpdhHfs; ..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 xml:space="preserve">ahH wkohd; khjj;jpy; KOikahd &lt;khDlDk; &gt; ed;ikia vjpHghHj;Jk; Nehd;G Nehw;fpd;whNuh mtuJ Kd;ida ghtq;fs; midj;Jk; ( mjd; %yk; ) kd;dpf;fg;gl;L tpLfpd;wd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( mwptpg;gtH mG+ :_iuuh Mjhuk; Gfhup K];ypk; .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my;yh:; $Wfpd;whd; ..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 xml:space="preserve">xt;nthU ed;ikahd fhupaq;fSf;Fk;  my;yh:;tplj;jpy; gj;J klq;fpypUe;J vOEhW klq;F tiuahd ed;ikfs; toq;fg;gLfpd;wd . Nehd;igj;jtpu Vnddpy; mJ vdf;fhf Nehw;fg;gl;lJ .vdNt ehNd mjw;Ff; $yp nfhLg;Ngd; . mk;kdpjd; jdJ czitAk; jd; Mrhghrq;fisAk; vdf;fhfNt jtpHe;jpUe;jhd; . Nehd;ghspf;F ,U kfpo;r;rpfs; ,Uf;fpd;wd . xd;W mtd; Nehd;G Jwf;Fk; NghJ   Vw;gLfpd;wJ . kw;iwaJ  mtd;   my;yh:;it 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( kWikapy; ) re;jpf;Fk; NghJVw;gLfpd;wJ 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Nehd;ghspapd; thapypUe;J tPRk; thil ,iwtdplj;jpy;               f];;JhupiatplngWkjpkpf;fjhFk;                            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( Gfhup K];ypk; .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NkYk; Nehd;ghsp my;yh:;tplk; Nfl;Fk; JMTk; ,iwtdplj;jpy; jq;Fjilapd;wp xg;Gf;nfhs;sg;gL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egpatHfs; $wpAs;shHfs; ..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cs="aTamilApple_thin" w:ascii="aTamilApple_thin" w:hAnsi="aTamilApple_thin"/>
          <w:b/>
          <w:bCs/>
        </w:rPr>
        <w:t xml:space="preserve">Nehd;G Nehw;wtUf;F mtH Nehd;G Jwf;Fk; Ntisapy; my;yh:;tplj;jpy; Vw;Wf;nfhs;sg;glf; $ba JM xd;W ,Uf;fpd;wJ .”                     ( Mjhuk;  ,g;D kh[h/ 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</w:t>
      </w:r>
      <w:r>
        <w:rPr>
          <w:rFonts w:cs="aTamilApple_thin" w:ascii="aTamilApple_thin" w:hAnsi="aTamilApple_thin"/>
          <w:b/>
          <w:bCs/>
        </w:rPr>
        <w:t>vdNt Nehd;ghsp jhd; Nehd;G Jwg;gjw;F rw;WKd;Ds;s Neuj;ij  my;yh:;tplj;jpy; kdKUfp jdJ Njitfisf; Nfl;Lg; ngw;Wf;nfhs;tjpy; gad;gLj;jpf; nfhs;s Ntz;Lk; . Vnddpy; ekJ JMthdJ my;yh:; JMf;fisf; fG+y;r; nra;Ak; Neuj;jpw;F NeHgl;L tpl;lhy; mJ Vw;Wf; nfhs;sg;gl;L mJNt vkJ  ,UTyf ntw;wpf;Fk; &lt;Nlw;wj;jpw;Fk; NghJkhdjhf mike;J tpL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</w:t>
      </w:r>
      <w:r>
        <w:rPr>
          <w:rFonts w:cs="aTamilApple_thin" w:ascii="aTamilApple_thin" w:hAnsi="aTamilApple_thin"/>
          <w:b/>
          <w:bCs/>
        </w:rPr>
        <w:t>my;yh:_j;jMyh  Nehd;ghspfisf;   fz;zpag;gLj;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Jtjw;fhf mtHfs;  Eiotjw;nfd Rtdj;jpy; jdpahdnjhU fjit Fwpg;gpl;L itj;Js;shd; . mtHfisj;jtpu NtW vtUk; mjDhlhf cl;gpuNtrpf;f KbahJ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egpatHfs; $Wfpd;whHfs; ..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cs="aTamilApple_thin" w:ascii="aTamilApple_thin" w:hAnsi="aTamilApple_thin"/>
          <w:b/>
          <w:bCs/>
        </w:rPr>
        <w:t>RtHf;fj;jpy; xU fjT ,Uf;fpd;wJ . mjw;F “wa;ahd;” vdg;gLk; .      kWikehspy;  my;yh:;Tf;fhf Nehd;gpUe;jtHfs; vq;Nf ? vd;W miog;G tpLf;fg;gLk; . mtHfs; midtUk; Eioe;J cl;gpuNtrpj;jJk; mf;fjT milf;fg;gl;L tpLk; . gpd;G mf;fjtpdhy; vtUk; cl;gpuNtrpf;f KbahJ .    ( Gfhup K];ypk; .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kWikapy; Nehd;ghspf;fhf mtuJ Nehd;G my;yh:;tplj;jpy; rpghupR nra;Ak; 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egpatHfs; $wpdhHfs; ..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 xml:space="preserve">Nehd;Gk; my;FHMDk; kWikapy; my;yh:;tplj;jpy; kdpjDf;fhf rpghupR nra;Ak; . Nehd;ghdJ  ah my;yh:; ..! ahmy;yh:;! ehd; ,k;kdpjiu mtuJ czit tpl;Lk; Mrhghrq;fis tpl;Lk; jLj;Njd; . vdNt mtUf;fhd vdJ rpghupir Vw;Wf; nfhs;thahf vd;W nrhy;Yk; . FHMdhdJ ahmy;yh:; ..  ehd; ,tiu ,utpy; jdJ Jhf;fj;ij tpl;Lk; jLj;Njd; . vdNt ,tUf;fhd vdJ rpghupir Vw;Wf;nfhs;thahf vd;W thjhLk; .clNd my;yh:; mit ,uz;bdJk; rpghupir Vw;Wf; nfhs;thd;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</w:t>
      </w:r>
      <w:r>
        <w:rPr>
          <w:rFonts w:cs="aTamilApple_thin" w:ascii="aTamilApple_thin" w:hAnsi="aTamilApple_thin"/>
          <w:b/>
          <w:bCs/>
        </w:rPr>
        <w:t>( mwptpg;gtH mk;H gpd; M]; Mjhuk; m:;kj; .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Nehd;G xU kdpjDf;Fg; nghWik &gt; f\;lq;fis r;rfpj;Jf; nfhs;sy; &gt; rpukq;fisj; JzpTld; vjpHnfhs;sy; Nghd;w ghlq;fisf;fw;Wf;nfhLf;fpd;wJ .  mtidj; jdJ kNdh,r;irg;gb nraw;gl tplhky; jLf;fpd;wJ . jhd; tpUk;gpaitfisf;$l  mDgtpf;fhky; mtw;iwj; Jwe;J jd;dhy; ,Uf;f KbAk; vd;w kdf;fl;Lg;ghl;il mtDf;F toq;Ffpd;wJ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</w:t>
      </w:r>
      <w:r>
        <w:rPr>
          <w:rFonts w:cs="aTamilApple_thin" w:ascii="aTamilApple_thin" w:hAnsi="aTamilApple_thin"/>
          <w:b/>
          <w:bCs/>
          <w:sz w:val="34"/>
          <w:szCs w:val="34"/>
        </w:rPr>
        <w:t>Nehd;gpd;   epge;jidfs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Nehd;ghdJ  xt;nthU gUtkile;j Gj;jp RthjPdKila &gt; RfNjfpahd &gt; Cupy; jq;fpapUf;Fk; xt;nthUtUf;Fk; fl;lhaf; flikahFk; vd  khHf;f mwpQHfs; VNfhgpj;J KbntLj;Js;sdH . ngz;fSk; mtHfs; khjtpyf;F &gt; gpurtj; jPl;L Mfpatw;iw tpl;Lk; Rj;jkhf ,Ue;jhy; mtHfSf;Fk; Nehd;G flikahF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0"/>
          <w:szCs w:val="30"/>
        </w:rPr>
      </w:pPr>
      <w:r>
        <w:rPr>
          <w:rFonts w:eastAsia="aTamilApple_thin" w:cs="aTamilApple_thin" w:ascii="aTamilApple_thin" w:hAnsi="aTamilApple_thin"/>
          <w:b/>
          <w:bCs/>
          <w:sz w:val="30"/>
          <w:szCs w:val="30"/>
        </w:rPr>
        <w:t xml:space="preserve">         </w:t>
      </w:r>
      <w:r>
        <w:rPr>
          <w:rFonts w:cs="aTamilApple_thin" w:ascii="aTamilApple_thin" w:hAnsi="aTamilApple_thin"/>
          <w:b/>
          <w:bCs/>
          <w:sz w:val="30"/>
          <w:szCs w:val="30"/>
        </w:rPr>
        <w:t xml:space="preserve">Nehd;gpd; NghJ filg;gpbf;f 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  <w:sz w:val="30"/>
          <w:szCs w:val="30"/>
        </w:rPr>
        <w:t xml:space="preserve">                </w:t>
      </w:r>
      <w:r>
        <w:rPr>
          <w:rFonts w:cs="aTamilApple_thin" w:ascii="aTamilApple_thin" w:hAnsi="aTamilApple_thin"/>
          <w:b/>
          <w:bCs/>
          <w:sz w:val="30"/>
          <w:szCs w:val="30"/>
        </w:rPr>
        <w:t xml:space="preserve">Ntz;ba xOq;Ffs;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0"/>
          <w:szCs w:val="30"/>
        </w:rPr>
      </w:pPr>
      <w:r>
        <w:rPr>
          <w:rFonts w:cs="aTamilApple_thin" w:ascii="aTamilApple_thin" w:hAnsi="aTamilApple_thin"/>
          <w:b/>
          <w:bCs/>
          <w:sz w:val="30"/>
          <w:szCs w:val="30"/>
        </w:rPr>
      </w:r>
    </w:p>
    <w:p>
      <w:pPr>
        <w:pStyle w:val="Normal"/>
        <w:numPr>
          <w:ilvl w:val="0"/>
          <w:numId w:val="3"/>
        </w:numPr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Nehd;ghsp Gwk;NgRjy; &gt; Nfhs;nrhy;Yjy;  ,d;d gy :uhkhd nray;fis tpl;Lk; jtpHe;jpUj;jy; mtrpak;. vdNt Nehd;ghsp Fwpg;ghfj; jdJ ehtpidf; fl;Lg;gLj;jp gpwupd; Njitaw;w tplaq;fs; gw;wpg; Ngrp tplhJ mijg; ghJfhf;f Ntz;Lk; .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TamilApple_thin" w:ascii="aTamilApple_thin" w:hAnsi="aTamilApple_thin"/>
          <w:b/>
          <w:bCs/>
        </w:rPr>
        <w:t xml:space="preserve">]:H Neu czT jtwp tplhky; ghu;j;Jf; nfhs;s Ntz;Lk; . Vnddpy; ]:u; czthdJ Nehd;ghspf;F typik NrHj;J gfy; Ntisapy; mtd; jdJ fhupaq;fis cl;rhfj;Jld; Nkw;nfhz;L MNuhf;fpakhf ,Uf;f cjTfpd;wJ . ]:H czitj; jtw tplhjpUf;FkhW  egpatHfs; gpd;tUkhW Nghjpj;Js;shHfs; .   “ ]:H czT guf;fj; epiwe;j czthFk; . mij ePq;fs; jtw tpl;L tplhjPHfs; .  xU kplH ePiuf; Fbj;jhtJ ]:H nra;J nfhs;Sq;fs;.  Vnddpy; my;yh:;Tk; mtd; kyf;FfSk; ]:H nra;gtHfSf;fhf ]ythj;nrhy;fpd;whHfs;                                                              .                                   (Mjhuk;    m:;kj; .) 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TamilApple_thin" w:ascii="aTamilApple_thin" w:hAnsi="aTamilApple_thin"/>
          <w:b/>
          <w:bCs/>
        </w:rPr>
        <w:t xml:space="preserve">#upad; kiwe;J tpl;lnjd cWjpahdTlNdNa tpiuthf-jhkjpahky;  Nehd;G Jwf;f Ntz;Lk;. egpatHfs; $wpAs;shHfs; ...  “Nehd;ghspfs; tpiuthf Nehd;G Jwf;Fk; fhynky;yhk; mtHfSf;F ed;ikNa Vw;gLfpd;wJ” . 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cs="aTamilApple_thin" w:ascii="aTamilApple_thin" w:hAnsi="aTamilApple_thin"/>
          <w:b/>
          <w:bCs/>
        </w:rPr>
        <w:t xml:space="preserve">Wjg; “ vDk; fdpe;j NguPj;jk;gok; %yk; my;yJ rhjhuz NguPj;jk; gok; %yk; Nehd;GJwf;f Kaw;rpj;jy; Ntz;Lk; . Viddpy; mJNt egp topahFk; .  md]; ( wop) mtHfs; mwptpf;fpd;whHfs; . “ egpatHfs;  Wjg; vDk; NguPj;jk;goj;jpdhNyNa Nehd;G Jwg;ghHfs; . mJ fpilf;fh tpl;lhy; rhjhuz NguPj;jk; goj;jpdhYk; mJTk; ,y;yh tpl;lhy;  rpy kplH jz;zPupd; %yKk; Nehd;G jpwg;ghHfs; . </w:t>
      </w:r>
    </w:p>
    <w:p>
      <w:pPr>
        <w:pStyle w:val="Normal"/>
        <w:ind w:left="360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</w:t>
      </w:r>
      <w:r>
        <w:rPr>
          <w:rFonts w:cs="aTamilApple_thin" w:ascii="aTamilApple_thin" w:hAnsi="aTamilApple_thin"/>
          <w:b/>
          <w:bCs/>
        </w:rPr>
        <w:t xml:space="preserve">(Mjhuk; mG+jhT+j; .) </w:t>
      </w:r>
    </w:p>
    <w:p>
      <w:pPr>
        <w:pStyle w:val="Normal"/>
        <w:numPr>
          <w:ilvl w:val="0"/>
          <w:numId w:val="3"/>
        </w:numPr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Nehd;G fhyj;jpy; mjpfkhf my;FHMd; Xj                  Ntz;Lk; .  NkYk; my;yh:;itg; GfOjy; &gt; jhdjHkk; nra;jy; &gt; ey;ywk; &gt; cgupahd tzf;f topghLfspy; mjpfk; &lt;Lgl Ntz;Lk; .  ,g;D mg;gh]; ( wop) mtHfs; $Wfpd;whHfs; .  “egpatHfs; ey;ywq;fs; Guptjpy; kpfTk; MHtKs;stHfs; .  mtHfs; wkohd; fhyj;jpy; [pg;uPy; miy mtHfisr; re;jpj;J my;FHMidf; fw;Wf;nfhLf;Fk; Ntis  kpfkpf mjpfkhf ey;ywq;fspy; &lt;LgLthHfs; . mtHfs; ey;ywq;fs; GupAk; tplaj;jpy; tPRk; fhw;iw tplTk; mjpfkhf &lt;L gLthHfs; “. </w:t>
      </w:r>
    </w:p>
    <w:p>
      <w:pPr>
        <w:pStyle w:val="Normal"/>
        <w:ind w:left="360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</w:t>
      </w:r>
      <w:r>
        <w:rPr>
          <w:rFonts w:cs="aTamilApple_thin" w:ascii="aTamilApple_thin" w:hAnsi="aTamilApple_thin"/>
          <w:b/>
          <w:bCs/>
        </w:rPr>
        <w:t xml:space="preserve">( Gfhup K];ypk; ) 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6"/>
          <w:szCs w:val="36"/>
        </w:rPr>
      </w:pPr>
      <w:r>
        <w:rPr>
          <w:rFonts w:eastAsia="aTamilApple_thin" w:cs="aTamilApple_thin" w:ascii="aTamilApple_thin" w:hAnsi="aTamilApple_thin"/>
          <w:b/>
          <w:bCs/>
          <w:sz w:val="36"/>
          <w:szCs w:val="36"/>
        </w:rPr>
        <w:t xml:space="preserve">            </w:t>
      </w:r>
      <w:r>
        <w:rPr>
          <w:rFonts w:cs="aTamilApple_thin" w:ascii="aTamilApple_thin" w:hAnsi="aTamilApple_thin"/>
          <w:b/>
          <w:bCs/>
          <w:sz w:val="36"/>
          <w:szCs w:val="36"/>
        </w:rPr>
        <w:t xml:space="preserve">Nehd;ig Kwpg;gitfs;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6"/>
          <w:szCs w:val="36"/>
        </w:rPr>
      </w:pPr>
      <w:r>
        <w:rPr>
          <w:rFonts w:cs="aTamilApple_thin" w:ascii="aTamilApple_thin" w:hAnsi="aTamilApple_thin"/>
          <w:b/>
          <w:bCs/>
          <w:sz w:val="36"/>
          <w:szCs w:val="36"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 xml:space="preserve">Nehd;ig Kwpf;Fk; fhuzpfis nghJthfg; gpd;tUk; tplaq;fspy; cs;slf;fyhk; .  mitahtd...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1 – gfw; fhyq;fspy; Ntz;Lnkd;W cz;zy;&gt; gUFjy; . ,J Nghd;Nw  Crp %yk; czT+l;ly; &gt; my;yJ thahy; kUe;Jg; nghUl;fisg; ghtpj;jYk; Nehd;ig Kwpj;J tpLk; . ,uj;jg; gupNrhjidf;fhf rpwpjsT ,uj;jj;ij ntspNaw;Wtjd; %yk; Nehd;G Kwpe;J tplhJ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2- wkohdpd; gfw; fhyj;jpy; clYwtpy; &lt;LgLjy; . ,jd; %yk; Nehd;G Kwpe;J tpLtJld;  ,t;thW &lt;Lgl;ltH my;yh:;tplk; ghtkd;dpg;Gf; NfhUtJld;  “fg;ghuh” vDk; jz;l Fw;wKk; nfhLf;f Ntz;Lk; . Vnddpy; ,tH wkohd; khjj;jpd; fz;zpaj;ij kjpf;fhJ rPH Fiyj;J mjid cjhrPdk; nra;J  tpl;lhH . ,tH me;j Nehd;ig fshr; nra;tJld; &gt; fg;ghuhthf xU mbikia tpLjiy nra;jy; Ntz;Lk; . Kbahj gl;rj;jpy; ,uz;L khjq;fs; njhlHr;rpahf Nehd;G Nehw;f Ntz;Lk; . mJTk; Kbahtpby; mWgJ ViofSf;F jyh ,uz;L nfhj;J gpujhd czthff; nfhs;sg;gLk;  jhdpak; tPjk; cztspf;f Ntz;L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mG+ :_iuuh (wop) mtHfs; mwptpf;fpd;whHfs; 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cs="aTamilApple_thin" w:ascii="aTamilApple_thin" w:hAnsi="aTamilApple_thin"/>
          <w:b/>
          <w:bCs/>
        </w:rPr>
        <w:t>xU Kiw ehq;fs; egpfshuplj;jpy; cl;fhHe;jpUf;Fk; NghJ xU kdpjH te;J ahu]_yy;yh:; ehd; ehrkhfp tpl;Nld; vd;W $wpdhH . mjw;F egpatHfs;  vd;d ele;jJ ? vd tpdtpdhHfs; . mjw;ftH ehd; Nehd;G Ntisapy; kidtpAld; cwT nfhz;L tpl;Nld; vs;W $wpdhH . mjw;F egpatHfs;  cd;dplk; cupikapl mbik ,Uf;fpd;wjh ? vd;whHfs; . mjw;ftH ,y;iynad;wJk; ,U khjq;fs; njhlHr;rpahf Nehd;G Nehw;f KbAkh? vd;W Nfl;lhHfs; . mjw;Fk; rf;jpapy;iy vd;wJk; &gt;mWgJ ViofSf;F cztspf;f KbAkh ? vd;W Nfl;lhHfs;. mjw;Fk; trjpapy;iynad mtH $wpdhH . gpd; egpatHfs; nfhQ;r Neuk; vJTk; NgrhjpUe;jhHfs; . mg;nghOJ egpatHfSf;F xU $ilg; NghPj;jk; goq;fs; md;gspg;ghff; nfhz;L tug;gl;ld . clNd me;j kdpjiu mioj;J “ ,jid vLj;Jr; nrd;W ViofSf;F ]jfhr; nra;thahf” vd;W $wpdhHfs; . mjw;ftH ahu]_yy;yh:; vd;id tplTk; vopatUf;fh ?? . my;yh:;tpd; kPJ rj;jpakhf ,e;j kjPdhtpd; ,U vy;iyfSf;Fk; kj;jpapy; vdJ FLk;gj;ijtpl  twpa epiyapy; ,Uf;Fk; vtUk; fpilahJ vd;W $wpdhH . ,jidf; Nfl;l egpatHfs; jkJ gw;fs; njupAksTf;F rpupj;J tpl;L &gt; rup cdJ FLk;gj;jpw;Nf mjidf; nfhLg;ghahf vd;W $wpdhHfs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</w:t>
      </w:r>
      <w:r>
        <w:rPr>
          <w:rFonts w:cs="aTamilApple_thin" w:ascii="aTamilApple_thin" w:hAnsi="aTamilApple_thin"/>
          <w:b/>
          <w:bCs/>
        </w:rPr>
        <w:t>( Mjhuk; Gfhup K];ypk; .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3-fl;baizj;jy;&gt; Kj;jkply;&gt; fug;gof;fk; nra;jy; Nghd;wtw;why; ,e;jpupaj;ij ntspNaw;wy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vdNt Nehd;ghsp Nkw;$wpa tplaq;fs; %ykhf jdJ ,e;jpupaj;ij ntspg;gLj;jpdhy; mtuJ Nehd;G ghohfp tpLk; . mtH me;j Nehd;igf;  fohr; nra;tJld; me;j kpFjp ehis vJTNk cz;zhky; gUfhky; fopf;f Ntz;Lk;.  mjw;;fhff; fg;ghuh- jz;l Fw;wk; nfhLf;f Ntz;bajpy;iy . vdpDk; me;jr; nraYf;fhff; ftiyg; gl;L kdKUfpj; jt;ghr; nra;a Ntz;Lk; . ,J Nghd;w nray;fspd; gf;fk; kPz;Lk; nry;yhjpUg;gjhf cWjp nfhs;s Ntz;Lk; 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Jhf;fj;jpd; NghJ ];fypjkhFjy; %yk; ,e;jpupak; ntspg;gl;lhy;  mjdhy; ve;jg; ghjpg;Gk; ,y;iy . vdpDk; mjw;fhff; Fspj;Jf; nfhs;s Ntz;L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4- Ntz;Lnkd;W the;jpnaLj;jy; .  mjhtJ jhdhf Kide;J tapw;wpSs;stw;iw ntspNaw;wy; . jhdhf the;jp te;jhy; mjd; %ykhf Nehd;G KwpahJ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egpatHfs; $wpAs;shHfs; ..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cs="aTamilApple_thin" w:ascii="aTamilApple_thin" w:hAnsi="aTamilApple_thin"/>
          <w:b/>
          <w:bCs/>
        </w:rPr>
        <w:t>ahUf;Fk; fl;Lg;gLj;j Kbahky; the;jp ntspg;gl;lhy; mtuJ Nehd;G KwpahJ . ahNuDk; Ntz;Lnkd;W the;jpnaLj;jhy; mtH Nehd;igf; fohr; nra;J nfhs;sl;Lk; .                          ( Mjhuk; mG+jhT+j; )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5- i:o; my;yJ epgh]_ila ,uj;jk; ntspg;gly; . mJ gfw; nghOjpd; Muk;gj;jpNyh ,WjpapNyhNehd;G Jwg;gjw;Fr; rw;W Kd;dH $l Vw;gl;lhYk; rup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Nehd;ghspfs;  ,uj;jk; Fj;jp vLg;gijAk; tpl;L tpLtNj rpwe;jJ . Vnddpy; mjd; %ykhff; $l mtuJ Nehd;G Kwpe;J tplf; $Lk; . mj;jpahtrpahd fl;lq;fspyd;wp NtW fhuzq;fSf;fhf ,uj;j jhdKk; nra;ahjpUg;gNj ey;yJ .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</w:t>
      </w:r>
      <w:r>
        <w:rPr>
          <w:rFonts w:cs="aTamilApple_thin" w:ascii="aTamilApple_thin" w:hAnsi="aTamilApple_thin"/>
          <w:b/>
          <w:bCs/>
        </w:rPr>
        <w:t>%f;F cilgl;ljpdhNyh&gt; ,UkpajhNyh&gt;fhag;gl;ljdhNyh&gt; gy; gpLq;fpajhNyh ,uj;jk; ntspg;gbd; mjd; %ykhf Nehd;Gf;F ve;jg; ghjpg;Gk; Vw;glhJ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  <w:sz w:val="34"/>
          <w:szCs w:val="34"/>
        </w:rPr>
        <w:t xml:space="preserve">             </w:t>
      </w:r>
      <w:r>
        <w:rPr>
          <w:rFonts w:cs="aTamilApple_thin" w:ascii="aTamilApple_thin" w:hAnsi="aTamilApple_thin"/>
          <w:b/>
          <w:bCs/>
          <w:sz w:val="34"/>
          <w:szCs w:val="34"/>
        </w:rPr>
        <w:t xml:space="preserve">Nehd;G gw;wpa nghJthd  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  <w:sz w:val="34"/>
          <w:szCs w:val="34"/>
        </w:rPr>
        <w:t xml:space="preserve">                       </w:t>
      </w:r>
      <w:r>
        <w:rPr>
          <w:rFonts w:cs="aTamilApple_thin" w:ascii="aTamilApple_thin" w:hAnsi="aTamilApple_thin"/>
          <w:b/>
          <w:bCs/>
          <w:sz w:val="34"/>
          <w:szCs w:val="34"/>
        </w:rPr>
        <w:t xml:space="preserve">rl;lq;fs; </w:t>
      </w:r>
      <w:r>
        <w:rPr>
          <w:rFonts w:cs="aTamilApple_thin" w:ascii="aTamilApple_thin" w:hAnsi="aTamilApple_thin"/>
          <w:b/>
          <w:bCs/>
        </w:rPr>
        <w:t>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wkohd; gpiw fz;lTld; Nehd;G gpbg;gJ flikahfpd;wJ . Vnddpy; my;yh:; ,t;thW $Wfpd;whd; ...</w:t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فَ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هِ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كُ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هْ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لْيَصُمْهُ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185</w:t>
      </w:r>
      <w:r>
        <w:rPr>
          <w:rFonts w:cs="Traditional Arabic"/>
          <w:rtl w:val="true"/>
        </w:rPr>
        <w:t>]</w:t>
      </w:r>
      <w:r>
        <w:rPr>
          <w:rFonts w:cs="Traditional Arabic"/>
        </w:rPr>
        <w:t xml:space="preserve">             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“</w:t>
      </w:r>
      <w:r>
        <w:rPr>
          <w:rFonts w:cs="aTamilApple_thin" w:ascii="aTamilApple_thin" w:hAnsi="aTamilApple_thin"/>
          <w:b/>
          <w:bCs/>
        </w:rPr>
        <w:t xml:space="preserve">cq;fspy; ahH me;j khjj;ij mile;J nfhs;fpd;whNuh mtH mjpy; Nehd;G Nehw;fl;Lk;”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</w:t>
      </w:r>
      <w:r>
        <w:rPr>
          <w:rFonts w:cs="aTamilApple_thin" w:ascii="aTamilApple_thin" w:hAnsi="aTamilApple_thin"/>
          <w:b/>
          <w:bCs/>
        </w:rPr>
        <w:t>( gfuh  185 k; trdk; .)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wkohd;  gpiw fz;lij cWjpg;gLj;jpf; nfhs;tjw;F NeHikahd xU K];ypkpd; rhl;rpNa NghJikahdjhFk;. .,g;D ckH (wop) mtHfs; mwptpf;fpd;whHfs; ..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 xml:space="preserve">xU Kiw kf;fnsy;yhk; gpiw fhz;gjw;fhff; $bapUe;jhHfs;. mg;NghJ ehd; egpatHfsplk; gpiwiaf; fz;ljhff; $wpNdd; . clNd egpatHfs; jhKk; Nehd;G Nehw;W kw;w kf;fisAk; Nehd;G gpbf;FkhW fl;lisapl;lhHfs; .   ( Mjhuk; mG+ jhT+j;&gt; jhukp 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Nehd;gpd; gpiw tplaj;jpy;  xt;nthU ehl;bdUk; me;j ehl;L jiytH $Wk; KbitNa vLj;J elf;ff; flikg;gl;bUf;fpd;wdH . mtH Nehd;G Nehw;FkhNwh&gt; ((gpiwfz;lJ cWjpahfhjjhy; )Nehw;ff; $lhnjd;Nwh $wpdhy; mtuJ fl;lisg;gbNa elf;f Ntz;Lk; . ehl;bd; jiytH K];ypky;yhj gl;rj;jpy; K];ypk;fspd; xw;Wik Fiye;J NghfhjpUg;gjw;fhf me;j ehl;bd; K];ypk;fSf;fhd rq;fk; &gt;epiyak;  vLf;Fk; KbtpidNa Vw;Wf; nfhs;s Ntz;L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 xml:space="preserve">nraw;if tpd;ntsp cgfuzq;fspd;  Jiz nfhz;L gpiwapidf; fz;L gpbf;f Kaw;rpg;gJk;  MFkhd jhFk;.el;rj;jpuf; fzf;fpd; %yNkh &gt; thd rh];j;jpuk; %yNkh fz;Lgpbf;fg;gl;l gpiwapid ikakhf itj;J Nehd;G Nehf;fNth &gt; Jwf;fNth KbahJ .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gpiwapidf; fz;zhy; fhz;gjd; %yNk Nehd;G gpbg;gNjh &gt;tpLtNjh midj;Jk; nra;ag;gly; Ntz;Lk; . Vnddpy; my;yh:; $Wfpd;whd; ...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فَ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هِ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كُ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هْ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لْيَصُمْهُ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185</w:t>
      </w:r>
      <w:r>
        <w:rPr>
          <w:rFonts w:cs="Traditional Arabic"/>
          <w:rtl w:val="true"/>
        </w:rPr>
        <w:t>]</w:t>
      </w:r>
      <w:r>
        <w:rPr>
          <w:rFonts w:cs="aTamilApple_thin" w:ascii="aTamilApple_thin" w:hAnsi="aTamilApple_thin"/>
          <w:b/>
          <w:bCs/>
        </w:rPr>
        <w:t xml:space="preserve">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cq;fspy; ahH me;j khjj;ijf; fhz;fpd;whNuh mtH Nehd;G Nehw;fl;Lk; .”                ( gfuh 185  k; trdk; )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 xml:space="preserve">vd;Wjhd; $Wfpd;whd; . MfNt gUkile;j Gj;jp RthjPdKs;s vtNuDk; gpiwiag; ghHj;jhy;  mtH md;iwa jpdk; Nehd;G Nehw;gJ flikahFk; .  md;iwa gfw;nghOJ mjpf NeukhapUg;gpDk; &gt; nfhQ;r NeuNk ,Ug;gpDk; rupNa !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khHf;f mwpQHfspd; cWjp nra;ag;gl;l fUj;jpd; gb xt;nthU ehl;bdUk; me;j ehl;by; fhzg;gl;l gpiwapid ikakhf itj;Nj Nehd;ig Muk;gpf;f Ntz;Lk; . Vnddpy; gpiwapd; Njhd;W jyq;fs; gy;NtW tifahf NtWgl;L ,Uf;fpd;wd . ,J vy;NyhUk; rhjhuzkhf mwpe;j cz;ikahF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egpatHfs; $wpapUf;fpd;whHfs; ..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 xml:space="preserve">ePq;fs; gpiwiaf; fz;L Nehd;G gpbAq;fs; .gpiwiaf; fz;Nl Nehd;G jpwTq;fs; . Nkf %l;lk; cq;fSf;Fg; gpiw njupahJ kiwj;jhy; \/ghd; khjj;ij Kg;gJ ehl;fshfg; G+Hj;jp nra;Aq;fs;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</w:t>
      </w:r>
      <w:r>
        <w:rPr>
          <w:rFonts w:cs="aTamilApple_thin" w:ascii="aTamilApple_thin" w:hAnsi="aTamilApple_thin"/>
          <w:b/>
          <w:bCs/>
        </w:rPr>
        <w:t xml:space="preserve">( Gfhup – K];ypk; 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xt;nthU Nehd;ghspfSk;  wkohd; ,utpy; Nehd;G Nehw;gjhf epa;aj; itg;gJ mtrpakhFk; . Vnddpy; egpatHfs; $wpAs;shHfs; .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cs="aTamilApple_thin" w:ascii="aTamilApple_thin" w:hAnsi="aTamilApple_thin"/>
          <w:b/>
          <w:bCs/>
        </w:rPr>
        <w:t>mky;fs; midj;Jk; vz;zq;fSf;F Vw;gNt mikAk; .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       </w:t>
      </w:r>
      <w:r>
        <w:rPr>
          <w:rFonts w:cs="aTamilApple_thin" w:ascii="aTamilApple_thin" w:hAnsi="aTamilApple_thin"/>
          <w:b/>
          <w:bCs/>
        </w:rPr>
        <w:t xml:space="preserve">(Gfhup –K];ypk; .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NkYk; egpatHfs; $wpAs;shHfs; 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ahH Nehd;G Nehw;gjhf g[;Uf;F Kd;dH epa;aj; itf;f tpy;iyNa mtUf;F Nehd;G fpilahJ .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   </w:t>
      </w:r>
      <w:r>
        <w:rPr>
          <w:rFonts w:cs="aTamilApple_thin" w:ascii="aTamilApple_thin" w:hAnsi="aTamilApple_thin"/>
          <w:b/>
          <w:bCs/>
        </w:rPr>
        <w:t>( m:;kj; - mG+jhT+j; .)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wkohd; fhyj;jpy; vtUf;Fk; Nehd;G Nehw;fhky; ,Ug;gjw;F mDkjpapy;iy . Nehahspfs;&gt;gpuahzpfs;&gt; kw;Wk; khjtpyf;F gpurtj; jPl;L&gt;gps;isg; NgW  Nghd;wtw;Wf;F Mshd ngz;fSf;F khj;jpuNk Nehd;ig tpl mDkjpAz;L. ghYl;Lk; ngz;fs; jkJ Foe;ijf;F Nehd;gpdhy; VNjDk; ghjpg;G Vw;gLnkdg; gae;jhy; Nehd;ig tpl KbAk; . mjidf; fohr; nra;a Ntz;bajpy;iy.  jkf;Fk; VNjDk; ghjpg;G Vw;gLnkdg; gae;jhy; Nehd;ig tpl;L tpl;L gpd;dH fohr; nra;a Ntz;Lk;. Vnddpy; egpatHfs; $wpAs;shHfs; 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cs="aTamilApple_thin" w:ascii="aTamilApple_thin" w:hAnsi="aTamilApple_thin"/>
          <w:b/>
          <w:bCs/>
        </w:rPr>
        <w:t>;epr;rakhf my;yh:; gpuahzp&gt; fHg;gpzp&gt; ghYhl;Lk; jha; MfpNahUf;F njhOifapd; miuthrpg;gFjpiaAk;&gt; Nehd;igAk;  js;Sgb nra;J tpl;lhd; .</w:t>
      </w:r>
    </w:p>
    <w:p>
      <w:pPr>
        <w:pStyle w:val="Normal"/>
        <w:jc w:val="center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( Mjhuk; e]hap&gt; ,g;D Fi]kh ) </w:t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Nehd;G Nehw;f Kbahj Nehahsp jd;dhy; rhg;gplhky; ,Uf;f KbahJ vd;w epiyapy; Nehd;ig tpLtjw;F mDkjpAd;L . gpd;dH me;j ehl;fisf; fzf;fpl;L Nehd;gpidf; fshr; nra;a Ntz;Lk; .</w:t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taJ KjpHe;jtHfs; Nehd;G Nehw;gjhy; jkf;Ff; fLikahd f];lk; Vw;gLk; vdf; fUJkplj;J  mtHfSf;Fk; Nehd;ig tpl mDkjpAz;L .mjw;Fj; jz;lFw;wkhf xt;nthU Nehd;Gf;fhfTk; xU Viof;F cztspf;f Ntz;Lk; . Vnddpy; ,g;D mg;gh]; (wop) mtHfs; 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وَعَ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طِيقُون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دْي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َعَا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سْكِينٍ</w:t>
      </w:r>
      <w:r>
        <w:rPr>
          <w:rFonts w:eastAsia="AGA Arabesque" w:cs="AGA Arabesque" w:ascii="AGA Arabesque" w:hAnsi="AGA Arabesque"/>
        </w:rPr>
        <w:t>(</w:t>
      </w:r>
      <w:r>
        <w:rPr>
          <w:rFonts w:cs="aTamilApple_thin" w:ascii="aTamilApple_thin" w:hAnsi="aTamilApple_thin"/>
          <w:b/>
          <w:bCs/>
        </w:rPr>
        <w:t xml:space="preserve"> “ mjw;F rf;jp ngw;wtHfs; xU Viof;F cztspg;gJ flikahFk; .” </w:t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                   </w:t>
      </w:r>
      <w:r>
        <w:rPr>
          <w:rFonts w:cs="aTamilApple_thin" w:ascii="aTamilApple_thin" w:hAnsi="aTamilApple_thin"/>
          <w:b/>
          <w:bCs/>
        </w:rPr>
        <w:t xml:space="preserve">( gfuh 184k; trdk; ) </w:t>
      </w:r>
    </w:p>
    <w:p>
      <w:pPr>
        <w:pStyle w:val="Normal"/>
        <w:jc w:val="both"/>
        <w:rPr/>
      </w:pPr>
      <w:r>
        <w:rPr>
          <w:rFonts w:cs="aTamilApple_thin" w:ascii="aTamilApple_thin" w:hAnsi="aTamilApple_thin"/>
          <w:b/>
          <w:bCs/>
        </w:rPr>
        <w:t>vd;w trdj;Jf;F  tpsf;fkspf;Fk; NghJ “ ,J khw;wg;gl;l trdk; ,y;iy . khwhf ,J  Nehd;G Nehw;fr; rf;jpaw;w tNahjpgHfshd Mz; ngz;fSf;fhFk; . mtHfs; Nehd;ig tpl;L tpl;L ehnshd;Wf;F xU Viof;F tPjk; cztspf;f Ntz;Lk; . “ vd;W tpsf;fkspj;Js;shHfs; .</w:t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,J Nghd;Nw gpuahzj;jpypUg;gJk;  Nehd;ig tpLtjw;F MFkhf;fg;gl;l fhuzq;fspy; xd;whFk; . </w:t>
      </w:r>
    </w:p>
    <w:p>
      <w:pPr>
        <w:pStyle w:val="Normal"/>
        <w:jc w:val="both"/>
        <w:rPr/>
      </w:pPr>
      <w:r>
        <w:rPr>
          <w:rFonts w:cs="aTamilApple_thin" w:ascii="aTamilApple_thin" w:hAnsi="aTamilApple_thin"/>
          <w:b/>
          <w:bCs/>
        </w:rPr>
        <w:t>md]; (wop) mtHfs; mwptpf;fpd;whHfs; ...</w:t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ehq;fs; egpatHfSld; gpuahzj;jpypUe;Njhk; .  vq;fspy; Nehd;G Nehw;wtHfSk; ,Ue;jdH &gt; Nehw;fhjtHfSk; ,Ue;jdH . Nehd;G Nehw;wtHfs; Nehw;fhjtHfis Vsdkhfg; ghHf;f khl;Nlhk; .</w:t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                          </w:t>
      </w:r>
      <w:r>
        <w:rPr>
          <w:rFonts w:cs="aTamilApple_thin" w:ascii="aTamilApple_thin" w:hAnsi="aTamilApple_thin"/>
          <w:b/>
          <w:bCs/>
        </w:rPr>
        <w:t xml:space="preserve">( Gfhup –K];ypk; ) </w:t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</w:t>
      </w:r>
      <w:r>
        <w:rPr>
          <w:rFonts w:cs="aTamilApple_thin" w:ascii="aTamilApple_thin" w:hAnsi="aTamilApple_thin"/>
          <w:b/>
          <w:bCs/>
        </w:rPr>
        <w:t xml:space="preserve">,];yhj;jpd; Ie;jhtJ flik . 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6"/>
          <w:szCs w:val="36"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</w:t>
      </w:r>
      <w:r>
        <w:rPr>
          <w:rFonts w:cs="aTamilApple_thin" w:ascii="aTamilApple_thin" w:hAnsi="aTamilApple_thin"/>
          <w:b/>
          <w:bCs/>
          <w:sz w:val="36"/>
          <w:szCs w:val="36"/>
        </w:rPr>
        <w:t xml:space="preserve">my; :[;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6"/>
          <w:szCs w:val="36"/>
        </w:rPr>
      </w:pPr>
      <w:r>
        <w:rPr>
          <w:rFonts w:cs="aTamilApple_thin" w:ascii="aTamilApple_thin" w:hAnsi="aTamilApple_thin"/>
          <w:b/>
          <w:bCs/>
          <w:sz w:val="36"/>
          <w:szCs w:val="36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:[; vd;why; muG mfuhjpf; fUj;Jg; gb ehbr;nry;yy; vd;W nghUs;gL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,];yhj;jpd; fz;Nzhl;lj;jpy; :[; vdg;gLtJ Fwpg;gplg;gl;l xU tzf;fj;ij epiwNtw;Wtjw;fhf Gdpj kf;fh efupid Fwpg;gpl;l fhyg;gFjpapNy tiuaWf;fg;gl;l epge;jidfSf;fika ehbr; nry;tijf; Fwpf;F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4"/>
          <w:szCs w:val="34"/>
        </w:rPr>
      </w:pPr>
      <w:r>
        <w:rPr>
          <w:rFonts w:eastAsia="aTamilApple_thin" w:cs="aTamilApple_thin" w:ascii="aTamilApple_thin" w:hAnsi="aTamilApple_thin"/>
          <w:b/>
          <w:bCs/>
          <w:sz w:val="34"/>
          <w:szCs w:val="34"/>
        </w:rPr>
        <w:t xml:space="preserve">     </w:t>
      </w:r>
      <w:r>
        <w:rPr>
          <w:rFonts w:cs="aTamilApple_thin" w:ascii="aTamilApple_thin" w:hAnsi="aTamilApple_thin"/>
          <w:b/>
          <w:bCs/>
          <w:sz w:val="34"/>
          <w:szCs w:val="34"/>
        </w:rPr>
        <w:t xml:space="preserve">,];yhj;jpd; ghHitapy; :[;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4"/>
          <w:szCs w:val="34"/>
        </w:rPr>
      </w:pPr>
      <w:r>
        <w:rPr>
          <w:rFonts w:eastAsia="aTamilApple_thin" w:cs="aTamilApple_thin" w:ascii="aTamilApple_thin" w:hAnsi="aTamilApple_thin"/>
          <w:b/>
          <w:bCs/>
          <w:sz w:val="34"/>
          <w:szCs w:val="34"/>
        </w:rPr>
        <w:t xml:space="preserve">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 xml:space="preserve">,];yhkpa mwpQHfs; midtUk; - trjp tha;g;Gs;s Xt;nthU K];ypKk; tho;ehspy; xU jlit :[;[_r; nra;tJ flik vd;W VNfhgpj;J KbntLj;Js;sdH .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 xml:space="preserve">my;yh:_j;jMyh $Wfpd;whd; ...                       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b/>
          <w:b/>
          <w:bCs/>
          <w:rtl w:val="true"/>
        </w:rPr>
        <w:t>وَلِلَّ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اس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ِجّ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بَيْت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ن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ْتَطَاع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يْ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بِي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َ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فَر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إِن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َ</w:t>
      </w:r>
    </w:p>
    <w:p>
      <w:pPr>
        <w:pStyle w:val="Normal"/>
        <w:jc w:val="left"/>
        <w:rPr/>
      </w:pPr>
      <w:r>
        <w:rPr>
          <w:rFonts w:cs="Times New Roman"/>
          <w:b/>
          <w:bCs/>
        </w:rPr>
        <w:t xml:space="preserve"> </w:t>
      </w:r>
      <w:r>
        <w:rPr>
          <w:rFonts w:cs="Traditional Arabic"/>
          <w:b/>
          <w:b/>
          <w:bCs/>
          <w:rtl w:val="true"/>
        </w:rPr>
        <w:t>غَنِيّ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عَالَمِينَ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97</w:t>
      </w:r>
      <w:r>
        <w:rPr>
          <w:rFonts w:cs="Traditional Arabic"/>
          <w:rtl w:val="true"/>
        </w:rPr>
        <w:t>]</w:t>
      </w:r>
      <w:r>
        <w:rPr>
          <w:rFonts w:cs="Traditional Arabic"/>
        </w:rPr>
        <w:t xml:space="preserve">                          </w:t>
      </w:r>
    </w:p>
    <w:p>
      <w:pPr>
        <w:pStyle w:val="Normal"/>
        <w:jc w:val="left"/>
        <w:rPr/>
      </w:pPr>
      <w:r>
        <w:rPr>
          <w:rFonts w:cs="Traditional Arabic"/>
        </w:rPr>
        <w:t>“</w:t>
      </w:r>
      <w:r>
        <w:rPr>
          <w:rFonts w:cs="Traditional Arabic" w:ascii="aTamilApple_thin" w:hAnsi="aTamilApple_thin"/>
          <w:b/>
          <w:bCs/>
        </w:rPr>
        <w:t>vtHfs; mq;F ahj;jpiu nry;yj; jFjpAilatHfshf ,Uf;fpd;whHfNsh mtH kPJ my;yh:;Tf;fhf ( mq;F nrd;W ) mt;tPl;il :[;[_r; nra;tJ flikahFk; .</w:t>
      </w:r>
    </w:p>
    <w:p>
      <w:pPr>
        <w:pStyle w:val="Normal"/>
        <w:jc w:val="left"/>
        <w:rPr>
          <w:rFonts w:ascii="aTamilApple_thin" w:hAnsi="aTamilApple_thin" w:cs="Traditional Arabic"/>
          <w:b/>
          <w:b/>
          <w:bCs/>
        </w:rPr>
      </w:pPr>
      <w:r>
        <w:rPr>
          <w:rFonts w:cs="Traditional Arabic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Traditional Arabic"/>
          <w:b/>
          <w:b/>
          <w:bCs/>
        </w:rPr>
      </w:pPr>
      <w:r>
        <w:rPr>
          <w:rFonts w:cs="Traditional Arabic" w:ascii="aTamilApple_thin" w:hAnsi="aTamilApple_thin"/>
          <w:b/>
          <w:bCs/>
        </w:rPr>
        <w:t>NkYk; my;yh:; $Wfpd;whd; ...</w:t>
      </w:r>
    </w:p>
    <w:p>
      <w:pPr>
        <w:pStyle w:val="Normal"/>
        <w:jc w:val="left"/>
        <w:rPr/>
      </w:pP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وَأَذّ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ْحَج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أْتُو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ِجَ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عَ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َامِ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أْت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ج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مِيق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يَشْهَد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َافِ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يَذْكُر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ْ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َّا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عْلُومَات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زَق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هِيم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أَنْعَامِ</w:t>
      </w:r>
      <w:r>
        <w:rPr>
          <w:rFonts w:eastAsia="AGA Arabesque" w:cs="AGA Arabesque" w:ascii="AGA Arabesque" w:hAnsi="AGA Arabesque"/>
        </w:rPr>
        <w:t>(</w:t>
      </w:r>
      <w:r>
        <w:rPr>
          <w:rFonts w:cs="Traditional Arabic"/>
        </w:rPr>
        <w:t xml:space="preserve">                     </w:t>
      </w:r>
      <w:r>
        <w:rPr>
          <w:rFonts w:cs="Traditional Arabic"/>
        </w:rPr>
        <w:t xml:space="preserve">                               </w:t>
      </w:r>
    </w:p>
    <w:p>
      <w:pPr>
        <w:pStyle w:val="Normal"/>
        <w:jc w:val="left"/>
        <w:rPr/>
      </w:pPr>
      <w:r>
        <w:rPr>
          <w:rFonts w:cs="Traditional Arabic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Traditional Arabic"/>
        </w:rPr>
        <w:t>27</w:t>
      </w:r>
      <w:r>
        <w:rPr>
          <w:rFonts w:cs="Traditional Arabic"/>
        </w:rPr>
        <w:t>،</w:t>
      </w:r>
      <w:r>
        <w:rPr>
          <w:rFonts w:cs="Traditional Arabic"/>
        </w:rPr>
        <w:t>28</w:t>
      </w:r>
      <w:r>
        <w:rPr>
          <w:rFonts w:cs="Traditional Arabic"/>
        </w:rPr>
        <w:t xml:space="preserve">]                  </w:t>
      </w:r>
      <w:r>
        <w:rPr>
          <w:rFonts w:cs="aTamilApple_thin" w:ascii="aTamilApple_thin" w:hAnsi="aTamilApple_thin"/>
          <w:b/>
          <w:bCs/>
        </w:rPr>
        <w:t xml:space="preserve">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“</w:t>
      </w:r>
      <w:r>
        <w:rPr>
          <w:rFonts w:cs="aTamilApple_thin" w:ascii="aTamilApple_thin" w:hAnsi="aTamilApple_thin"/>
          <w:b/>
          <w:bCs/>
        </w:rPr>
        <w:t>:[;[_f;fhf( mjid epiwNtw;w tUkhW ) ePH kf;fSf;F miog;G tpLg;gPuhf . ( mt;tiog;ig Vw;W ) fhy;eilahfTk; &gt; ,isg;Gw;w xl;lfq;fspd; kPJ rthup nra;jtHfshfTk;&gt; mtHfs; tUthHfs; .  mit Jhukhd ,lq;fspypUe;J ( mtHfisf; nfhz;L ) tU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jq;fspd; ,k;ik kWikf;Fupa gad;fis mile;J nfhs;tjw;fhfTk; &gt; my;yh:; mtHfSf;F mUspa fhy;eilr; nry;tq;fSf;fhf mtid epidT $Wtjw;fhfTk; ( tUthHfs; ) . MfNt me;j (mWf;fg;gl;l) fhy;eilfspypUe;J ePq;fSk; GrpAq;fs; . f\;lg;gLk; ViofSf;Fk; cz;zf; nfhLq;fs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</w:t>
      </w:r>
      <w:r>
        <w:rPr>
          <w:rFonts w:cs="aTamilApple_thin" w:ascii="aTamilApple_thin" w:hAnsi="aTamilApple_thin"/>
          <w:b/>
          <w:bCs/>
        </w:rPr>
        <w:t>(  ]_uj;Jy; :[; 27.28 k; trdq;fs; 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</w:t>
      </w:r>
      <w:r>
        <w:rPr>
          <w:rFonts w:cs="aTamilApple_thin" w:ascii="aTamilApple_thin" w:hAnsi="aTamilApple_thin"/>
          <w:b/>
          <w:bCs/>
        </w:rPr>
        <w:t>:[; tzf;fkhdJ Mj;kPf &gt; cyf uPjpahd gy;NtW tpjkhd gpuNahrdq;fisj; jd;dfj;Nj cs;slf;fpAs;sJ.:[;[pd; NghJ jthg;&gt; ]aP&gt; mwgh kpdh  K];jypgh Mfpa ,lq;fspy; jupj;jpUj;jy; &gt; fy;nywpAjy; &gt; gpd; kpdhtpy; jupj;jy;&gt; FHghd; nfhLj;jy;&gt; jiyKbapidr; rpiuj;jy; &gt; my;yh:;Tf;F mbgzptjd; %yk; mtdJ neUf;fj;ijg; ngwy; Nghd;w  gy;NtW tzf;f topghLfspy; xU K];ypk; &lt;Lgl Kbfpd;wJ .  vdNtjhd; :[;tzf;fkhdJ  ghtq;fs; kd;dpf;fg;gl;L Rtdk; nry;tjw;F  kpfg; ngupa fhuzpfspy; xd;whfj; jpfo;fpd;wJ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mG+ :_iuuh (wop) mtHfs; mwptpf;fpd;whHfs; ..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egp (]y;) mtHfs; $wpdhHfs;... (,iwapy;ykhd ) ,e;j tPl;il ahH :[;[_r; nra;J vt;tpj jPikapNyh Fw;wr; nraypNyh &lt;LglhJ tpLfpd;whNuh mtH md;W jha; &lt;d;nwLj;j ghyfd; Nghy; ( vt;tpj ghtKkw;wtuhf ) Mfp tpLfpd;whH .                            ( Gfhup K];ypk; 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NkYk; egpatHfs; $wpdhHfs; 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cs="aTamilApple_thin" w:ascii="aTamilApple_thin" w:hAnsi="aTamilApple_thin"/>
          <w:b/>
          <w:bCs/>
        </w:rPr>
        <w:t>xUtH xU ck;uhr; nra;tjhdJ mtH kWKiw ck;uhr; nra;Ak; tiuf;FKs;s ghtq;fSf;F Fw;wg;gupfhukhf Mfp tpLk; . NkYk; Vw;Wf;nfhs;sg;gl;l :[;[_f;F RtHf;fj;ijj; jtpu NtW $yp fpilahJ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       </w:t>
      </w:r>
      <w:r>
        <w:rPr>
          <w:rFonts w:cs="aTamilApple_thin" w:ascii="aTamilApple_thin" w:hAnsi="aTamilApple_thin"/>
          <w:b/>
          <w:bCs/>
        </w:rPr>
        <w:t xml:space="preserve">( Gfhup K];ypk; .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NkYk; egpatHfsplk; mky;fspNyNa kpfr; rpwe;jJ vJntd tpdtg;gl;lJ . mjw;F mtHfs; my;yh:;itAk; mtdJ w]_iyAk; &lt;khd; nfhs;Sjy; vd;W gjpyspj;jhHfs; .mjw;fLj;jgbahf vJ  vd tpdtg;gl;lJ?  my;yh:;tpd; ghijapy; NghH Ghpjy;  vd;W gjpyspj;jhHfs; . mjw;fLj;jJ vJ vd;wjw;F Vw;Wf;nfhs;sg;gl;l :[;[hFk; vd gjpyspj;jhHfs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</w:t>
      </w:r>
      <w:r>
        <w:rPr>
          <w:rFonts w:cs="aTamilApple_thin" w:ascii="aTamilApple_thin" w:hAnsi="aTamilApple_thin"/>
          <w:b/>
          <w:bCs/>
        </w:rPr>
        <w:t>( Gfhup K];ypk; 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NkYk;egpatHfs; etpd;Ws;shHfs; ..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ePq;fs; :[;i[Ak; ck;uhitAk; mbf;fb njhlHe;J epiwNtw;wp thUq;fs; . Vnddpy; mit neUg;Gr; #isahdJ  ,Uk;G&gt; jq;fk;&gt; nts;spapd; JUf;fis mfw;wp tpUtJ Nghy kdpjdplKs;s tWik ghtk; Mfpatw;iw mfw;wptpLk; .  Vw;Wf; nfhs;sg;gl;l :[;[_f;F RtHf;fj;ij j;jtpu NtW $yp fpilahJ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 </w:t>
      </w:r>
      <w:r>
        <w:rPr>
          <w:rFonts w:cs="aTamilApple_thin" w:ascii="aTamilApple_thin" w:hAnsi="aTamilApple_thin"/>
          <w:b/>
          <w:bCs/>
        </w:rPr>
        <w:t xml:space="preserve">( Mjhuk; jpHkpjp 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:[;[pd; NghJ gy;NtW ehLfspypUe;Jk;  jpuz;L tUk; ,yl;rf;fzf;fhd K];ypk;fisr; re;jpj;J mstshTk; tha;g;Gf; fpilg;gJld;&gt;  mtHfSld; gu];guk; cwT nfhs;Sk; tha;g;Gk; &gt;xd;whf mky; ,ghjj;fspy; &lt;LgLk;  tha;g;Gk; fpl;Lfpd;wJ . ,jd; %yk; K];ypk; rKfj;jpdupd; cyfshtpa xd;W$LjYk; &gt;  xNu nfhbapd; fPo; mzpjpuSk; rHtNjr xw;WikAk; Vw;gLfpd;wd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mj;Jld; mtHfSf;F kj;jpapy; xU tpj md;Gk; gpizg;Gk; Vw;gLfpd;wJ . XNu khHf;fk; xNu ,iwtd;&gt; xNu nfhs;if &gt; xNu Fwpf;Nfhs;- ,g;gbahd mG+Ht xd;W $lyhy; mstpl Kbahj ,d;dgy cyfshtpa gad;fs;    Vw;gLtJld; &gt; rHtNjr rKfj;jpd; kj;jpapy; K];ypk;fspd; gyKk; xw;WikAk; giwrhl;lg;gLfpd;wd.  ,f;fUj;ijj;jhd; my;yh:; my;FHMdpy; gpd;tUkhW gpu];jhgpf;fpd;whd; 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Traditional Arabic"/>
        </w:rPr>
        <w:t xml:space="preserve">: </w:t>
      </w: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ي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ُّ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لَقْنَا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َكَ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أُنْث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جَعَلْنَا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ُعُ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قَبَائ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تَعَارَف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ْرَمَ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نْ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تْقَا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ِي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بِيرٌ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>]</w:t>
      </w:r>
      <w:r>
        <w:rPr>
          <w:rFonts w:cs="aTamilApple_thin" w:ascii="aTamilApple_thin" w:hAnsi="aTamilApple_thin"/>
          <w:b/>
          <w:bCs/>
        </w:rPr>
        <w:t xml:space="preserve">   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cs="aTamilApple_thin" w:ascii="aTamilApple_thin" w:hAnsi="aTamilApple_thin"/>
          <w:b/>
          <w:bCs/>
        </w:rPr>
        <w:t>kdpjHfNs .. ehk; epr;rakhf cq;fis xU MzpypUe;Jk; ngz;zpypUe;JNk gilj;Njhk; .NkYk; ePq;fs; xUtUf;nfhUtH mwpKfkhfpf; nfhs;s Ntz;Lnkd;g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jw;fhfNt cq;fisg; gy;NtW gpuptpduhfTk; Nfhj;jpuq;fshfTk; Mf;fpNdhk; . vdNt cq;fspy; vtH kpfj; jf;th/ cilatuhf ,Uf;fpd;whNuh mtNu my;yh:; tplj;jpy; kpf;f fz;zpaj;jpw;FupatH . epr;rakhf my;yh:; ahtw;iwAk; njupe;jtDk; cs;tpsq;fp mwpgtDkhf ,Uf;fpd;whd; .                          ( :_[_uhj;  13 k; trdk; .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</w:t>
      </w:r>
      <w:r>
        <w:rPr>
          <w:rFonts w:cs="aTamilApple_thin" w:ascii="aTamilApple_thin" w:hAnsi="aTamilApple_thin"/>
          <w:b/>
          <w:bCs/>
          <w:sz w:val="34"/>
          <w:szCs w:val="34"/>
        </w:rPr>
        <w:t xml:space="preserve">:[; flikahFtjw;fhd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4"/>
          <w:szCs w:val="34"/>
        </w:rPr>
      </w:pPr>
      <w:r>
        <w:rPr>
          <w:rFonts w:eastAsia="aTamilApple_thin" w:cs="aTamilApple_thin" w:ascii="aTamilApple_thin" w:hAnsi="aTamilApple_thin"/>
          <w:b/>
          <w:bCs/>
          <w:sz w:val="34"/>
          <w:szCs w:val="34"/>
        </w:rPr>
        <w:t xml:space="preserve">                     </w:t>
      </w:r>
      <w:r>
        <w:rPr>
          <w:rFonts w:cs="aTamilApple_thin" w:ascii="aTamilApple_thin" w:hAnsi="aTamilApple_thin"/>
          <w:b/>
          <w:bCs/>
          <w:sz w:val="34"/>
          <w:szCs w:val="34"/>
        </w:rPr>
        <w:t>epge;jidfs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4"/>
          <w:szCs w:val="34"/>
        </w:rPr>
      </w:pPr>
      <w:r>
        <w:rPr>
          <w:rFonts w:cs="aTamilApple_thin" w:ascii="aTamilApple_thin" w:hAnsi="aTamilApple_thin"/>
          <w:b/>
          <w:bCs/>
          <w:sz w:val="34"/>
          <w:szCs w:val="34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:[; flikahFtjw;fhd epge;jidfs; Ie;J vd;gjhf mwpQHfs; VNfhgpj;J KbntLj;Js;sdH . mitahtd..</w:t>
      </w:r>
    </w:p>
    <w:p>
      <w:pPr>
        <w:pStyle w:val="Normal"/>
        <w:numPr>
          <w:ilvl w:val="0"/>
          <w:numId w:val="8"/>
        </w:numPr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K];ypkhapUj;jy; .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rFonts w:cs="aTamilApple_thin" w:ascii="aTamilApple_thin" w:hAnsi="aTamilApple_thin"/>
          <w:b/>
          <w:bCs/>
        </w:rPr>
        <w:t>Gj;jpRthjPdKs;stuha; ,Uj;jy; .</w:t>
      </w:r>
    </w:p>
    <w:p>
      <w:pPr>
        <w:pStyle w:val="Normal"/>
        <w:numPr>
          <w:ilvl w:val="0"/>
          <w:numId w:val="8"/>
        </w:numPr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gUtkile;jpUj;jy;.</w:t>
      </w:r>
    </w:p>
    <w:p>
      <w:pPr>
        <w:pStyle w:val="Normal"/>
        <w:numPr>
          <w:ilvl w:val="0"/>
          <w:numId w:val="8"/>
        </w:numPr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Rje;jpuk; ngw;wtuha; ,Uj;jy; .</w:t>
      </w:r>
    </w:p>
    <w:p>
      <w:pPr>
        <w:pStyle w:val="Normal"/>
        <w:numPr>
          <w:ilvl w:val="0"/>
          <w:numId w:val="8"/>
        </w:numPr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nghUs;&gt;cly; uPjpahf rf;jp ngw;wpUj;jy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ngz;izg; nghWj;j tiu mtH :[; nra;tjw;F k:;ukpa;aj;jhd xU Mz;Jiz ,Ug;gJk; epge;jidahFk;. Vnddpy; egpatHfs; gpd;tUkhW $wpAs;shHfs; ..</w:t>
      </w:r>
    </w:p>
    <w:p>
      <w:pPr>
        <w:pStyle w:val="Normal"/>
        <w:ind w:left="540" w:hanging="0"/>
        <w:jc w:val="left"/>
        <w:rPr/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my;yh:;itAk; kWik ehisAk; ek;gpf;if nfhz;l xU ngz; k:;ukhd Mz;Jizapd;wp gpuahzk; Nkw;nfhs;tJ mtUf;F  :yhyhfhJ .”</w:t>
      </w:r>
    </w:p>
    <w:p>
      <w:pPr>
        <w:pStyle w:val="Normal"/>
        <w:ind w:left="540" w:hanging="0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</w:t>
      </w:r>
      <w:r>
        <w:rPr>
          <w:rFonts w:cs="aTamilApple_thin" w:ascii="aTamilApple_thin" w:hAnsi="aTamilApple_thin"/>
          <w:b/>
          <w:bCs/>
        </w:rPr>
        <w:t xml:space="preserve">( mG+ :_iuuh – Gfhup K];ypk; ) </w:t>
      </w:r>
    </w:p>
    <w:p>
      <w:pPr>
        <w:pStyle w:val="Normal"/>
        <w:ind w:left="540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Nkw;gb ,e;j epge;jidfisg; nghWj;j tiu khHf;f mwpQHfs; ,jid %d;W gpupTfshf tFf;fpd;wdH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TamilApple_thin" w:ascii="aTamilApple_thin" w:hAnsi="aTamilApple_thin"/>
          <w:b/>
          <w:bCs/>
        </w:rPr>
        <w:t>,tw;wpy; rpy epge;jidfs;  :[; Vw;Wf;nfhs;</w:t>
      </w:r>
    </w:p>
    <w:p>
      <w:pPr>
        <w:pStyle w:val="Normal"/>
        <w:ind w:left="1080" w:hanging="720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</w:t>
      </w:r>
      <w:r>
        <w:rPr>
          <w:rFonts w:cs="aTamilApple_thin" w:ascii="aTamilApple_thin" w:hAnsi="aTamilApple_thin"/>
          <w:b/>
          <w:bCs/>
        </w:rPr>
        <w:t xml:space="preserve">sg;gLtjw;F mbg;gilahf ,Uf;fpd;wd . mit ,];yhKk; &gt; Gj;jp RthjPdKkhFk; . vdNt fhgpuhdtNuh&gt; Gj;jpRthjPdkw;wtNuh :[;[_r; nra;jhYk; mJ Vw;Wf; nfhs;sg;gl khl;lhJ. </w:t>
      </w:r>
    </w:p>
    <w:p>
      <w:pPr>
        <w:pStyle w:val="Normal"/>
        <w:ind w:left="1080" w:hanging="72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numPr>
          <w:ilvl w:val="0"/>
          <w:numId w:val="2"/>
        </w:numPr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gUtkile;jpUj;jy; &gt; Rje;jpukhapUj;jy; Mfpa epge;jidfs; :[; flik xUtH nghWg;gpypUe;J ePq;Ftjw;Fupa epge;jidfNs .. vdNt mbikNah&gt; rpWgps;isNah :[;[_r; nra;jhy; mJ Vw;fg;gl;L mjw;F ed;ik fpilj;j NghjpYk; mtH gUkile;jJk; my;yJ Rje;jpukile;jJk;  kPz;Lk; mtUf;F :[; flikahfp tpLk; .</w:t>
      </w:r>
    </w:p>
    <w:p>
      <w:pPr>
        <w:pStyle w:val="Normal"/>
        <w:ind w:left="360" w:hanging="0"/>
        <w:jc w:val="left"/>
        <w:rPr>
          <w:rFonts w:ascii="aTamilApple_thin" w:hAnsi="aTamilApple_thin" w:eastAsia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TamilApple_thin" w:ascii="aTamilApple_thin" w:hAnsi="aTamilApple_thin"/>
          <w:b/>
          <w:bCs/>
        </w:rPr>
        <w:t>gz&gt;cly;gyk; ngw;wpUj;jiyg; nghWj;jtiu mJ :[; fl;lhaf; flikahFtjw;Fupa epge;jidNa.. vdNt gztrjpaw;w xUtH mjpf rpukq;fis Nkw;nfhz;L vt;tpj Kd; Maj;jKkpd;wp fhy;eilahfr; nrd;W :[;[_r; nra;jhYk;  mtuJ :[;[_ Vw;Wf;nfhs;sg;gL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0"/>
          <w:szCs w:val="30"/>
        </w:rPr>
      </w:pPr>
      <w:r>
        <w:rPr>
          <w:rFonts w:eastAsia="aTamilApple_thin" w:cs="aTamilApple_thin" w:ascii="aTamilApple_thin" w:hAnsi="aTamilApple_thin"/>
          <w:b/>
          <w:bCs/>
          <w:sz w:val="30"/>
          <w:szCs w:val="30"/>
        </w:rPr>
        <w:t xml:space="preserve">            </w:t>
      </w:r>
      <w:r>
        <w:rPr>
          <w:rFonts w:cs="aTamilApple_thin" w:ascii="aTamilApple_thin" w:hAnsi="aTamilApple_thin"/>
          <w:b/>
          <w:bCs/>
          <w:sz w:val="30"/>
          <w:szCs w:val="30"/>
        </w:rPr>
        <w:t xml:space="preserve">xUtUf;fhf NtnwhUtu; :[;  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0"/>
          <w:szCs w:val="30"/>
        </w:rPr>
      </w:pPr>
      <w:r>
        <w:rPr>
          <w:rFonts w:eastAsia="aTamilApple_thin" w:cs="aTamilApple_thin" w:ascii="aTamilApple_thin" w:hAnsi="aTamilApple_thin"/>
          <w:b/>
          <w:bCs/>
          <w:sz w:val="30"/>
          <w:szCs w:val="30"/>
        </w:rPr>
        <w:t xml:space="preserve">                       </w:t>
      </w:r>
      <w:r>
        <w:rPr>
          <w:rFonts w:cs="aTamilApple_thin" w:ascii="aTamilApple_thin" w:hAnsi="aTamilApple_thin"/>
          <w:b/>
          <w:bCs/>
          <w:sz w:val="30"/>
          <w:szCs w:val="30"/>
        </w:rPr>
        <w:t xml:space="preserve">nra;ayhkh ?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0"/>
          <w:szCs w:val="30"/>
        </w:rPr>
      </w:pPr>
      <w:r>
        <w:rPr>
          <w:rFonts w:cs="aTamilApple_thin" w:ascii="aTamilApple_thin" w:hAnsi="aTamilApple_thin"/>
          <w:b/>
          <w:bCs/>
          <w:sz w:val="30"/>
          <w:szCs w:val="30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:[;[_r; nra;tjw;Fupa trjp tha;g;Gf;fs; Vw;gLtjw;F Kd; kuzpj;J tpl;ltHfSf;F :[; flikapy;iy . vdNt mtHfSf;fhf :[; nra;aNtz;baJk; flikapy;iy .trjp tha;g;Gf;fisg; ngw;wpUe;Jk;  :[; nra;ahJ kuzpj;J tpl;ltHfisg; nghWj;j tiu Mjhug; G+Htkhd fUj;jpd; gb mtHfsJ :[; flik mtHfis tpl;L ePq;fhJ .  vdNt mtuJ nrhj;jpypUe;J mtupd; mde;juf;fhu cwtpdHfs; mtUf;Fupa :[;i[ epiwNtw;wp itg;gJ flikahFk; . mtH jdf;fhf :[; nra;AkhW t]pa;aj; nra;ahJ kuzpj;jpUg;gpDk; rup . ,f;flik  fld; Nghd;W fl;lhak; epiwNtw;wpNa MfNtz;ba flikahFk; . Vnddpy; ,g;D mg;gh]; (wop) mtHfs; $Wfpd;whHfs; 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cs="aTamilApple_thin" w:ascii="aTamilApple_thin" w:hAnsi="aTamilApple_thin"/>
          <w:b/>
          <w:bCs/>
        </w:rPr>
        <w:t>xU ngz; :[;nra;tjhf Neh;r;ir nra;J tpl;L epiwNtw;whJ kuzpj;J tpl;lhs; . mtuJ rNfhjuH egpfshuplj;jpy; te;J ,J gw;wp tpdtpdhH . mjw;F egpatHfs; . cdJ rNfhjupf;F fld; ,Ue;jhy;  mij ePjhNd epiwNtw;w Ntz;Lk; ? vd tpdtpaJk; mtH Mk; vd;whH . mjw;F egpatHfs;  mNjNghd;Wjhd; ,J my;yh:;Tf;Fupa fldhFk; . ,Jjhd; epiwNtw;wg;gLtjw;F kpf mUfij kpf;fJ vd;W $wpdhHfs; .                        ( Mjhuk; e]haP/ 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28"/>
          <w:szCs w:val="28"/>
        </w:rPr>
      </w:pPr>
      <w:r>
        <w:rPr>
          <w:rFonts w:cs="aTamilApple_thin" w:ascii="aTamilApple_thin" w:hAnsi="aTamilApple_thin"/>
          <w:b/>
          <w:bCs/>
          <w:sz w:val="28"/>
          <w:szCs w:val="28"/>
        </w:rPr>
        <w:t>:[; nra;ahj xUtH gpwUf;fhf :[; nra;ayhkh ?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28"/>
          <w:szCs w:val="28"/>
        </w:rPr>
      </w:pPr>
      <w:r>
        <w:rPr>
          <w:rFonts w:cs="aTamilApple_thin" w:ascii="aTamilApple_thin" w:hAnsi="aTamilApple_thin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</w:t>
      </w:r>
      <w:r>
        <w:rPr>
          <w:rFonts w:cs="aTamilApple_thin" w:ascii="aTamilApple_thin" w:hAnsi="aTamilApple_thin"/>
          <w:b/>
          <w:bCs/>
        </w:rPr>
        <w:t>jdf;Fupa flikahd :[;i[ epiwNtw;whjtH gpwUf;fhf :[; nra;a KbahJ .Vnddpy; egpatHfs; xU kdpjh; “ Rg;UkhTf;fhf :[; nra;fpd;Nwd; vd;W $wf; Nfl;lhHfs; . clNd Rg;Ukh vd;gtH ahH? vd mtuplk; Nfl;f  vdJ  rNfhjuH (my;yJ ed;gH) vd;W gjpyspj;jhH . clNd egpatHfs; “eP cdf;fhf :[; nra;J tpl;lhah?” vd tpdt ,y;iynad gjpyspj;jhH . mjw;F egpatHfs; “cdf;fhf Kjypy; :[;i[ epiwNtw;Wthahf gpd;dH Rg;UkhTf;fhf :[; nra;thahf vd gjpyspj;jhHfs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</w:t>
      </w:r>
      <w:r>
        <w:rPr>
          <w:rFonts w:cs="aTamilApple_thin" w:ascii="aTamilApple_thin" w:hAnsi="aTamilApple_thin"/>
          <w:b/>
          <w:bCs/>
        </w:rPr>
        <w:t>( m:;kj; - mG+jhT+j; 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mNj Nghd;Nw rupahd fUj;jpd;gb  :[;i[ epiwNtw;w KbahjsTf;F gytPdKw;w ( tNahjpgHfs; ) Nghd;wtHfSf; fhfTk; NtnwhUtH :[;[_r; nra;a KbAk; 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 xml:space="preserve">i:jk; Nfhj;jpuj;ijr; rhHe;j XU ngz;kzp egpatHfsplj;jpy; te;J :[;[hdJ my;yh:; mbahHfSf;F tpjpj;j flikahFk; . vdJ je;ijNah tNahjpgH . mtuhy; thfdj;jpy; mkHe;J gazk; nra;a KbahJ . mtUf;fhf ehd; :[;[_r; nra;a KbAkh? vd tpdtpdhH . mjw;F egpatHfs; “Mk; KbAk; “ vd;W $wpdhHfs; .,r;rk;gtk; egpfshupd; ,Wjp :[;[pd; NghJ epfo;e;jJ..            ( ,g;D mg;gh]; - Gfhup K];ypk;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xUtH :[; nra;a rf;jp ngw;w clNdNa :[; flikahfpd;wjh ? my;yJ jhkjpj;Jk; epiwNtw;w KbAkh?</w:t>
      </w:r>
    </w:p>
    <w:p>
      <w:pPr>
        <w:pStyle w:val="Normal"/>
        <w:jc w:val="left"/>
        <w:rPr>
          <w:rFonts w:ascii="aTamilApple_thin" w:hAnsi="aTamilApple_thin" w:eastAsia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...................mwpQh;fspd;  kpfr;rupahd fUj;jpd; gpufhuk; xUtuplk; :[;  flikahFk; epge;jidfs;  epiwT ngw;w clNdNa mtUf;F :[; flikahfpd;wJ . Vnddpy; my;yh:; $Wfpd;whd; .....</w:t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وَلِ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ِج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بَيْ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ْتَطَا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يْ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بِيلاً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97</w:t>
      </w:r>
      <w:r>
        <w:rPr>
          <w:rFonts w:cs="Traditional Arabic"/>
          <w:rtl w:val="true"/>
        </w:rPr>
        <w:t>]</w:t>
      </w:r>
      <w:r>
        <w:rPr>
          <w:rFonts w:cs="Traditional Arabic"/>
        </w:rPr>
        <w:t xml:space="preserve">          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:[;[_f;Fr;; nry;y rf;jp ngw;w kdpjHfs; kPJ my;yh:;Tf;fhf :[;i[ epiwNtw;WtJ flikahFk; .”  (My,k;uhd; 97k; trdk;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وَأَتِمّ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حَج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عُمْر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لَّهِ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96</w:t>
      </w:r>
      <w:r>
        <w:rPr>
          <w:rFonts w:cs="Traditional Arabic"/>
          <w:rtl w:val="true"/>
        </w:rPr>
        <w:t>]</w:t>
      </w:r>
      <w:r>
        <w:rPr>
          <w:rFonts w:cs="Traditional Arabic"/>
        </w:rPr>
        <w:t xml:space="preserve">                 </w:t>
      </w:r>
      <w:r>
        <w:rPr>
          <w:rFonts w:cs="aTamilApple_thin" w:ascii="aTamilApple_thin" w:hAnsi="aTamilApple_thin"/>
          <w:b/>
          <w:bCs/>
        </w:rPr>
        <w:t xml:space="preserve">         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 xml:space="preserve">my;yh:;Tf;fhf :[;i[Ak; ck;uhitAk; epiwNtw;Wq;fs;”                   ( gfuh 196k; trdk; 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vd;Wk; $Wfpd;whd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NkYk; egpatHfs; $wpAs;sjhtJ ..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cs="aTamilApple_thin" w:ascii="aTamilApple_thin" w:hAnsi="aTamilApple_thin"/>
          <w:b/>
          <w:bCs/>
        </w:rPr>
        <w:t xml:space="preserve">:[; flikia (jhkjpf;fhJ ) tpiuthf epiwNtw;Wq;fs; . Vnddpy; xUtUf;F jdf;F vd;d ,ilA+Wfs; Vw;gltpUf;fpd;wd vd;W mtUf;Fj; njupahJ “ vd;W $wpAs;shHfs; .                 ( mG+jhT+j; -:hfpk; 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</w:t>
      </w:r>
      <w:r>
        <w:rPr>
          <w:rFonts w:eastAsia="aTamilApple_thin" w:cs="aTamilApple_thin" w:ascii="aTamilApple_thin" w:hAnsi="aTamilApple_thin"/>
          <w:b/>
          <w:bCs/>
          <w:sz w:val="34"/>
          <w:szCs w:val="34"/>
        </w:rPr>
        <w:t xml:space="preserve">   </w:t>
      </w:r>
      <w:r>
        <w:rPr>
          <w:rFonts w:cs="aTamilApple_thin" w:ascii="aTamilApple_thin" w:hAnsi="aTamilApple_thin"/>
          <w:b/>
          <w:bCs/>
          <w:sz w:val="34"/>
          <w:szCs w:val="34"/>
        </w:rPr>
        <w:t>:[;[pd; flikfs;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  <w:sz w:val="34"/>
          <w:szCs w:val="34"/>
        </w:rPr>
        <w:t xml:space="preserve">                      </w:t>
      </w:r>
      <w:r>
        <w:rPr>
          <w:rFonts w:cs="aTamilApple_thin" w:ascii="aTamilApple_thin" w:hAnsi="aTamilApple_thin"/>
          <w:b/>
          <w:bCs/>
          <w:sz w:val="28"/>
          <w:szCs w:val="28"/>
        </w:rPr>
        <w:t xml:space="preserve">( Wf;d;fs; 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28"/>
          <w:szCs w:val="28"/>
        </w:rPr>
      </w:pPr>
      <w:r>
        <w:rPr>
          <w:rFonts w:cs="aTamilApple_thin" w:ascii="aTamilApple_thin" w:hAnsi="aTamilApple_thin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:[;[_f;Fupa Wf;d;fs; nkhj;jk; MW mitahtd 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numPr>
          <w:ilvl w:val="0"/>
          <w:numId w:val="9"/>
        </w:numPr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,:;uhk; . ( :[;[pd; epa;aj;Jld; ,:;uhk; mzpjy; ).</w:t>
      </w:r>
    </w:p>
    <w:p>
      <w:pPr>
        <w:pStyle w:val="Normal"/>
        <w:numPr>
          <w:ilvl w:val="0"/>
          <w:numId w:val="9"/>
        </w:numPr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mughtpy; jupj;J epw;wy; .</w:t>
      </w:r>
    </w:p>
    <w:p>
      <w:pPr>
        <w:pStyle w:val="Normal"/>
        <w:numPr>
          <w:ilvl w:val="0"/>
          <w:numId w:val="9"/>
        </w:numPr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jthGy; FJhk; ( kf;fh nrd;wJk; Kjy; Kiwahf nra;Ak; jthG ) </w:t>
      </w:r>
    </w:p>
    <w:p>
      <w:pPr>
        <w:pStyle w:val="Normal"/>
        <w:numPr>
          <w:ilvl w:val="0"/>
          <w:numId w:val="9"/>
        </w:numPr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]gh-kHthTf;fpilapy; njhq;Nfhl;lk; XLjy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Nkw;gb ehd;F flikfspy; xd;W tpLgl;lhy; me;j :[;[_ Vw;Wf; nfhs;sg;gl khl;lhJ . ,e;j ehd;F flikfisAk; xt;nthd;whf rw;W tpupthf Nehf;FNth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KjyhtJ .. ,:;uh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,:;uhk; vd;gJ  :[; tzf;fj;ij Muk;gpf;f epa;aj; itg;gijf; Fwpf;Fk; . ,e;j epa;aj;ij Fwpg;gpl;l fhyg;gFjpapy;  Fwpg;gpl;l  ,lj;jpy; itj;Nj itf;f KbAk;. ,jw;F kPf;fhj; vd;W  nrhy;yg;gL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vdNt kPf;fhj;ij ,uz;lhfg; gpupf;fyhk; .</w:t>
      </w:r>
    </w:p>
    <w:p>
      <w:pPr>
        <w:pStyle w:val="Normal"/>
        <w:numPr>
          <w:ilvl w:val="0"/>
          <w:numId w:val="11"/>
        </w:numPr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fhyk; rhHe;j kPf;fhj; . </w:t>
      </w:r>
    </w:p>
    <w:p>
      <w:pPr>
        <w:pStyle w:val="Normal"/>
        <w:numPr>
          <w:ilvl w:val="0"/>
          <w:numId w:val="11"/>
        </w:numPr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,lk; rhHe;j kPf;fhj; 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fhyk; rhHe;j kPf;fhj; vDk; NghJ  :[;[_ila khjq;fshfpa  \t;thy;&gt;Jy;f/jh&gt;  Jy;:[; Mfpa khjq;fspy;; mtH :[; nra;tjw;fhf epa;aj; itf;f Ntz;Lk; . ( mjw;F Kd;Ngh gpd;Ngh epa;aj; itf;f KbahJ ) my;yh:; $Wfpd;whd; ..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الْحَج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شْهُ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عْلُومَاتٌ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97</w:t>
      </w:r>
      <w:r>
        <w:rPr>
          <w:rFonts w:cs="Traditional Arabic"/>
          <w:rtl w:val="true"/>
        </w:rPr>
        <w:t>]</w:t>
      </w:r>
      <w:r>
        <w:rPr>
          <w:rFonts w:cs="Traditional Arabic"/>
        </w:rPr>
        <w:t xml:space="preserve">           </w:t>
        <w:tab/>
        <w:tab/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:[; vd;gJ mwpag;gl;l khjq;fspNyNaahF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  </w:t>
      </w:r>
      <w:r>
        <w:rPr>
          <w:rFonts w:cs="aTamilApple_thin" w:ascii="aTamilApple_thin" w:hAnsi="aTamilApple_thin"/>
          <w:b/>
          <w:bCs/>
        </w:rPr>
        <w:t>( gfuh 197 k; trdk; .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 xml:space="preserve">,lk; rhHe;j kPf;fhj; vDk; NghJ ehd;F jpirfspYk; ,Ue;J tUk; :h[p khHfs;  Fwpg;gpl;;;l xU ,lj;ijf; flf;Fk; NghJ  :[; nra;tij epa;aj; itg;gijf; Fwpf;Fk;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,t;tplj;ij epa;aj; itf;fhJ fle;J kf;fhTf;Fr; nry;tJ $lhJ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kPf;fhj;Jfs; nkhj;jk; Ie;J ,Uf;fpd;wd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KjyhtJ ..    Jy;:_iygh/   . ,g;NghJ ,t;tplj;jpw;F MghH myp  vd;W nrhy;yg;gLk; . ,J kjPdh thrpfSf;Fk; mjd; topahf :[;[_f;F tUgNthUf;FKupa vy;iyahFk; . ,J kf;fhtpypUe;J  336 fpNyhkPl;lH njhiytpy; cs;sJ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,uz;lhtJ ..     [_:;gh/ . ,J nrq;flypypUe;J gj;J fpNyhkPl;lH njhiytpy; cs;sJ . kf;fhtpw;Fk; ,jw;Fkpilapy; 180 fpNyh kPl;lH Jhuk; cs;sJ . ,J vfpg;J&gt; rpupah&gt; nkhNuhf;Nfh ehl;ltHfSf;Fk; &gt; ,e;j ehLfSf;F mg;ghYs;s ehLfshd ];g;igd;&gt; Nuhk; ( ,j;jhyp) &gt; jf;WhH Nghd;w ehl;ltUf;FKupa vy;iyahFk; . ,g;NghJ ,e;ehl;ltHfs; “my;whgpf;” vDk; ,lj;jpy; ,:;uhk; fl;Lfpd;wdH. Vnddpy; ,J me;j ,lj;jpw;F NeuhfNt ,Uf;fpd;wJ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%d;whtJ ...       ayk;yk; . ,J  ,g;NghJ ]/jpa;ah vd;W miof;fg;gLfpd;wJ . ,J jp:hkh kiyg;gFjpapy; ,Uf;fpd;wJ . kf;fhtpypUe;J 72 fpNyhkPl;lH njhiytpy; ,Uf;Fk; ,J  akd; thrpfSf;Fk; &gt;mjd;topahf tUgtHfshd rPdh ,e;jpah Nghd;w ehl;ltHfSf;FKupa vy;iyahF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ehd;fhtJ ... fu;Dy; kdh]py;. ,jw;F ,g;NghJ  m];i]y; my;fgPH vd;W miof;fg;gLfpd;wJ . kf;fhtpypUe;J 72 fpNyhkPl;lH njhiytpy; ,Uf;Fk; ,t;tplk;  jhapg;&gt;e[pj; thrpfspdJk; mjd; topahf tUNthUf;FKupa kPf;fhj;jhF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  <w:lang w:val="es-ES_tradnl"/>
        </w:rPr>
        <w:t>Ie;jhtJ ...   jhj;J ,u;f;..,jw;F ,g;NghJ “suPgh”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  <w:lang w:val="es-ES_tradnl"/>
        </w:rPr>
        <w:t>vdf; $wg;gLfpd;wJ. ,J xU rpwpa kiyahFk; . kf;fhtpypUe;J 72 fpNyhkPl;lH njhiytpy; ,Uf;Fk; ,t;tplk;  &lt;uhd;&gt; &lt;uhf; thrpfsJ kPf;fhj;jhFk; 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  <w:lang w:val="es-ES_tradnl"/>
        </w:rPr>
        <w:t>vdNt Nkw;$wg;gl;l ,e;j kPf;fhj; vy;iyfis :h[pfs; ,:;uhKila epa;aj; ,y;yhky;  fle;J kf;fh Nehf;fpr; nry;Yjy; $lhJ 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  <w:lang w:val="es-ES_tradnl"/>
        </w:rPr>
        <w:t>Nkw;gb kPf;fhj;  vy;iyfis egp ( ]y;) mtHfNs epHzapj;Jr; nrd;wpUf;fpd;whHfs; . ,J gw;wp ,g;D mg;gh]; (wop) mtHfs; $Wfpd;whHfs; ....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  <w:lang w:val="es-ES_tradnl"/>
        </w:rPr>
        <w:t>“</w:t>
      </w: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</w:t>
      </w:r>
      <w:r>
        <w:rPr>
          <w:rFonts w:cs="aTamilApple_thin" w:ascii="aTamilApple_thin" w:hAnsi="aTamilApple_thin"/>
          <w:b/>
          <w:bCs/>
          <w:lang w:val="es-ES_tradnl"/>
        </w:rPr>
        <w:t>egpatHfs;  kjPdh thrpfSf;F Jy; :_iyghitAk; &gt; \hk; thrpfSf;F [_:;ghitAk; &gt;  e[pj; thrpfSf;F  fHDy; kdh]piyAk; &gt;  akd; thrpfSf;F ayk;yikAk;&gt;  kPf;fhj; vy;iyfshf epu;zapj;Jr; nrd;Ws;shHfs; .  ,t;nty;iyfs; mt;T+H thrpfSf;Fk; &gt; NtW gFjpapypUe;J mt;T+H topahf     :[;[_f;Nfh   ck;;uhTf;Nfh  tUNth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  <w:t xml:space="preserve">Uf;FKupa vy;iyfshFk; . ,e;j vy;iyfSf;F  ,ilg;gl;l CHthrpfs;  jkJ ,lj;jpypUe;jthNw  ,:;uhk; nra;J nfhs;s KbAk; . vdNt kf;fh thrpfs; kf;fhtpypUe;J nfhz;Nl  ,:;uhk; nra;J nfhs;s Ntz;Lk; .                          ( Gfhup – K];ypk; .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  <w:t>[hgpH (wop) mtHfs; $Wfpd;whHfs; .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  <w:lang w:val="es-ES_tradnl"/>
        </w:rPr>
        <w:t>“</w:t>
      </w: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</w:t>
      </w:r>
      <w:r>
        <w:rPr>
          <w:rFonts w:cs="aTamilApple_thin" w:ascii="aTamilApple_thin" w:hAnsi="aTamilApple_thin"/>
          <w:b/>
          <w:bCs/>
          <w:lang w:val="es-ES_tradnl"/>
        </w:rPr>
        <w:t>&lt;uhf; thrpfs; jhJ ,Hf; vDk; ,lj;jpypUe;J ,:;uhk; fl;l Ntz;Lk;” .                     ( K];ypk; 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</w:t>
      </w:r>
      <w:r>
        <w:rPr>
          <w:rFonts w:cs="aTamilApple_thin" w:ascii="aTamilApple_thin" w:hAnsi="aTamilApple_thin"/>
          <w:b/>
          <w:bCs/>
          <w:lang w:val="es-ES_tradnl"/>
        </w:rPr>
        <w:t>,e;j kPf;fhj;fs; topay;yhj NtW topA+lhf tUgtHfs; ,e;j kPf;fhj;fSf;F  Neuhf ,Uf;Fk; ,lk; vJntd mwpe;J mt;tplj;jpy;  itj;J ,:;uhk; nra;J nfhs;syhk; . ,JNghd;Nw tpkhdj;jpy; gazk; nra;Ak; :h[pfs;  ,k;kPf;fhj;fSf;F Neu;gLk; Mfha vy;iyia mile;jJk; mt;tplj;jpy; ,:;uhk; nra;J nfhs;s Ntz;Lk; . rpy :h[pfs; nra;tJ Nghd;W  [pj;jhtpkhd epiyaj;ij te;jile;jJk; mq;F itj;J ,:;uhk; nra;tJ $lhJ . Vnddpy; [pj;jhthdJ [pj;jhthrpfsy;yhjtHfSf;F  xUkPf;fhj;jhff;  fzpf;fg;gl khl;lhJ .  vdNt ,t;tplj;jpy; itj;J ,:;uhk; fl;LgtH  :[;[pDila th[pg;fspy; xd;iw tpl;L tpl;lhH .  mjw;fhf mtH “gpj;ah” jz;lFw;wkhf xU ML nfhLf;f Ntz;L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  <w:t xml:space="preserve">,Nj Nghd;Wjhd; ,:;uhk; epa;aj; nra;ahky;  Nkw;gb kPf;fhj;fisf; fle;J nrd;wtHfSk;  kPz;Lk; Fwpg;gpl;l kPf;fhj;fSf;Fj; jpUk;gpr; nrd;W ,:;uhk; nra;a Ntz;Lk; . ,J Kbahj gl;rj;jpy; mtH gpj;ahthf xU Ml;ilNah my;yJ VO NgH NrHe;J xU xl;lfj;ijNah mWj;J mjd; ,iwr;rpfis kf;fh :uj;jpYs;s ViofSf;Fg; gq;fpl Ntz;Lk; .  mjpypUe;J vjidAk;  mtH rhg;gplf; $lhJ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  <w:sz w:val="30"/>
          <w:szCs w:val="30"/>
          <w:lang w:val="es-ES_tradnl"/>
        </w:rPr>
        <w:t xml:space="preserve">                 </w:t>
      </w:r>
      <w:r>
        <w:rPr>
          <w:rFonts w:cs="aTamilApple_thin" w:ascii="aTamilApple_thin" w:hAnsi="aTamilApple_thin"/>
          <w:b/>
          <w:bCs/>
          <w:sz w:val="30"/>
          <w:szCs w:val="30"/>
          <w:lang w:val="es-ES_tradnl"/>
        </w:rPr>
        <w:t>,:;uhk; nra;Ak; Kiw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0"/>
          <w:szCs w:val="30"/>
          <w:lang w:val="es-ES_tradnl"/>
        </w:rPr>
      </w:pPr>
      <w:r>
        <w:rPr>
          <w:rFonts w:cs="aTamilApple_thin" w:ascii="aTamilApple_thin" w:hAnsi="aTamilApple_thin"/>
          <w:b/>
          <w:bCs/>
          <w:sz w:val="30"/>
          <w:szCs w:val="30"/>
          <w:lang w:val="es-ES_tradnl"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  <w:lang w:val="es-ES_tradnl"/>
        </w:rPr>
        <w:t>,:;uhKf;F epa;aj;  nra;tjw;F Kd;duhf Fspj;J cliyr; Rj;jg;gLj;jp efk; kw;Wk;  &gt; mfw;w Ntz;ba mq;f cNuhkq;fis mfw;wp  kzk; G+rpf;nfhs;tJ  cfe;jjhFk; . gpd;dH Mz;fs; ijf;fg;gl;l Milfisf; fise;J  Rj;jkhd ,U nts;is Milfis vLj;J xd;iw Yq;fpahfTk; &gt;kw;iwaij Njhs; kPJk; mzpe;J nfhs;sNtz;Lk; 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  <w:lang w:val="es-ES_tradnl"/>
        </w:rPr>
        <w:t xml:space="preserve">,:;uhk; mzpe;jjw;fhf tpN\lkhf vt;tpjj; njhOifAk; fpilahJ . vdpDk; ,:;uhk; mzpAk; Neuk; gHOj; njhOifapd; Neukhf ,Ug;gpd;  mij Kbj;J tpl;L ,:;uhk; mzptJ ey;yJ . Vnddpy; egpatHfs; ( gHO) njhOifapd; gpd;dNu ,:;uhk; mzpgtHfshf ,Ue;jhHfs;. </w:t>
      </w:r>
    </w:p>
    <w:p>
      <w:pPr>
        <w:pStyle w:val="Normal"/>
        <w:jc w:val="left"/>
        <w:rPr>
          <w:rFonts w:ascii="aTamilApple_thin" w:hAnsi="aTamilApple_thin" w:eastAsia="aTamilApple_thin" w:cs="aTamilApple_thin"/>
          <w:b/>
          <w:b/>
          <w:bCs/>
          <w:lang w:val="es-ES_tradnl"/>
        </w:rPr>
      </w:pP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  <w:t>gpd;dH :h[p %d;W tifahd :[; fpupia Kiwfspy;  jhd; tPUk;gpa xU Kiwiaj; njupT nra;J  me;j Kiwg;gb :[;i[ epiwNtw;Wtjhf epa;aj; nra;J nfhs;s Ntz;L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me;j %d;W tif fpupiafSk; tUkhW 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numPr>
          <w:ilvl w:val="0"/>
          <w:numId w:val="1"/>
        </w:numPr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mj;jkj;J/ .</w:t>
      </w:r>
    </w:p>
    <w:p>
      <w:pPr>
        <w:pStyle w:val="Normal"/>
        <w:numPr>
          <w:ilvl w:val="0"/>
          <w:numId w:val="1"/>
        </w:numPr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my;fpuhd; .</w:t>
      </w:r>
    </w:p>
    <w:p>
      <w:pPr>
        <w:pStyle w:val="Normal"/>
        <w:numPr>
          <w:ilvl w:val="0"/>
          <w:numId w:val="1"/>
        </w:numPr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my; ,g;uhj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  <w:sz w:val="28"/>
          <w:szCs w:val="28"/>
          <w:u w:val="single"/>
        </w:rPr>
        <w:t>jkj;J/</w:t>
      </w:r>
      <w:r>
        <w:rPr>
          <w:rFonts w:cs="aTamilApple_thin" w:ascii="aTamilApple_thin" w:hAnsi="aTamilApple_thin"/>
          <w:b/>
          <w:bCs/>
        </w:rPr>
        <w:t>vd;gJ :[;[_ila khjq;fspy; ck;uhr; nra;tjw;F epa;aj; itj;J  mjid epiwNtw;wp Kbj;jJk; me;j tUlNk :[;i[Ak; epiwNtw;Wtjhf epa;aj; itj;Jf; nfhs;tijf; Fwpf;F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  <w:sz w:val="28"/>
          <w:szCs w:val="28"/>
          <w:u w:val="single"/>
        </w:rPr>
        <w:t>my;fpuhd</w:t>
      </w:r>
      <w:r>
        <w:rPr>
          <w:rFonts w:cs="aTamilApple_thin" w:ascii="aTamilApple_thin" w:hAnsi="aTamilApple_thin"/>
          <w:b/>
          <w:bCs/>
        </w:rPr>
        <w:t>; vdg;gLtJ  :[;i[Ak; ck;uhitAk; epiwNtw;Wtjhf xNu Neuj;jpy; epa;aj; itg;gij &gt; my;yJ ck;uhTf;F khj;jpuk; epa;aj; itj;J gpd; mjd; mky;fis Muk;gpg;gjw;F Kd;duhf :[;i[Ak; nra;tjhf epa;aj; itg;gijf; Fwpf;F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  <w:sz w:val="28"/>
          <w:szCs w:val="28"/>
          <w:u w:val="single"/>
        </w:rPr>
        <w:t>my;,g;uhj</w:t>
      </w:r>
      <w:r>
        <w:rPr>
          <w:rFonts w:cs="aTamilApple_thin" w:ascii="aTamilApple_thin" w:hAnsi="aTamilApple_thin"/>
          <w:b/>
          <w:bCs/>
        </w:rPr>
        <w:t xml:space="preserve">; vdg;gLtJ  kPf;fhj; vy;iyapy; itj;J :[;i[ khj;jpuk; epiwNtw;Wtjhf epa;aj; itg;gijf; Fwpf;Fk; . ,t;thW epa;aj; itj;jhy; mg;NghjpUe;J :[; fpupiafis epiwNtw;wp Kbf;Fk; tiu  ,:;uhk; cilAlNdNa ,Uf;f Ntz;Lk; .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jkj;J/&gt;fpuhd; Kiwg;gb :[; nra;gtHfSk; mtHfs; kf;fh thrpfshf ,y;yh tpby; gpj;ahf; nfhLf;f Ntz;L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,e;j %d;W tif tzf;f Kiwfspy; kpfr; rpwe;jJvJ vd;gjpy;  mwpQHfSf;F kj;jpapy; fUj;J NtWghL epytpa NghjpYk; kpfg; ngUk; mwpQHfs; rpyupd; fUj;Jg;gb jkj;J/ jhd; ,k;%d;wpYk; kpfr; rpwe;jjhF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gpd;dH ,k;%d;W Kiwfspy; xd;wpd; gb ,:;uhk; nra;j gpd;dH gpd;tUkhW jy;gpahf; $w Ntz;Lk; 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 xml:space="preserve">yg;igf; my;yh:_k;k yg;igf;  yg;igf; yh]uPf;f yf yg;igf; ,d;dy; :k;j td;dp/kj yf ty; Ky;f; yh]uPf;fyf; “ 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xt;nthUtUk; mjpfkjpfkhfj; jy;gpahr; nrhy;tJld;  Mz;fs; rj;jj;ij caHj;jpAk; nrhy;y Ntz;L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   </w:t>
      </w:r>
      <w:r>
        <w:rPr>
          <w:rFonts w:cs="aTamilApple_thin" w:ascii="aTamilApple_thin" w:hAnsi="aTamilApple_thin"/>
          <w:b/>
          <w:bCs/>
          <w:sz w:val="30"/>
          <w:szCs w:val="30"/>
        </w:rPr>
        <w:t xml:space="preserve">,:;uhk;  jupj;jjd;  gpd; 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  <w:sz w:val="30"/>
          <w:szCs w:val="30"/>
        </w:rPr>
        <w:t xml:space="preserve">                   </w:t>
      </w:r>
      <w:r>
        <w:rPr>
          <w:rFonts w:cs="aTamilApple_thin" w:ascii="aTamilApple_thin" w:hAnsi="aTamilApple_thin"/>
          <w:b/>
          <w:bCs/>
          <w:sz w:val="30"/>
          <w:szCs w:val="30"/>
        </w:rPr>
        <w:t>:uhkhditfs; 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gpd;tUk;  tplaq;fs; ,:;uhk; mzpe;jjd; gpd;dhy; :h[pfSf;Fj; jilnraag;gl;l tplaq;fshFk; .mit nkhj;jk; xd;gJ 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1-  rpiug;gjd; %yNkh fj;jupg;gjd; %yNkh clypd; vg;ghfj;jpypUe;Jk; Kb cNuhkq;fis mfw;Wjy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 xml:space="preserve">my;yh:; $Wfpd;whd;..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 xml:space="preserve">:j;A- FHghd; gpuhzpfs; mWf;fg;gLk; ,lj;Jf;F tUk; tiu ePq;fs; cq;fs; jiy( Kbfis) rpiuf;fhjPHfs;.                 .                                          (gfuh 196 k; trdk; .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2-efq;fis ntl;Ljy; . Vnddpy; mJ ngUik&gt; Mlk;guj;Jf;F milahskhFk; . vdNt ,JTk; Kbia ntl;Ltijg; Nghd;Wjhd; . Mdhy; ,f;fl;lhd epyikfs; Vw;gLk; NghJ nra;J nfhs;smDkjpAz;L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 xml:space="preserve">3-jiyia %Ljy; . Vnddpy; jiyg;ghif fl;lf; $lhnjd egpatHfs; :h[pfSf;Fj; jil tpjpj;jpUf;fpd;whHfs; . NkYk; xl;lfk; kpjpj;J ,we;j :h[p xUtupd; tplaj;jpy; “ mtuJ jiyia %lhjPHfs; Vnddpy; mtH kWikapy; jy;gpahr; nrhd;d epiyapNyNa vOg;gg;gLthH “  vd;W $wpdhHfs;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</w:t>
      </w:r>
      <w:r>
        <w:rPr>
          <w:rFonts w:cs="aTamilApple_thin" w:ascii="aTamilApple_thin" w:hAnsi="aTamilApple_thin"/>
          <w:b/>
          <w:bCs/>
        </w:rPr>
        <w:t>( Mjhuk; Gfhup K];ypk; 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NkYk; ,g;D ckH (wop) mtHfs; $Wfpd;whHfs; 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 xml:space="preserve">Mz;fs; jiyia kiwf;ff; $lhJ ngz;fs; Kfj;ij %lf; $lhJ “ .                           ( ig:fp 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4- Mz;fs; ijf;fg;gl;l MilfisNah fZf;fhiy  kiwf;Fk; ghjzpfisNah mzpjy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,g;D ckH (wop) mtHfs; mwptpf;fpd;whHfs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egpatHfsplk; ,:;uhKld; ,Ug;gtH mzpgitfs; vit vdf; Nfl;fg;gl;lJ . mjw;F mtHfs; “  ,:;uhk; mzpe;jtH Nkw;rl;iliaNah&gt;jiyg; ghifiaNah&gt; guhdpi]Nah&gt;fhw;rl;ilfisNah&gt; Fq;Fkg;G+ kw;Wk; thridj;jputpaq;fisNah cgNahfpf;ff; $lhJ vd;W $wpdhHfs; . NkYk; fZffhiy kiwf;Fk; ghjzpfismzpa Ntz;lhk; vd;Wk; mij;jtpu NtW ghjzpfs; fpilf;fhtpby; mjd; Fjpfhy;g; gFjpia ntl;b tpl;L mzpaTk;” vd;W $wpdhHfs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</w:t>
      </w:r>
      <w:r>
        <w:rPr>
          <w:rFonts w:cs="aTamilApple_thin" w:ascii="aTamilApple_thin" w:hAnsi="aTamilApple_thin"/>
          <w:b/>
          <w:bCs/>
        </w:rPr>
        <w:t>( Gfhup –K];ypk; .)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 xml:space="preserve">5- kzk; G+rpf; nfhs;sy; .. Vnddpy; egpatHfs; kzk; G+rpf; nfhz;L te;j kdpjiug; ghHj;J mjidf; fOtp tpl;L tUkhW $wpdhHfs; .     ( Gfhup –K];ypk; .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xl;lfj;jhy; kpjpAz;L ,we;j egpj; Njhoiuf; Fspg;ghl;Lk; NghJ  mtuJ [dh]hTf;F kzk; G+rhjPHfs;  vd;W $wpdhHfs; ..                ( Gfhup K];ypk; .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vdNt ,:;uhk; jupj;jjd; gpd; jd; cilapNyh&gt; clypNyh kzk; G+RtJ :uhkhF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6-jiuapYs;s Ntl;ilg; gpuhzpfisf; nfhy;Yjy; . my;yh:_j;jMyh $Wfpd;whd; ...</w:t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ي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ُّ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َن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قْتُل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يْ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أَنْت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رُمٌ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95</w:t>
      </w:r>
      <w:r>
        <w:rPr>
          <w:rFonts w:cs="Traditional Arabic"/>
          <w:rtl w:val="true"/>
        </w:rPr>
        <w:t>]</w:t>
      </w:r>
      <w:r>
        <w:rPr>
          <w:rFonts w:cs="Traditional Arabic"/>
        </w:rPr>
        <w:t xml:space="preserve">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 </w:t>
      </w:r>
      <w:r>
        <w:rPr>
          <w:rFonts w:cs="aTamilApple_thin" w:ascii="aTamilApple_thin" w:hAnsi="aTamilApple_thin"/>
          <w:b/>
          <w:bCs/>
        </w:rPr>
        <w:t>ePq;fs; ,:;uhj;NjhL ,Uf;Fk; epiyapy; Ntl;ilg; gpuhzpf;isf; nfhy;yhjPHfs; .   ( khapjh 95 k; trdk; .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vdNt gpuhzpfisf; nfhy;tNjh fhag;gLj;JtNjh xU GwkpUf;f  Ntl;ilahlr; nry;tNj :uhkhFk; . Vndsdpy; my;yh:_j;jMyh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وَحُرّ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يْ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يْ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بَر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ُمْت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رُماً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96</w:t>
      </w:r>
      <w:r>
        <w:rPr>
          <w:rFonts w:cs="Traditional Arabic"/>
          <w:rtl w:val="true"/>
        </w:rPr>
        <w:t>]</w:t>
      </w:r>
      <w:r>
        <w:rPr>
          <w:rFonts w:cs="aTamilApple_thin" w:ascii="aTamilApple_thin" w:hAnsi="aTamilApple_thin"/>
          <w:b/>
          <w:bCs/>
        </w:rPr>
        <w:t xml:space="preserve"> “ jiuapd; gpuhzpfis Ntl;ilahly; ePq;fs; ,:;uhj;Jld; ,Uf;Fk; epiyapy; cq;fSf;F :uhkhFk; .               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</w:t>
      </w:r>
      <w:r>
        <w:rPr>
          <w:rFonts w:cs="aTamilApple_thin" w:ascii="aTamilApple_thin" w:hAnsi="aTamilApple_thin"/>
          <w:b/>
          <w:bCs/>
        </w:rPr>
        <w:t>( khapjh 96 k; trdk; 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7- jpUkz xg;ge;jk; nra;jy; .  ,:;uhj;Jld; ,Ug;gtH jhd; jPUkzk; nra;J nfhs;tNjh gpwuJ jpUkzj;jpw;F typfhudhfNth&gt; tfPyhfNth ,Ug;gJk; :uhkhFk; . epgp (]y;) mtHfs; $wpdhHfs; 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 xml:space="preserve">,:;uhj;Jld; &lt;Ug;gtH jpUkzk; nra;J nfhs;sNth jpUkzk; nra;J nfhLg;gNjh&gt; kzk; NgRtNjh $lhJ .”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</w:t>
      </w:r>
      <w:r>
        <w:rPr>
          <w:rFonts w:cs="aTamilApple_thin" w:ascii="aTamilApple_thin" w:hAnsi="aTamilApple_thin"/>
          <w:b/>
          <w:bCs/>
        </w:rPr>
        <w:t>(  mwptpg;gtH cj;khd;(wop) Mjhuk;  K];ypk; .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8- clYwtpy; &lt;LgLjy; . my;yh:; $Wfpd;whd; ..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فَ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رَض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ه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حَج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فَثَ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97</w:t>
      </w:r>
      <w:r>
        <w:rPr>
          <w:rFonts w:cs="Traditional Arabic"/>
          <w:rtl w:val="true"/>
        </w:rPr>
        <w:t>]</w:t>
      </w:r>
      <w:r>
        <w:rPr>
          <w:rFonts w:cs="aTamilApple_thin" w:ascii="aTamilApple_thin" w:hAnsi="aTamilApple_thin"/>
          <w:b/>
          <w:bCs/>
        </w:rPr>
        <w:t xml:space="preserve">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cs="aTamilApple_thin" w:ascii="aTamilApple_thin" w:hAnsi="aTamilApple_thin"/>
          <w:b/>
          <w:bCs/>
        </w:rPr>
        <w:t xml:space="preserve">vtH jd; kPJ :[;i[f; flikahf;fpf; nfhz;lhNuh mtH jhk;gj;jpa cwtpy; &lt;LgLjy; $lhJ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       </w:t>
      </w:r>
      <w:r>
        <w:rPr>
          <w:rFonts w:cs="aTamilApple_thin" w:ascii="aTamilApple_thin" w:hAnsi="aTamilApple_thin"/>
          <w:b/>
          <w:bCs/>
        </w:rPr>
        <w:t>(gfuh 197 k;trdk; .)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,g;D mg;gh]; (wop) mtHfs; Nkw;gb trdj;jpd; “wgj;” vDk; gjj;jpw;F clYwT vd;W tpsf;fkspf;fpd;whHfs; . Vnddpy; my;yh:; ,g;gbf; $Wfpd;whd; ..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أُحِ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يْل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يَ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فَ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ِسَائِكُمْ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87</w:t>
      </w:r>
      <w:r>
        <w:rPr>
          <w:rFonts w:cs="Traditional Arabic"/>
          <w:rtl w:val="true"/>
        </w:rPr>
        <w:t>]</w:t>
      </w:r>
      <w:r>
        <w:rPr>
          <w:rFonts w:cs="aTamilApple_thin" w:ascii="aTamilApple_thin" w:hAnsi="aTamilApple_thin"/>
          <w:b/>
          <w:bCs/>
        </w:rPr>
        <w:t xml:space="preserve">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(wkohd;) Nehd;G fhyj;jpd; ,utpy; ePq;fs; cq;fs; kidtpauplj;jpy;  clYwT nfhs;Sjy; cq;fSf;F :yhyhf;fg;gl;Ls;sJ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</w:t>
      </w:r>
      <w:r>
        <w:rPr>
          <w:rFonts w:cs="aTamilApple_thin" w:ascii="aTamilApple_thin" w:hAnsi="aTamilApple_thin"/>
          <w:b/>
          <w:bCs/>
        </w:rPr>
        <w:t xml:space="preserve">( gfuh  187 k; trdk; 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9-clYwT my;yhj Vida Kj;jkply;&gt;,r;irAld; mizj;jy;&gt;ghHj;jy; Nghd;w rurq;fspy; &lt;LgLjy; Vnddpy; ,itfSk; clYwtpd; ghy; ,;l;Lr; nry;yf; $ba tplaq;fshFk; . vdNtmitfSk; :uhkhf;fg;gl;Ls;sd. ngz;fSf;Fk; ,e;j tplaq;fs; nghJthdjhFk; vdpDk; rpy tplaq;fspy; mtHfs; Mz;fis tpl;Lk; NtWgLfpd;wdH.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ngz;fs; Kfj;ij kiwf;ff; $lhJ . vdNt mtHfs; Kf%b epfhg; &gt; GHf; Nghd;wtw;iwmzpaf; $lhJ .mt;thNw Fg;ghi]d; mzptJk; mtHfSf;Ff; $lhJ .egpatHfs; $wpAs;sjhf ,g;D ckH mwptpf;fpd;whHfs; ...”ngz;fs; ifAiwfs; epfhg; Nghd;wtw;iw mzpaf; $lhJ. “                        ( Mjhuk; Gfhup 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,g;D ckH mtHfs; NkYk; $Wfpd;whHfs; 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cs="aTamilApple_thin" w:ascii="aTamilApple_thin" w:hAnsi="aTamilApple_thin"/>
          <w:b/>
          <w:bCs/>
        </w:rPr>
        <w:t>ngz;fs; Kfj;ij kiwf;ff; $lhJ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 </w:t>
      </w:r>
      <w:r>
        <w:rPr>
          <w:rFonts w:cs="aTamilApple_thin" w:ascii="aTamilApple_thin" w:hAnsi="aTamilApple_thin"/>
          <w:b/>
          <w:bCs/>
        </w:rPr>
        <w:t>( Mjhuk; ig:fpa; .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md;id Map\h (wop) mtHfs; mwptpf;fpd;whHfs; 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cs="aTamilApple_thin" w:ascii="aTamilApple_thin" w:hAnsi="aTamilApple_thin"/>
          <w:b/>
          <w:bCs/>
        </w:rPr>
        <w:t>:[;[pd; NghJehq;fs; egpatHfSld; ,Uf;ifapy;  gpuahzpfs; thfdj;jpy; Vwpf; nfhz;L vq;fSf; fUfhikapy; nry;thHfs; .mg;NghJ ehq;fs; vq;fsJ Kf %bia vLj;JjiykPJ tpl;L Kfj;ij %bf; nfhs;Nthk; .mtHfs; vq;fisf; fle;J nrd;wJk; kPz;Lk; ehq;fs; mij ePf;fp Kfj;ijj; jpwe;J itj;jpUg;Ngh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</w:t>
      </w:r>
      <w:r>
        <w:rPr>
          <w:rFonts w:cs="aTamilApple_thin" w:ascii="aTamilApple_thin" w:hAnsi="aTamilApple_thin"/>
          <w:b/>
          <w:bCs/>
        </w:rPr>
        <w:t xml:space="preserve">(  mG+ jhT+j; ,g;D kh[h/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mt;thNw Kbfis ePf;fy;&gt; efk; ntl;Ljy;&gt; Ntl;ilahly; Nghd;wd Mz;fSf;F :uhkhapUg;gJ Nghd;Nw ngz;fSf;Fk; :uhkhFk; . Mdhy; ijf;fg;gl;l Milfis mzpjy;&gt; Fjpfhiy kiwf;Fk; ghjzp mzpjy;&gt; jiyia %Ljy; Nghd;wd ngz;fSf;F khj;jpuk; MFkhf;fg;gl;bUf;fpd;wd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:[;[pd; ,uz;lhtJ Wf;d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mughtpy; jq;fpapUj;jy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egpatHfs; $wpAs;shHfs; 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:[; vd;gJ  mughjhd; .”                 ( Mjhuk; m:;kj; 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%d;whtJ Wf;d;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jthGy; ,ghsh nra;jy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my;yh:; $Wfpd;whd;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cs="aTamilApple_thin" w:ascii="aTamilApple_thin" w:hAnsi="aTamilApple_thin"/>
          <w:b/>
          <w:bCs/>
        </w:rPr>
        <w:t>igj;Jy; mjPf; Mfpa f/ghit ePq;fs; jthG nra;J nfhs;Sq;fs; .”                   ( ]_uhmy; :[; 29k; trdk; .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ehd;fhtJ Wf;d; 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]aP nra;jy;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egpatHfs; $wpAs;shHs; 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ePq;fs; ]aP nra;J nfhs;Sq;fs; Vnddpy; my;yh:; cq;fSf;F ]aP nra;tijf; flikahf;fpapUf;fpd;whd;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</w:t>
      </w:r>
      <w:r>
        <w:rPr>
          <w:rFonts w:cs="aTamilApple_thin" w:ascii="aTamilApple_thin" w:hAnsi="aTamilApple_thin"/>
          <w:b/>
          <w:bCs/>
        </w:rPr>
        <w:t xml:space="preserve">( m:;kj; -ig:fp 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eastAsia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</w:t>
      </w:r>
      <w:r>
        <w:rPr>
          <w:rFonts w:eastAsia="aTamilApple_thin" w:cs="aTamilApple_thin" w:ascii="aTamilApple_thin" w:hAnsi="aTamilApple_thin"/>
          <w:b/>
          <w:bCs/>
          <w:sz w:val="34"/>
          <w:szCs w:val="34"/>
        </w:rPr>
        <w:t xml:space="preserve"> </w:t>
      </w:r>
      <w:r>
        <w:rPr>
          <w:rFonts w:cs="aTamilApple_thin" w:ascii="aTamilApple_thin" w:hAnsi="aTamilApple_thin"/>
          <w:b/>
          <w:bCs/>
          <w:sz w:val="34"/>
          <w:szCs w:val="34"/>
        </w:rPr>
        <w:t>:[;[pd; th[pg;fs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34"/>
          <w:szCs w:val="34"/>
        </w:rPr>
      </w:pPr>
      <w:r>
        <w:rPr>
          <w:rFonts w:cs="aTamilApple_thin" w:ascii="aTamilApple_thin" w:hAnsi="aTamilApple_thin"/>
          <w:b/>
          <w:bCs/>
          <w:sz w:val="34"/>
          <w:szCs w:val="34"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:[;[pd; th[pghd flikfs; nkhj;jk; VO ,Uf;fpd;wd . mitfshtd....</w:t>
      </w:r>
    </w:p>
    <w:p>
      <w:pPr>
        <w:pStyle w:val="Normal"/>
        <w:numPr>
          <w:ilvl w:val="0"/>
          <w:numId w:val="5"/>
        </w:numPr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kPf;fhj;jpy; itj;J ,:;uhk; mzpjy; .</w:t>
      </w:r>
    </w:p>
    <w:p>
      <w:pPr>
        <w:pStyle w:val="Normal"/>
        <w:numPr>
          <w:ilvl w:val="0"/>
          <w:numId w:val="5"/>
        </w:numPr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mughTf;F gfw;nghSjpy; nrd;wtHfs;  #upad; kiwAk; tiu mq;F jupj;jpUj;jy; .</w:t>
      </w:r>
    </w:p>
    <w:p>
      <w:pPr>
        <w:pStyle w:val="Normal"/>
        <w:numPr>
          <w:ilvl w:val="0"/>
          <w:numId w:val="5"/>
        </w:numPr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K];jypghtpy; jupj;jpUj;jy; .</w:t>
      </w:r>
    </w:p>
    <w:p>
      <w:pPr>
        <w:pStyle w:val="Normal"/>
        <w:numPr>
          <w:ilvl w:val="0"/>
          <w:numId w:val="5"/>
        </w:numPr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Kpdhtpy; ma;ahKj; j];uPf;Fila ehl;fspy; jupj;jpUj;jy;.</w:t>
      </w:r>
    </w:p>
    <w:p>
      <w:pPr>
        <w:pStyle w:val="Normal"/>
        <w:numPr>
          <w:ilvl w:val="0"/>
          <w:numId w:val="5"/>
        </w:numPr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[k;uhj;Jf;fSf;F fy;nywpjy; .</w:t>
      </w:r>
    </w:p>
    <w:p>
      <w:pPr>
        <w:pStyle w:val="Normal"/>
        <w:numPr>
          <w:ilvl w:val="0"/>
          <w:numId w:val="5"/>
        </w:numPr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Kbia Koikahfr; rpiuj;jy; .my;yJ Fiwj;Jf; nfhs;Sjy; .</w:t>
      </w:r>
    </w:p>
    <w:p>
      <w:pPr>
        <w:pStyle w:val="Normal"/>
        <w:numPr>
          <w:ilvl w:val="0"/>
          <w:numId w:val="5"/>
        </w:numPr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jthGy; tpjh/ vDk; gpuahzj; jthG nra;J nfhs;Sjy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</w:t>
      </w:r>
      <w:r>
        <w:rPr>
          <w:rFonts w:cs="aTamilApple_thin" w:ascii="aTamilApple_thin" w:hAnsi="aTamilApple_thin"/>
          <w:b/>
          <w:bCs/>
          <w:sz w:val="32"/>
          <w:szCs w:val="32"/>
        </w:rPr>
        <w:t>:[;[_r; nra;Ak; Kiw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xUtH :[;[_r; nra;a Maj;jkhdTld; [dhgj;jpd; flikahd Fspg;Gf; Fspg;gJ Nghd;W ed;whff; Fspf;f Ntz;Lk; . gpd;dH jdJ jiy&gt;jhb Nghd;w clypd; ghfq;fspy; kzk; g+rpf; nfhz;L ,uz;L nts;shilfis vLj;J xd;iw cLj;jpf; nfhz;L kw;iwaijj; Njhspy; Nghl;Lf; nfhs;s Ntz;Lk; . ngz;fisg; nghWj;j tiu mtHfs; Mlk;gukhfNt&gt; clypd; moif ntspf;fhl;Lk; cilfisNah jtpHj;J Vida jhk; tpUk;gpa ve;j milfisAk; mzpe;J nfhs;syhk;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gpd;dH jkf;Ff; Fwpg;gplg;gl;l kPf;fhj; vy;iyf;F te;jJk; me;Neuk; gHOj; njhOifapd; Neukhf ,Ug;gpd; mj;njhOifia epiwNtw;wp tpl;L my;yJ TOTila ]_d;dj; vd;w epa;aj;jpy; ,uz;L uf;mj;Jf;fs; njhOJ nfhs;s Ntz;Lk; .  ,:;uhKila ]_d;dj; vd;w vz;zj;jpy; njhof; $lhJ . Vnddpy; vq;fs; Mj;kPf FUehjH egp ( ]y;) mtHfs; mt;thwhd XH njhOifia vq;fSf;Fr; nrhy;ypj;ju tpy;iy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njhOJ Kbe;jJk; :[; fpupiafis Muk;gpg;gjhf epa;aj; itj;Jf; nfhs;s Ntz;Lk; . jkj;J/ Kiwg;gb :[; nra;gtuhapd; yg;igf my;yh:_k;k ck;ujd; ( my;yh:;Nt ck;uhr; nra;tjw;fhf cdJ miog;Gf;F gjpyspj;J tpl;Nld; ) vd;W $w Ntz;Lk; . ,g;uhj; Kiwg;gb :[; nra;gtuhapd;  yg;igf;f my;yh:_k;k :[;[d; vd;Wk; fpuhd; Kiwg;gb nra;gtH yg;igf;f :[;[d; gP ck;ujpd; vd;Wk; epa;aj; itj;Jf; nfhs;s Ntz;Lk; . ,e;j epa;aj;ij Mz; rg;jkpl;Lr; nrhy;yTk; KbAk; ngz;fs; rj;jkplhJ nrhy;ypf; nfhs;s Ntz;Lk; . NkYk; ,jpypUe;J mjpfkjpfk; jy;gpahr; nrhy;tJk; ]_d;dj;jhFk;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 xml:space="preserve">gpd;dH kf;fhitr; nrd;wile;jJk;  Kjy; Ntiyahf jthg; nra;a Ntz;Lk; . :[Uy; m];tj; fy; ,Uf;Fkplj;jpypUe;J f/gh jdJ ,lJifg; gf;fkhf ,Uf;FkhW itj;J jthig Muk;gpf;f Ntz;Lk;.mt;Ntis :[Uy; m];tj; fy;yUfpy; nrd;W mjid Kj;jkpl;Lf; nfhs;s my;yJ tyJ ifapdhy; jltpf; nfhs;s Ntz;Lk; . mJTk; Kbahtpl;lhy;  mjd;gf;fkhf ifapdhy; rkpf;if nra;J tpl;L jf;gPH $wp tpl;Lj; jthig Muk;gpf;f Ntz;Lk;. mt;tplj;jpy; “ my;yh:_k;k &lt;khdd; gpf  tj];jPf;fd; gpfpjhgpf &gt; ttghmd; gpm:;jpf&gt; tj;jpghmd; gp ]_d;djp egpa;apf “ vd;W  $wpf; nfhz;L Muk;gpg;gJ ]_d;dj;jhFk; .,jd; fUj;jhtJ ...( ah my;yh:; cd;idek;gpf;if nfhz;ljpdhYk; &gt; cdJ Ngr;rhfpa my;FHMid cd;ikg;gLj;jpajw;fhfTk;&gt; cdf;F ehd; mspj;j thf;Fwjpia epiwNtw;Wrjw;fhfTk;&gt; cdJ egpapd; topKiwiag; gpd;gw;wpajw;fhfTk; ,e;j ,ghjj;ijr; nra;fpd;Nwd; .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jthg; vd;gJ f/ghit VO jlitfs; Rw;wp tUtjhFk; . Wf;Dy; akhdpapd; gf;fkhf tUk; NghJ mjid Kj;jkpl;Lf; nfhs;s my;yJ ifapdhy; jltpf; nfhs;s Ntz;Lk;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jthgpd; NghJ filg;gpbf;f Ntz;ba ]_d;dj;Jf;fspy; “ wky; “ ck; xd;whFk; . mjhtJ  Kjy; %d;W Rw;Wf;fspYk; ghjr;RtLfis neUf;fkhf itg;gJld; nfhQ;rk; mtrukhf jthg; nra;jy; . Kjy;j; jlitahfr; nra;Ak; jthgpd; NghNj ,t;thW nra;a Ntz;Lk; . Vnddpy; egpatHfs; jthgpd; NghJ Kjy; %d;W Rw;Wf;fisAk; mtrukhfTk; Vida Rw;Wf;fis rhjhuzkhf ele;Jk; nra;Js;shHfs; .               ( Gfhup K];ypk; 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NkYk; ,s;jpgh/ -Nkyq;fpapd; xU Gwj;ij tyJ iff; fkf;fl;bDhlhf vLj;J  mq;fpapd; ,U Xuq;fisAk; ,lJ Njhs;g; Gaq;fSf;F Nkyhfg; Nghl;Lf; nfhs;SjYk; ]_d;dj;jhFk; . Vnddpy; egpatHfs; ,t;thW nra;jjhf Mjhug; G+Htkhd :jPj;fspy; fhzg;gLfpd;wJ . ,k;Kiw jthgpd; VO Rw;Wf;fspd; NghJ khj;jpuNk ]_d;dj;jhFk; ,jw;F Kd;Ngh ,jw;Fg; gpd;dNuh ,J ]_d;dj;jy;y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bidi w:val="1"/>
        <w:ind w:left="-81" w:right="0" w:hanging="0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jthgpd; NghJ jhd; tpUk;gpa gpuhHj;jidfis cs;sr;rj;JlDk; gzpTlDk; $wpg; gpuhHj;jpf;f Ntz;Lk; .     Wf;Dy; akhdpf;Fk; :[Uy; m];tj;jpw;Fk; kj;jpapy; itj;J</w:t>
      </w:r>
      <w:r>
        <w:rPr>
          <w:rFonts w:cs="aTamilApple_thin" w:ascii="aTamilApple_thin" w:hAnsi="aTamilApple_thin"/>
          <w:b/>
          <w:bCs/>
          <w:rtl w:val="true"/>
        </w:rPr>
        <w:t xml:space="preserve">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rtl w:val="true"/>
        </w:rPr>
        <w:t>)</w:t>
      </w:r>
      <w:r>
        <w:rPr>
          <w:rFonts w:cs="Traditional Arabic"/>
          <w:rtl w:val="true"/>
        </w:rPr>
        <w:t>رَبَّ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ِ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ُنْي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سَن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آخِر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سَن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قِ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ذَا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ارِ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01</w:t>
      </w:r>
      <w:r>
        <w:rPr>
          <w:rFonts w:cs="Traditional Arabic"/>
          <w:rtl w:val="true"/>
        </w:rPr>
        <w:t>]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wg;gdh Mjpdh gpj;Jd;ah :]djd; tgpy; Mfpujp :]djd; tfpdh mjhgd;dhu; .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</w:t>
      </w:r>
      <w:r>
        <w:rPr>
          <w:rFonts w:cs="aTamilApple_thin" w:ascii="aTamilApple_thin" w:hAnsi="aTamilApple_thin"/>
          <w:b/>
          <w:bCs/>
        </w:rPr>
        <w:t xml:space="preserve">( gfuh 201k; trdk; )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 xml:space="preserve">vd;w JMit Xjpf; nfhs;s Ntz;Lk; .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,jd; nghUshtJ “ ah my;yh:; vdf;F cyfpy; ey;yijNa jUthahf kWikapNyAk; ey;yijNa jUthahf . eufpd; Ntjidia tpl;Lk; vd;idg; ghJfhg;ghahf .” vd;gjhFk; .  xU rpyu; nra;tJ Nghy; xt;nthU Rw;Wf;Fk; jdpg;gl;l JMf;fisf; $wpg; gpuhHj;jpg;gjw;F egptopapy; vt;tpj MjhuKk; ,y;iy . ,J xU gpj;mj; -Ehjd mD\;lhdkhF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jthg; %d;W tifg;gLk; . mitfshtd....</w:t>
      </w:r>
    </w:p>
    <w:p>
      <w:pPr>
        <w:pStyle w:val="Normal"/>
        <w:numPr>
          <w:ilvl w:val="0"/>
          <w:numId w:val="7"/>
        </w:numPr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jthGy; ,ghsh .</w:t>
      </w:r>
    </w:p>
    <w:p>
      <w:pPr>
        <w:pStyle w:val="Normal"/>
        <w:numPr>
          <w:ilvl w:val="0"/>
          <w:numId w:val="7"/>
        </w:numPr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jthGy; FJhk; .  ( kf;fhit mile;jJk; Kjd;kiwahf nra;Ak; jthG .</w:t>
      </w:r>
    </w:p>
    <w:p>
      <w:pPr>
        <w:pStyle w:val="Normal"/>
        <w:numPr>
          <w:ilvl w:val="0"/>
          <w:numId w:val="7"/>
        </w:numPr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jthGy; tjh/ - gpuahzj; jthG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,jpy; jthGy; ,ghsh Wf;d; -fl;lhaf; flikahFk; . jthGy; ]_d;dj;jhFk; . jthGy; tjh/ rupahd fUj;jpd; gb th[pg; flikahFk; 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jthg; nra;J Kbe;jJk;  kfhK ,g;wh:Pk; vd;w ,lj;jpw;Fg; gpd;dhy; nrd;W ,uz;L uf;Mj;Jf;fs;  njho Ntz;Lk; . mjd; KjyhtJ uf;mj;jpy; Fy;ah ma;A:y; fhgp&amp;d;]_uhitAk; ,uz;lhtjpy; Fy;:_ty;yh:_ m:j; ]_uhitAk; Xj Ntz;Lk; .,j;njhOifia RUf;fkhf Kbj;Jf; nfhs;tJ ]_d;dj;jhFk;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gpd;dH ]gh-kHthTf;Fr; nrd;W mq;F VO jlitfs; jthG ( njhq;Nfhl;lk; Xl Ntz;Lk; .) ]ghtpypUe;J Muk;gpj;J kHthtpy; nrd;W Kbf;f Ntz;Lk; .]aP nra;tjw;fhf  ]gh kiyia Nehf;fp tUk;NghJ gpd;tUk; trdj;ij XJtJ ]_d;dj;jhFk; .</w:t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</w:rPr>
        <w:t>)</w:t>
      </w:r>
      <w:r>
        <w:rPr>
          <w:rFonts w:cs="Traditional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ف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مَرْو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عَائ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ج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بَيْ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ْتَم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نَا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يْهِ</w:t>
      </w:r>
      <w:r>
        <w:rPr/>
        <w:t xml:space="preserve">            </w:t>
      </w:r>
    </w:p>
    <w:p>
      <w:pPr>
        <w:pStyle w:val="Normal"/>
        <w:jc w:val="left"/>
        <w:rPr/>
      </w:pPr>
      <w:r>
        <w:rPr>
          <w:rFonts w:cs="Times New Roman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طَّو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ِ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طَوّ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يْ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اكِ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ِيمٌ</w:t>
      </w:r>
      <w:r>
        <w:rPr>
          <w:rFonts w:eastAsia="AGA Arabesque" w:cs="AGA Arabesque" w:ascii="AGA Arabesque" w:hAnsi="AGA Arabesque"/>
        </w:rPr>
        <w:t>(</w:t>
      </w:r>
      <w:r>
        <w:rPr>
          <w:rFonts w:cs="Traditional Arabic"/>
        </w:rPr>
        <w:t xml:space="preserve">                 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Traditional Arabic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58</w:t>
      </w:r>
      <w:r>
        <w:rPr>
          <w:rFonts w:cs="Traditional Arabic"/>
        </w:rPr>
        <w:t xml:space="preserve">]                                        </w:t>
      </w:r>
      <w:r>
        <w:rPr>
          <w:rFonts w:cs="aTamilApple_thin" w:ascii="aTamilApple_thin" w:hAnsi="aTamilApple_thin"/>
          <w:b/>
          <w:bCs/>
        </w:rPr>
        <w:t xml:space="preserve">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 xml:space="preserve">epr;rakhf ]ghTk; kHthTk; my;yh:;tpd; khHf;f mD\;l;lhdq;fspy; cs;sitahFk; . MfNtahH f/gh vDk; mt;tPl;il :[; my;yJ ck;uhr; nra;jhNuh  mt;tpuz;Lf;fpilapy; ]aP nra;tJ  mtH kPJ Fw;wkpy;iy . vtH jhkhf cgupahf ed;ikfs; nra;fpd;whNuh epr;rakhf my;yh:; ed;wp ghuhl;Lgtd; .(mtHfspd; nray;fis ) ed;fwpe;jtd; .                       ( gfuh 158 k;trdk; 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gpd;dH ]gh kiyapd; Nky; Vwp fpg;yhit Kd;Ndhf;fp ,U iffisAk; caHj;jp my;yh:;itg; Gfo;e;J jf;gPH nrhy;y Ntz;Lk; . gpd;tUk; jf;gPiuf; $WtJ cfe;jJ 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 xml:space="preserve">my;yh:_ mf;gH my;yh:_ mf;gH my;yh:_ mf;gH  yhapyh: ,y;yy;yh:_ t:;j:_ yh]uPf;fy:_ y:_y; Ky;f;F ty:_y; :k;J A:;aP tAkPj;J  t:_t myu Fy;yp i]apd; fjPH . yhapyh: ,y;yy;hyh:_ t:;j:_  md;[] t/j:_ te]u mg;j:_  t:]ky; m:;]hg t:;j:_ “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 xml:space="preserve">,e;j JMtpid %d;W jlitfs;  Xj Ntz;Lk; .gpd;dH jhd; tpUk;gpathW cyf –kWik rk;ge;jg;gl;l midj;J NjitfisAk;  my;yh:;tplk; Nfl;Lf; nfhs;s Ntz;Lk;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 xml:space="preserve">mjd; gpd;dH kHth kiyia Nehf;fp tu Ntz;Lk; . tUk; NghJ trjpNaw;gl;lhy;  gr;ir epwj;jpdhy; milahskplg;gl;l ,U ,lq;fSf;Fk; kj;jpapy; rw;W Ntfkhf ]aP nra;a Ntz;Lk; . kHth kiyia mile;jJk;  mjd; kPJ Vwp f/ghit Kd;Ndhf;fp ]ghkiyapy; itj;Jf; $wpa jf;gPH jpf;UfisAk; JMf;fisAk; Nfl;f Ntz;Lk; . ]/apd; NghJ “ wg;gp/gpHyP tH:k; ,d;df md;j mm];]_y; mf;uk; “ vd;W $wpf; nfhs;tjpYk; jtwpy;iy . Vnddpy; ,t;thW  ,g;DckH&gt; ,g;D k];Cj; Nghd;w ]:hghf;fs; $wpapUf;fpd;whHfs;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]aP nra;Ak; NghJ cS nra;J Rj;jkhf ,Ug;gJ ey;yJ . cStpd;wp ]aP nra;jhYk; $Lk; . khjtpyf;F Vw;gl;l ngz; $l ]aP nra;a KbAk; . Vnddpy; ,jw;F cSTld; ,Ug;gJ epge;jidapy;iy.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]aP nra;J Kbe;jJk;  jkj;J / Kiwg;gb :[;nra;gtuhapd; jiyKbia jiyapd; midj;Jg; gFjpapYkhff; Fiwj;Jf; nfhs;s Ntz;Lk; .,jf; gpd; ,:;uhk; ciliaf; fisa KbAk; . ngz; jdJ Kbapid tpuy; EzpasTf;Ff; Fiwj;Jf; nfhs;s Ntz;Lk; . fpuhd;&gt; ,g;uhj; Kiwg;gb :[; nra;gtHfs;  ngUehsd;W [k;uhj;Jf;F fy;nywpAk; tiu ,:;uhk; cilapid tpLj;J NtW cil mzpa KbahJ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</w:t>
      </w:r>
      <w:r>
        <w:rPr>
          <w:rFonts w:cs="aTamilApple_thin" w:ascii="aTamilApple_thin" w:hAnsi="aTamilApple_thin"/>
          <w:b/>
          <w:bCs/>
        </w:rPr>
        <w:t>gpd;dH Jy;:[; khjj;jpd ; vl;lhtJ ehs;(at;Kj; ju;tpah/) Kw;gfy; Neuk; te;jJk; jkj;J/ Kiwg;gb cs;sth;fSk;&gt;kf;fh thrpfSk;  kPz;Lk; me;j ,lj;jpypUe;Nj :[;[_f;fhf  ,:;uhk; mzpe;J nfhz;L :[;[_f;Fj; jahuhf Ntz;Lk; . ,:;uhk; mzpAk; NghJ Kd;dH $wg;gl;l Fspj;jy;&gt; Rj;jkhFjy; Nghd;w xOq;Ffisg; Ngzp nra;a Ntz;Lk; . ,:;uhk; fl;Ltjw;fhf k];[pJy; :uhj;jpw;Fr; nry;y Ntz;ba mtrpak; fpilahJ . Vnddpy; egpatHfNsh ]:hghf;fNsh mt;thW nra;aNth nrhy;yNth,y;iy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egpatHfs;  $wpdhHfs; 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cs="aTamilApple_thin" w:ascii="aTamilApple_thin" w:hAnsi="aTamilApple_thin"/>
          <w:b/>
          <w:bCs/>
        </w:rPr>
        <w:t xml:space="preserve">jHtpahTila ( vl;lhtJ ) ehs; te;jJk; :[;[_f;fhf ,:;uhk; nra;J nfhs;Sq;fs; . 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</w:t>
      </w:r>
      <w:r>
        <w:rPr>
          <w:rFonts w:cs="aTamilApple_thin" w:ascii="aTamilApple_thin" w:hAnsi="aTamilApple_thin"/>
          <w:b/>
          <w:bCs/>
        </w:rPr>
        <w:t xml:space="preserve">( mwptpg;G [hgpu; (wop) Gfhup K];ypk; 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egpatHfs; ehq;fs; ,:;uhk; nra;Ak; NghJ kpdhTf;F nry;ifapy; (,:;yhy; ) ,:;uhik epa;aj; nra;AkhW $wpdhHfs; . vdNt ehq;fs; mg;j:; vDk; ,lj;jpy; itj;J ,:;uhKf;F epa;aj; nra;J nfhz;Nlh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         </w:t>
      </w:r>
      <w:r>
        <w:rPr>
          <w:rFonts w:cs="aTamilApple_thin" w:ascii="aTamilApple_thin" w:hAnsi="aTamilApple_thin"/>
          <w:b/>
          <w:bCs/>
        </w:rPr>
        <w:t>( K];ypk; .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mt;Ntis “yg;igf;f :[;[d; “ :[; nra;tjw;fhf my;yh:;tpd; miog;Gf;F gjpyyspj;J tpl;Nld; vd;W $w Ntz;Lk; 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kpdhTf;Fr; nrd;W mq;F S:H&gt;m]H&gt; k/upg;&gt;,\h Mfpa njhOiffis NrHf;fhk;y; RUf;fpj; njhOJ nfhs;tJ ]_d;dj;jhFk; . mugh ,utd;W mq;Nf ,uhj;jupj;J epw;gJk; rpwe;jjhFk; . ,jw;F [hgpH (wop) mtHfspd; :jPJ Mjhukhf ,Uf;fpd;wJ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gpd;dH mugh md;W fhiy #upad; cjpj;jTld; ( Jy; :[; xd;gjhk; ehs; ) mughTf;Fr; nry;y Ntz;Lk; .mughtpd; k];[pJd;ekpuh ,Uf;Fk; ,lj;jpy; KbAkhapd; ,Ug;gJ rpwe;jJ . ,y;yhtpby; mughtpd; ve;jg; gFjpapNyDk; ,Ue;J nfhs;syhk; . gpd;dH $upad; cr;rpia tpl;Lk; rha;e;jTld;  S:H &gt; m]H Mfpa ,U njhOiffisAk; ,izj;J - ,t;tpuz;L uf;mj;Jf;fshfr; RUf;fpj; njhOJ nfhs;s Ntz;Lk; . gpd;dH [gYu;u:;kh kiyaUfpy; te;J KbAkhapd; kiyf;Fk; fpg;yhTf;Fk; ,ilg;gl;l gFjpapy; epd;W nfhz;L - ,y;yh tpby; f/ghit Kd;Ndhf;fpa tz;zk; jpf;H&gt;JM&gt;FHMd; Xjy; Nghd;wtw;wpy; mjpfkjpfk; &lt;Lgl Ntz;Lk;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c]hkh ( wop) mtHfs; mwptpf;fpd;whHfs; 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cs="aTamilApple_thin" w:ascii="aTamilApple_thin" w:hAnsi="aTamilApple_thin"/>
          <w:b/>
          <w:bCs/>
        </w:rPr>
        <w:t xml:space="preserve">mughtpy; itj;J ehd; thfdj;jpy; egpfshUf;Fg; gpd;Df;F ,Ue;Njd; .egpatHfs; jk; ,U fuq;fisAk; caHj;jpg; gpuhh;j;jpj;jhHfs; . - #upad; kiwe;J thdpd; kQ;ry; epwk; kiwAk; tiuf;Fk; egpatHfs; gpuhHj;jpj;j tz;zNk ,Ue;jhHfs;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</w:t>
      </w:r>
      <w:r>
        <w:rPr>
          <w:rFonts w:cs="aTamilApple_thin" w:ascii="aTamilApple_thin" w:hAnsi="aTamilApple_thin"/>
          <w:b/>
          <w:bCs/>
        </w:rPr>
        <w:t>( Mjhuk; K];ypk; .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mugh jpdj;jd;W Nfl;fg;gLk; JMNt JMf;fspy; kpfr; rpwg;ghdjhFk; . egpatHfs; $wpAs;shHfs; ..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cs="aTamilApple_thin" w:ascii="aTamilApple_thin" w:hAnsi="aTamilApple_thin"/>
          <w:b/>
          <w:bCs/>
        </w:rPr>
        <w:t xml:space="preserve">JMf;fspNyNa kpfr; rpwg;ghdJ mugh jpdj;jd;W Nfl;fg;gLk; JMthFk; .ehDk; vdf;F Kd;tho;e;j egpkhHfSk; nrhd;d thHj;ijfspy; kpfr; rpwe;jJ yhapyh: ,y;yy;yh:_ t:;j:_ yh]uPf;fy:_ y:_y; Ky;F ty:_y; :k;J t:_t myh Fy;yp i]apd; fjPH vd;w thHj;ijNaahFk; .              ( K];ypk; )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vdNt mughtpy; itj;J xt;nthUtUk; my;yh:;tpd; Kd;dpiyapy; mOJ gpuyhgpj;J jdJ Njitfis ntspg;gLj;jp nfQ;rp kd;whb JMg; gpuhHj;jid Gupa Ntz;Lk; . ,e;j mupa re;jHg;gj;ij tpPzhfj; jtw tplf; $lhJ . egp (]y;) mtHfs; $wpdhHfs; 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cs="aTamilApple_thin" w:ascii="aTamilApple_thin" w:hAnsi="aTamilApple_thin"/>
          <w:b/>
          <w:bCs/>
        </w:rPr>
        <w:t>my;yh:; mugh ehisj; jtpu NtW ve;jj;jpdj;jpYk; kpf mjpfkhd mbahHfis  eufpypUe;J tpLjiy nra;tjpy;iy.  md;iwa jpdj;jpy; my;yh:; kpf neUq;fp te;J  kyf;Ffsplk; kdpjHfisf; fz;L ngUikghuhl;bg; NgRfpd;whd; . ,tHfsJ Njitfs; vd;d ? ( mtw;iw epiwNtw;wf; fhj;jpUf;fpd;Nwd; ) vd;W $Wfpd;whd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    </w:t>
      </w:r>
      <w:r>
        <w:rPr>
          <w:rFonts w:cs="aTamilApple_thin" w:ascii="aTamilApple_thin" w:hAnsi="aTamilApple_thin"/>
          <w:b/>
          <w:bCs/>
        </w:rPr>
        <w:t xml:space="preserve">( Mjhuk; K];ypk; 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mughtpy; nfhQ;r NeukhtJ jupj;jUj;jy; Wf;d; -fl;lhaf; flikahFk; .  #upad; kiwAk; tiu jupj;jpUj;jy; gHO- flikahF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vdNt :h[pkhHfs;  jhk; mughtpd; vy;iyf;Fs; ,Uf;fpd;Nwhkh vd cWjpg;gLj;jpf; nfhs;sNtz;Lk; . Vnddpy; mNdf :h[pfs; ,t;tplaj;jpy; nghLNghf;fhf ,Ue;J mughtpd; vy;iyf;F mg;ghy; jq;Ffpd;wdH . ,tHfsJ :[; ,jd; fhuzkhf nry;Ygbaw;wjhf Mfp tpLk; 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 xml:space="preserve">gpd;dH mugh jpdj;jpd; #upad; kiwe;jjd; gpd;dH K];jypghit Nehf;fp mikjpahfTk; gzpTlDk; ele;J nry;y Ntz;Lk; . Vnddpy; egpatHfs; “ kf;fNs mikjp mikjp “ vdf;$wp mikjpiaf; filg;gpbf;FkhW Nghjpj;jp Uf;fpd;whHfs;.                         ( Mjhuk; K];ypk; .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 xml:space="preserve">K];jypghitr; nrd;wile;jJk;  mq;J k/upig %d;W uf;mj;Jf;fshf gpw;gLj;jpAk;;  ,\hit  ,uz;L uf;mj;Jf;fshf RUf;fpAk; njhOJ nfhs;s Ntz;Lk; .,e;j tplaj;jpy; egpatHfs;fhl;bj;je;j thNw ele;J nfhs;tJ xt;nthU :h[pfSf;Fk; mtrpakhFk; . ,\hTila Neuk; jg;gp tpLNkh vd;W mQ;rpdhy; khj;jpuk; jhd; ,Uf;Fk; mNj ,lj;jpNyNa  k/upg;&gt;,\h ,uz;ilAk; njhOJ nfhs;s mDkjpAz;L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K];jypghtpy;  mjpfk; tpopj;J ,ghjj;fspy; &lt;Lglhky; Neu fhyj;NjhL Jhq;fptpl Ntz;Lk; . Vnddpy; egpatHfs; md;iwa ,uTmt;thW mky; ,ghjj;fs; VJk; nra;a tpy;iy .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[hgpu; (wop) mtHfs; mwptpf;fpd;whHfs; 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cs="aTamilApple_thin" w:ascii="aTamilApple_thin" w:hAnsi="aTamilApple_thin"/>
          <w:b/>
          <w:bCs/>
        </w:rPr>
        <w:t>egpatHfs; K];jypghTf;F te;jJk;  k/hpigAk; ,\hitAk; xU mjhDk; ,U ,fhkj;fSk; $wpj; njhOJ Kbj;jhHfs; . mt;tpUnjhOiffSf;F kj;jpapy; $l j];gP:; nra;a tpy;iy .  gpd;dH xUf;fdpj;j tz;zk; g[;u; tiu Jhq;fp tpl;lhHfs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      </w:t>
      </w:r>
      <w:r>
        <w:rPr>
          <w:rFonts w:cs="aTamilApple_thin" w:ascii="aTamilApple_thin" w:hAnsi="aTamilApple_thin"/>
          <w:b/>
          <w:bCs/>
        </w:rPr>
        <w:t xml:space="preserve">(Mjhuk; K];ypk; .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Nehahspfs;&gt; tNahjpgHfs; Nghd;NwhH  es;sputpd; gpd;dH K];jypghit tpl;L kpdhTf;Ff; fy;nywpar;  nry;tjw;F mDkjpAz;L.Nkw;gb jFe;j fhuzq;fs;  VJkpy;yhjtHfs; g[;H tiu K];jypghtpy; ,Ue;Nj Mf Ntz;Lk; . mNdf :h[pfs; nra;tJ Nghd;W  jkJ trjpf;fhf fy;nywpantd Neufhyj;NjhL K];jypghit tpl;L kpdhTf;Fr; nry;Yjy; egptopf;F khw;wkhdjhF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K];jypghtpy; Rg:; njhOifia Kbj;jd; gpd;dH k];mUy; :uhKf;F  mUfhikapy; epd;W fpg;yhit Kd;Ndhf;fpa tz;zk;  nghOJ ntspf;Fk; tiu mjpf Neuk; ,U iffisAk; caHj;jpa tz;zk; JMtpy; &lt;Lgl Ntz;Lk; . ,jid K];jypgh vy;iyf;Fs; epd;W  nfhz;L nra;jhNy NghJkhdJ . Vnddpy; egpatHfs; …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,t;tplj;jpy; ehd; jupj;J epw;fpd;Nwd; . ([kc) K];jypgh midj;JNk jupj;J epw;Fk; ,lNk” vd;W $wpapUf;fpd; whHfs; .                                   (Mjhuk; K];ypk; .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,jd; gpd;dH  :h[pfs; -at;Kd;d:;H-jpdkhfpa md;W kpdhit Nehf;fpf; nrd;W  kf;fhit mLj;jpUf;Fk; ngupa [k;uhthfpa [k;uJy; mfghTf;F  VO jlit fy;ybf;f Ntz;Lk; . xt;nthU fw;fSk; fliyia tplf; nfhQ;rk; ngupajhd mstpy; ,Uf;f Ntz;Lk; . [k;uhTf;F ve;jg; gf;fj;jpy; epd;W fy;nywpe;jhYk; $Lk; vd;gJ mwpQHfspd; VNfhgpj;j KbT . f/ghit jdJ ,lg; gf;fj;jpw;Fk; kpdhit tyg;gf;fj;jw;Fk; Mf;fpf; nfhz;L fy;nywptNj  kpfr; rpwe;jjhF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,g;D k];Cj; ( wop) mtHfs;  [k;uj;Jy; mfghTf;F te;J NrHe;jJk;  f/ghit jdJ ,lg;gf;fj;jpw;Fk; kpdhit tyg;gf;fKk; Mf;fpf; nfhz;L  VO jlitfs; fy;nywpe;jhHfs; . gpd;dH ,g;gbj;jhd; ]_uj;Jy; gfuh mUsg;gl;ltuhd egpatHfs; nra;af; fz;Nld; vd;W $wpdhHfs; .                         ( Mjhuk; Gfhup K];ypk; .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ngupa fw;fshNyh&gt;nrUg;G&gt;fhyzpfshNyh vwptJ $lhJ .[k;uj;Jy; mfghTf;F fy;nywptJld; :h[pfs ;jy;gpahr; nrhy;tij epWj;jpf; nfhs;s Ntz;L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:h[p Kjypy; fy;nywpe;J tpl;L mg;ghy; Fhghdpia mWj;J tpl;L gpd;dH jiy Kbia Kw;whfr; rpiuj;J my;yJ Fiwj;Jf; nfhs;tNj egptopahFk; . Kbia Kw;whfr; rpiuj;Jf; nfhs;tNj kpfr; rpwe;jJ .Vnddpy; egpatHfs; Kw;whfr; rpiuj;Jf; nfhs;gtHfSf;F %d;W jlitfSk; Fiwj;Jf; nfhs;gtHfSf;F xU jlitAk; JMr; nra;Js;shHfs; .( Mjhuk; Gfhup K];ypk; .)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,jd; gpd;dH :h[p jthGy; ,ghsh nra;tjw;fhf kf;fhTf;Fr; nry;y Ntz;L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,e;j ehd;F fhupaq;fisAk; ,e;j Kiwg;gb nra;tNj egptopahF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[hgpH (wop) mtHfs; mwptpf;fpd;whHfs; ..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cs="aTamilApple_thin" w:ascii="aTamilApple_thin" w:hAnsi="aTamilApple_thin"/>
          <w:b/>
          <w:bCs/>
        </w:rPr>
        <w:t xml:space="preserve">egpatHfs;  [k;uj;Jy; mfgh mUfpy; te;J  VO jlitfs; xt;nthU jlitfSk; jf;gPH $wpatHfshf rpwpa fw;fsahs; vwpe;jhHfs; . gpd;dH mWf;Fkplj;jpw;Fr; nrd;W jkJ Fh;ghdpia mWj;jhHfs; .gpd;dH thfdj;jpy; Vwp kf;fhTf;Fr; nrd;W jthGy; ,ghsh nra;J tpl;L mq;NfNa S:iuj; njhOjhHfs; .                    ( K];ypk; 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,e;j ehd;F fhupaq;fisAk; Kd;gpd;dhf;fpr; nra;jhYk; Fw;wkpy;iy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:[;[pd; NghJ egpatHfsplk; kf;fs; te;J gj;thf; Nfl;lhHfs; . md;iwa jpdk; Kw;gLj;jp-gpw;gLj;jp nra;ag;gl;l vy;yh mky;fSf;Fk; egpatHfs; “ guthapy;iy nra;J nfhs;syhk; “ vd;Wjhd; gjpyspj;jhHfs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  </w:t>
      </w:r>
      <w:r>
        <w:rPr>
          <w:rFonts w:cs="aTamilApple_thin" w:ascii="aTamilApple_thin" w:hAnsi="aTamilApple_thin"/>
          <w:b/>
          <w:bCs/>
        </w:rPr>
        <w:t xml:space="preserve">( Gfhup – K];ypk; )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f/ghTf;Fr; nrd;W jghGy; ,ghshit Kbj;jJk; jkj;J/ Kiwg;gb :[; nra;jtuhapd; jghGf;Fg; gpd; ]aP/ nra;J nfhs;s Ntz;Lk; . Vnddpy; mtH Kd;dH nra;j ]aP/ mtuJ ck;uhTf;FupaJ . ,g;uhj; my;yJ fpuhd; Kiwg;gb :[; nra;jtuhapd;  mtH Kjypy; ]aP/  nra;jpUg;gpd; kPz;Lk; mtH ]aP/ nra;a Ntz;bajpy;iy 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[hgpu; (wop) mtHfs; $Wfpd;whh;fs; 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cs="aTamilApple_thin" w:ascii="aTamilApple_thin" w:hAnsi="aTamilApple_thin"/>
          <w:b/>
          <w:bCs/>
        </w:rPr>
        <w:t xml:space="preserve">egpatHfNsh mtHfsJ NjhoHfNsh jhk; nra;j KjyhtJ ]aPiaj;jtpu ,uz;lhk; jlit ]gh –kHthTf;fpilapy; ]aP/ nra;a tpy;iy .          (   Mjhuk; K];ypk; .)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ma;ahKj; j];uPf; ehl;fshd  gjpndhd;W gd;dpnud;L gjpd; %d;whk; ehl;fs;  fy;nywpAk; ehl;fshFk; . mtrukhfr; nry;ytpUg;gtHfs; gjpNdhuhk; gdpnuz;lhk; ehl;fs; fy;nywpe;j gpd; nry;y  KbA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my;yh:; $Wfpd;whd; ...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rtl w:val="true"/>
        </w:rPr>
        <w:t>)</w:t>
      </w:r>
      <w:r>
        <w:rPr>
          <w:rFonts w:cs="Traditional Arabic"/>
          <w:rtl w:val="true"/>
        </w:rPr>
        <w:t>وَاذْكُر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َّا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عْدُودَات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عَجّ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وْم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ثْ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أَخّ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ثْمَ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م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َّقَى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Traditional Arabic"/>
          <w:rtl w:val="true"/>
        </w:rPr>
        <w:t xml:space="preserve">     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03</w:t>
      </w:r>
      <w:r>
        <w:rPr>
          <w:rFonts w:cs="Traditional Arabic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TamilApple_thin" w:cs="aTamilApple_thin" w:ascii="aTamilApple_thin" w:hAnsi="aTamilApple_thin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“</w:t>
      </w:r>
      <w:r>
        <w:rPr>
          <w:rFonts w:cs="aTamilApple_thin" w:ascii="aTamilApple_thin" w:hAnsi="aTamilApple_thin"/>
          <w:b/>
          <w:bCs/>
        </w:rPr>
        <w:t xml:space="preserve">( kpdhtpy; jq;fpapUe;J ) vz;zptplg;gl;l (%d;W) ehl;fspy;  my;yh:;it epidT $He;jpUq;fs; . vtH ,uz;L ehl;fspy; mtrug;gl;Lg; (Gwg;gl;L tpl;lhy; ) mtH kPJ Fw;wkpy;iy .      vtH  %d;whk;    ehSk;   gpw;gLj;jp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( jq;fp)apUf;fpd;whNuh mtHkPJk; Fw;wkpy;iy . (,J ) my;yh:;itg; gae;J elg;gtHfSf;fhapUf;Fk; .     </w:t>
      </w:r>
    </w:p>
    <w:p>
      <w:pPr>
        <w:pStyle w:val="Normal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</w:t>
      </w:r>
      <w:r>
        <w:rPr>
          <w:rFonts w:cs="aTamilApple_thin" w:ascii="aTamilApple_thin" w:hAnsi="aTamilApple_thin"/>
          <w:b/>
          <w:bCs/>
        </w:rPr>
        <w:t xml:space="preserve">(gfuh 203 k; trdk; .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Vida kpdhTila ehl;fspy;  my; ifg; gs;spf;F mUfhikapy; ,Uf;Fk; [k;uj;J]; ]_f;uhtpypUe;J fy;nywpa Muk;gpj;J gpd; [k;uj;Jy; T];jhTf;Fk; mg;ghy; [k;uj;Jy; mfghTf;Fk; VNoO  fw;fs; tPjk; fy;nywpa Ntz;Lk; . xt;nthU fy;nywpapd;   NghJk; jf;gPH nrhy;y Ntz;Lk; . [k;uj;Jy; ]_f;uhTf;fUfpy; epw;ifapy; fpg;yhit Kd;Ndhf;fp [k;uhj;ij ,lg;gf;fkhf Mf;fp ePz;l Neuk; gpuhHj;jidapy; &lt;LgLtJ ]_d;dj;jhFk; . ,uz;lhtJ [k;uhTf;fUfpy; tUk; NghJ fpg;yhit Kd;Ndhf;fp [k;uhit jdJ tyJ gf;fkhf Mf;fpa tz;zk; ePz;l Neuk; JMtpy; &lt;LgLtJ egptopahFk; . [k;uj;Jy; mfghTf;Ff; fy;nywpe;j gpd;dH mq;Nf jupj;J epw;fhJ nrd;W tpl Ntz;L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#upad; cr;rpia tpl;Lk; rha;e;jd; gpd;dNu fy;nywpAk; Neuk; Muk;gpf;fpd;wJ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,g;D ckH (wop) mtHfs; $Wfpd;whHfs; 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 xml:space="preserve">ehq;fs; #upad; cr;ir tpl;Lk; rhAk; Neuj;ij vjpHghHj;j tz;zk; fhj;jpUg;Nghk; . me;j Neuk; te;jJk;  fy;nywpa Muk;gpg;Nghk; .                       ( Mjhuk; Gfhup)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mwpQHfspd; VNfhgpj;j fUj;jpd; gb fy;nywptjw;fhd filrp Neuk;  ma;ahKj; j];uPf; gjpd;%d;whk; ehs; #upa m];j;jkdj;Jld; Kbtilfpd;wJ . ,Jtiuf;Fk; fy;nywpahky;g; gpw;gLj;jpatHfs; ,jd; gpd; fy;nywpa KbahJ . khwhf jz;l Fw;wkhf FHghdpjhd; nfhLf;f Ntz;Lk; .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gjpNdhuhk; &gt;gdpuz;lhk; ,uTfspy; xt;nthUtUk; kpdhtpy; jq;fpapf;f Ntz;Lk; .gjp%d;whk; ,uT #upad; kiwAk; tiu mq;F ,Ue;jhy; md;wpuTk; mq;NfNa jupj;jpUf;f Ntz;Lk; . gpd; mLj;j ehl;fhiy fy;nywpe;J tpl;Nl kpdhit tpl;L ntspNaw KbAk; 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:h[pahdtH kf;fhit tpl;Lk; ntspNaw tpUk;gpdhy; jthGy; tjh/-gazj; jthG nra;J Kbj;j gpd;dNu ntspNaw Ntz;Lk; . Vnddpy; ,J :[;[pd; th[pg;fspy; xd;whFk; . vdpDk; khj tpyf;F Vw;gl;l ngz;fSf;F ,J nra;a Ntz;ba flikapy;iy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egpatHfs; $wpapUf;fpd;whHfs; 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 xml:space="preserve">vtUk; ,Wjpahf f/ghit jthG nra;ahky; kf;fhit tpl;L tpl;Lr; nry;y Ntz;lhk; .”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NkYk; :jPjpy; tUtjhtJ 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khjtpyf;F Vw;gl;l ngz;fSf;F ,e;j tplaj;jpy; egpatHfs; tpjptpyf;fspj;jhHfs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</w:t>
      </w:r>
      <w:r>
        <w:rPr>
          <w:rFonts w:cs="aTamilApple_thin" w:ascii="aTamilApple_thin" w:hAnsi="aTamilApple_thin"/>
          <w:b/>
          <w:bCs/>
        </w:rPr>
        <w:t xml:space="preserve">( Mjhuk; khypf; K];ypk; ) 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mjpfkhd mwpQHfspd; fUj;Jg;gb jthGy; ,ghshit gpuahzkhFk; tiugpw;gLj;jpr; nra;gtH jdpahf gaz jthg; nra;a Ntz;bajpy;iy .,uz;Lf;Fk; NrHj;J xNu jthNg NghJkhdjhFk; .</w:t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>:[;[pypUe;J jpUk;gp te;jtHfs; gpd;tUk; JMit XJtJ tpUk;gj;jf;fJ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,g;D ckH (wop) mtHfs; mwptpf;fpd;whHfs; 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“</w:t>
      </w:r>
      <w:r>
        <w:rPr>
          <w:rFonts w:cs="aTamilApple_thin" w:ascii="aTamilApple_thin" w:hAnsi="aTamilApple_thin"/>
          <w:b/>
          <w:bCs/>
        </w:rPr>
        <w:t>egpatHfs; Aj;jk; &gt;my;yJ :[; ck;uhtpypUe;J jpUk;gp te;jhy; xU caukhd ,lj;jpypUe;J jf;gPH nrhy;thHfs; . gpd;dH gpd;tUkhW $WthHfs; ..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yhapyh: ,y;yy;yh:_ t:;j:_ yh]uPf;fy:_ y:_y; Ky;F ty:_y; :k;J  t:_t myh Fy;yp i]apd; fjPH . Mapg+d jhapG+d MgpJhd ypwg;gpdh :hkpJhd; . ]jfy;yh:_  t/jh/ te]u mg;j:_ t:]ky; m:;]hg t:;j:_ “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</w:t>
      </w:r>
      <w:r>
        <w:rPr>
          <w:rFonts w:cs="aTamilApple_thin" w:ascii="aTamilApple_thin" w:hAnsi="aTamilApple_thin"/>
          <w:b/>
          <w:bCs/>
        </w:rPr>
        <w:t>t];]yhk; .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</w:t>
      </w:r>
      <w:r>
        <w:rPr>
          <w:rFonts w:cs="aTamilApple_thin" w:ascii="aTamilApple_thin" w:hAnsi="aTamilApple_thin"/>
          <w:b/>
          <w:bCs/>
        </w:rPr>
        <w:t xml:space="preserve">nghUslf;fk; </w:t>
      </w:r>
      <w:r>
        <w:rPr>
          <w:rFonts w:cs="aTamilApple_thin" w:ascii="aTamilApple_thin" w:hAnsi="aTamilApple_thin"/>
          <w:b/>
          <w:bCs/>
          <w:sz w:val="18"/>
          <w:szCs w:val="18"/>
        </w:rPr>
        <w:t>.                             gf;fk;</w:t>
      </w:r>
      <w:r>
        <w:rPr>
          <w:rFonts w:cs="aTamilApple_thin" w:ascii="aTamilApple_thin" w:hAnsi="aTamilApple_thin"/>
          <w:b/>
          <w:bCs/>
        </w:rPr>
        <w:t xml:space="preserve">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/>
      </w:pPr>
      <w:r>
        <w:rPr>
          <w:rFonts w:cs="aTamilApple_thin" w:ascii="aTamilApple_thin" w:hAnsi="aTamilApple_thin"/>
          <w:b/>
          <w:bCs/>
        </w:rPr>
        <w:t xml:space="preserve">1-mwptpay; Ma;T ika mjpgu; mtHfs; </w:t>
      </w:r>
    </w:p>
    <w:p>
      <w:pPr>
        <w:pStyle w:val="Normal"/>
        <w:ind w:right="45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toq;fpa Kd;Diuapd; ngaHg;G ................... 01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2-,];yhj;jpd; mbg;gil (RUf;fk; ) .............    03           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3-.,];yhj;jpd; Kjy; mbg;gil mk;rk; .........04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4-yhapyh: ,y;yy;yh:; vd;gjd; mHj;jk; vd;d?            ............................................................................04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5-rhl;rp nrhy;tjw;fhd epge;jidfs; .............07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6-jt;:Pjpd; %d;W tiffs; ..........................10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7-K:;kj; (]y;) mtHfs; my;yh:;tpd;  JhjuhFk; vd;W rhl;rp nrhy;tjd; mHj;jk; .....................13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8-,U fypkhf;fspd; mfkpaq;fs; ...................17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9-njhOif vd;why; vd;d ?...........................18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10-njhOifapd; Kf;fpaj;Jtk; ........................20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11-njhOif ahH kPJ flikahfpd;wJ ............25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12-njhOifia tpl;ltdpd; epiy .............26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13- njhOifapd; epge;jidfs; ........................26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14-njhOiff;fhd Neuq;fs; ............................27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15-njhOifapd; uf;mj;Jf;fspd; vz;zpf;if......28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16-njhOifapd; gHOfs; (fl;lhaf; flikfs; .).30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/>
      </w:pPr>
      <w:r>
        <w:rPr>
          <w:rFonts w:cs="aTamilApple_thin" w:ascii="aTamilApple_thin" w:hAnsi="aTamilApple_thin"/>
          <w:b/>
          <w:bCs/>
        </w:rPr>
        <w:t>17-njhOifapf; th[pg;fs; (flikfs; ).................30.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18-$l;Lj; njhOif tHzid................................31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19-njhOifia Kwpf;Fk; fhuzpfs; ...................32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20-njhof; $lhj Neuq;fs; ...........................34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21-njhOk; Kiw ............................................35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22-,];yhj;jpd;  %d;whtJ mbg;gil mk;rk;                           .     ]f;fhj; ...................................................38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23-]f;fhj; vd;why; vd;d? ...............................39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24-,];yhj;jpd; ghHitapy; ]f;fhj; ...................41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25-]f;fhj; flikahtjw;fhd epge;jidfs; ....43.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26- ]f;fhj; flikahFk; nghUl;fs; ....................44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/>
      </w:pPr>
      <w:r>
        <w:rPr>
          <w:rFonts w:cs="aTamilApple_thin" w:ascii="aTamilApple_thin" w:hAnsi="aTamilApple_thin"/>
          <w:b/>
          <w:bCs/>
        </w:rPr>
        <w:t>27-]f;fhj;ij ahUf;Ff; nfhLf;f Ntz;Lk;.?.46.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28-]f;fhj;Jy; gpj;u;-mJ  flikahf;fg;gl;l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</w:t>
      </w:r>
      <w:r>
        <w:rPr>
          <w:rFonts w:cs="aTamilApple_thin" w:ascii="aTamilApple_thin" w:hAnsi="aTamilApple_thin"/>
          <w:b/>
          <w:bCs/>
        </w:rPr>
        <w:t>-jd; Nehf;fk;  ...................................58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29-]f;fhj;Jy; gpj;upd; rl;lk; &gt;mjd; msT&gt; mij vg;NghJ nfhLf;f Ntz;Lk; &gt;?ahUf;Ff; nfhLf;f Ntz;Lk; .?.....................................................59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</w:t>
      </w:r>
      <w:r>
        <w:rPr>
          <w:rFonts w:cs="aTamilApple_thin" w:ascii="aTamilApple_thin" w:hAnsi="aTamilApple_thin"/>
          <w:b/>
          <w:bCs/>
        </w:rPr>
        <w:t>,];yhj;jpd; ehd;fhtJ flik Nehd;G.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30-Nehd;gpd; rl;lq;fs; ..................................60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32-Nehd;gpd; mfkpaq;fs; ..............................61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33-Nehd;;gpd; ]uj;Jf;fSk; Nehd;ghsp filg;gpf;f    .     Ntz;ba xOq;FfSk; ..............................64.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34-Nehd;ig Kwpf;ff; $baitfs; ....................66.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35-Nehd;gpd; nghJthd rl;lq;fs; ...................68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</w:t>
      </w:r>
      <w:r>
        <w:rPr>
          <w:rFonts w:cs="aTamilApple_thin" w:ascii="aTamilApple_thin" w:hAnsi="aTamilApple_thin"/>
          <w:b/>
          <w:bCs/>
        </w:rPr>
        <w:t>,];yhj;jpd; Ie;jhtJ flik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36-:[; vd;why; vd;d ? ...................................72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/>
      </w:pPr>
      <w:r>
        <w:rPr>
          <w:rFonts w:cs="aTamilApple_thin" w:ascii="aTamilApple_thin" w:hAnsi="aTamilApple_thin"/>
          <w:b/>
          <w:bCs/>
        </w:rPr>
        <w:t>37-,];yhj;jpd; ghHitapy; :[;......................73.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38-:[;[pd; rpwg;Gk; mfkpaq;fSk; ........................74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39-:[; flikahtjw;fhd epge;jidfs; .............75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40-:[; rk;ge;jg; gl;l rpy rl;lq;fs; ................77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41-:[;[pd; Wf;d;fs; ( fl;lhaf; flikfs; .)........79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42-%d;W tifahd :[;[pd; tzf;f Kiwfs; ....83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</w:t>
      </w:r>
      <w:r>
        <w:rPr>
          <w:rFonts w:cs="aTamilApple_thin" w:ascii="aTamilApple_thin" w:hAnsi="aTamilApple_thin"/>
          <w:b/>
          <w:bCs/>
        </w:rPr>
        <w:t>jkj;J/&gt; fpuhd; &gt; ,g;uhj; .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43-,:;uhk; jupj;jjd; gpd; jLf;fg;gl;l                                                .     tplaq;fs;....................................................84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/>
      </w:pPr>
      <w:r>
        <w:rPr>
          <w:rFonts w:cs="aTamilApple_thin" w:ascii="aTamilApple_thin" w:hAnsi="aTamilApple_thin"/>
          <w:b/>
          <w:bCs/>
        </w:rPr>
        <w:t>44-:[;[pd; th[pg;fs; ( flikfs; .)..............88.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45-:[;[_r; nra;Ak; Kiw ( tpguk; ) ..............89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/>
      </w:pPr>
      <w:r>
        <w:rPr>
          <w:rFonts w:cs="aTamilApple_thin" w:ascii="aTamilApple_thin" w:hAnsi="aTamilApple_thin"/>
          <w:b/>
          <w:bCs/>
        </w:rPr>
        <w:t>46-:[;[pd; xOf;f tpjpfs; ..........................95.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right="-81" w:hanging="0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</w:t>
      </w:r>
      <w:r>
        <w:rPr>
          <w:rFonts w:cs="aTamilApple_thin" w:ascii="aTamilApple_thin" w:hAnsi="aTamilApple_thin"/>
          <w:b/>
          <w:bCs/>
        </w:rPr>
        <w:t>------------------------</w:t>
      </w:r>
    </w:p>
    <w:p>
      <w:pPr>
        <w:pStyle w:val="Normal"/>
        <w:ind w:right="819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</w:p>
    <w:p>
      <w:pPr>
        <w:pStyle w:val="Normal"/>
        <w:ind w:left="360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bidi w:val="1"/>
        <w:ind w:left="0" w:right="0" w:hanging="0"/>
        <w:jc w:val="left"/>
        <w:rPr>
          <w:rFonts w:ascii="aTamilApple_thin" w:hAnsi="aTamilApple_thin" w:cs="PT Bold Heading"/>
          <w:b/>
          <w:b/>
          <w:bCs/>
        </w:rPr>
      </w:pPr>
      <w:r>
        <w:rPr>
          <w:rFonts w:cs="PT Bold Heading" w:ascii="aTamilApple_thin" w:hAnsi="aTamilApple_thin"/>
          <w:b/>
          <w:bCs/>
          <w:rtl w:val="true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ind w:firstLine="108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eastAsia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</w:t>
      </w:r>
    </w:p>
    <w:p>
      <w:pPr>
        <w:pStyle w:val="Normal"/>
        <w:jc w:val="left"/>
        <w:rPr>
          <w:rFonts w:ascii="aTamilApple_thin" w:hAnsi="aTamilApple_thin" w:eastAsia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639" w:h="13608"/>
      <w:pgMar w:left="1797" w:right="1797" w:gutter="0" w:header="1985" w:top="2041" w:footer="1985" w:bottom="204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TamilApple_thin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3010535</wp:posOffset>
              </wp:positionH>
              <wp:positionV relativeFrom="paragraph">
                <wp:posOffset>-73660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-5.8pt;mso-position-vertical-relative:text;margin-left:23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TamilApple_thin" w:ascii="aTamilApple_thin" w:hAnsi="aTamilApple_thin"/>
        <w:b/>
        <w:bCs/>
        <w:sz w:val="28"/>
        <w:szCs w:val="28"/>
      </w:rPr>
      <w:t>,];yhKk; mjd;; mbg;gilAk;</w:t>
    </w:r>
  </w:p>
  <w:p>
    <w:pPr>
      <w:pStyle w:val="Header"/>
      <w:spacing w:lineRule="exact" w:line="240"/>
      <w:rPr>
        <w:rFonts w:ascii="aTamilApple_thin" w:hAnsi="aTamilApple_thin" w:cs="aTamilApple_thin"/>
        <w:b/>
        <w:b/>
        <w:bCs/>
        <w:sz w:val="28"/>
        <w:szCs w:val="28"/>
      </w:rPr>
    </w:pPr>
    <w:r>
      <w:rPr>
        <w:rFonts w:cs="aTamilApple_thin" w:ascii="aTamilApple_thin" w:hAnsi="aTamilApple_thin"/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rFonts w:cs="Traditional Arabic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column">
                <wp:posOffset>-1270</wp:posOffset>
              </wp:positionH>
              <wp:positionV relativeFrom="paragraph">
                <wp:posOffset>323850</wp:posOffset>
              </wp:positionV>
              <wp:extent cx="3819525" cy="0"/>
              <wp:effectExtent l="635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19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pt,25.5pt" to="300.6pt,25.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2"/>
        <w:sz w:val="32"/>
        <w:szCs w:val="32"/>
        <w:rtl w:val="true"/>
      </w:rPr>
      <w:t>أركان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إسلام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بالتاميلية</w:t>
    </w:r>
  </w:p>
  <w:p>
    <w:pPr>
      <w:pStyle w:val="Header"/>
      <w:bidi w:val="1"/>
      <w:spacing w:lineRule="exact" w:line="220"/>
      <w:ind w:left="0" w:right="0" w:hanging="0"/>
      <w:jc w:val="center"/>
      <w:rPr>
        <w:rFonts w:cs="Traditional Arabic"/>
        <w:b/>
        <w:b/>
        <w:bCs/>
        <w:sz w:val="32"/>
        <w:szCs w:val="32"/>
      </w:rPr>
    </w:pPr>
    <w:r>
      <w:rPr>
        <w:rFonts w:cs="Traditional Arabic"/>
        <w:b/>
        <w:bCs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left"/>
    </w:pPr>
    <w:rPr>
      <w:rFonts w:ascii="aTamilApple_thin" w:hAnsi="aTamilApple_thin" w:cs="aTamilApple_thin"/>
      <w:b/>
      <w:bCs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240" w:after="0"/>
      <w:ind w:left="1080" w:right="1080" w:hanging="1080"/>
      <w:jc w:val="left"/>
    </w:pPr>
    <w:rPr>
      <w:rFonts w:ascii="aTamilApple_thin" w:hAnsi="aTamilApple_thin" w:cs="aTamilApple_thin"/>
      <w:b/>
      <w:bCs/>
      <w:szCs w:val="4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07:45:00Z</dcterms:created>
  <dc:creator>ali</dc:creator>
  <dc:description/>
  <cp:keywords/>
  <dc:language>en-US</dc:language>
  <cp:lastModifiedBy>pc1</cp:lastModifiedBy>
  <cp:lastPrinted>2003-06-26T00:40:00Z</cp:lastPrinted>
  <dcterms:modified xsi:type="dcterms:W3CDTF">2008-08-22T17:14:00Z</dcterms:modified>
  <cp:revision>128</cp:revision>
  <dc:subject/>
  <dc:title>Gt5ty6uytghku867yhhu656ty6u7564645</dc:title>
</cp:coreProperties>
</file>